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имчасово виконуючий обов’язки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и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Олексій ВАСИЛЬ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6» грудня  2019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січень 2020 рок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-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харметова О.В.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t>Макаренко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-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 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 на території Коровин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Різдвяна зустріч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ий будинок сімейного ти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урма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4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4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 (індивідуальна робота з неповнолітніми та молоддю, які відбувають покарання не пов’язані з позбавленням вол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до роботи в осіннь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имовий період 2019-2020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рофілактика  торгівлі людь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стеження родин з дітьми, які перебувають в складних життєвих обставинах та батьки яких неспроможні виконувати виховні функ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зпорядж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и Недригайлівської районної державної адміністрації від 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иведення до вимог чинного законодавства містобудівної документ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 Про хід викон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ану заходів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рганізації та членів їх сімей затверджен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розпорядженням голови Недригайлівської районної державної адміністрації від 04.11.2015 № 422-ОД «Про організацію системи координації і контролю надання допомоги учасникам АТО та членам їх сімей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отримання вимог Закону України «Про запобігання корупції» в частині подання щорічних електронних декларацій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іяльність Фонду соціального страхування України в районі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харметова О.В.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t>Макаренко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легії Недригайлівської районної державної адміністрації по питаннях: </w:t>
            </w:r>
          </w:p>
          <w:p>
            <w:pPr>
              <w:pStyle w:val="TextBody"/>
              <w:tabs>
                <w:tab w:val="clear" w:pos="708"/>
                <w:tab w:val="left" w:pos="33" w:leader="none"/>
                <w:tab w:val="left" w:pos="709" w:leader="none"/>
              </w:tabs>
              <w:ind w:right="141" w:hanging="0"/>
              <w:jc w:val="both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 Про виконання</w:t>
            </w:r>
            <w:r>
              <w:rPr>
                <w:szCs w:val="28"/>
                <w:lang w:eastAsia="uk-UA"/>
              </w:rPr>
              <w:t xml:space="preserve"> Програми економічного і соціального розвитку Недригайлівського району  на 2019 рік та наступні 2020-2021 програмні роки за 2019 рік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 підсумки роботи із зверненнями громадян в органах державної виконавчої влади та органах місцевого самоврядування за 2019 рі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по  перевірці стану соціального захисту дітей-сиріт та дітей, позбавлених батьківського піклування в питанні дотримання їх майнов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райдержадміністрації, Державна виконавча служба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Недригайлівський відділ обслуговування громадян (сервісного центру) управління обслуговування громадян Головного управління Пенсійного фонду України в Сумській області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и до Дня Собор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роботи із зверненнями та повідомленнями про вчинення насильства над дітьми в сім’ї та організація заходів для захисту таких ді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, управління праці та соціального захисту населення Недригайлівської райдержадміністрації, 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Дозвілля молод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пам’яті жертв голоко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1. Про стан виконання розпорядження голови Недригайлівської районної державної адміністрації від 24.01.2019 № 12-ОД «Про стан ведення військового обліку громадян на території Недригайлівського району у 2018 році та завдання на 2019 рік».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водопостачання в районі та забезпечення населення  доброякісною водою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харметова О.В.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t>Макаренко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умов   утримання та виховання  дітей у Хоружівсь-кому  центрі  соціально-психологічної реабілітації діте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центр  соціально-психо-логіч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ільне засідання  медичної  ради КНП «Недригайлівська центральна районна лікарня» та  КНП «Недригайлівський районний центр первинної медик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нітарної допомоги» по питанню: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ідсумки роботи  медичних  закладів району  у 2019 році та заходи щодо покращення показників діяльності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ктовий зал  КНП «Недригайлівська центральна  районна лікарн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в обласному етапі Всеукраїнських учнівських олімпіад з базових дисципл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Су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турнірів, конкурсів серед дітей та учнівської молод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Тер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 роботи з різними категоріями сімей по питанню вивчення їх 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імей з дітьми/дітей, які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</w:tbl>
    <w:p>
      <w:pPr>
        <w:pStyle w:val="Style15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5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ерівник апарату Недригайлівської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Олександр НЕМЕНКО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-29-3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53:00Z</dcterms:created>
  <dc:creator>1</dc:creator>
  <dc:description/>
  <dc:language>en-US</dc:language>
  <cp:lastModifiedBy>Kalinovska</cp:lastModifiedBy>
  <cp:lastPrinted>2020-01-11T11:47:00Z</cp:lastPrinted>
  <dcterms:modified xsi:type="dcterms:W3CDTF">2020-01-14T14:53:00Z</dcterms:modified>
  <cp:revision>2</cp:revision>
  <dc:subject/>
  <dc:title>Погоджено</dc:title>
</cp:coreProperties>
</file>