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 </w:t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ЗАТВЕРДЖУЮ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Голова  Недригайлівської районної державної адміністрації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______________ С.ПАНЧЕНКО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7"/>
                <w:szCs w:val="27"/>
              </w:rPr>
              <w:t>« 29 » липня  2019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районної державної адміністрації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на серпень 2019 року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080"/>
        <w:gridCol w:w="2551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постій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ела Сакуни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іння Л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кунихська сільська рад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населенню безоплатної первинної правов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юридичного забезпечення та комунікацій з громадськістю апарату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 стан використання коштів державного бюджету щодо забезпечення осіб з інвалідністю технічними та іншими засобами реабілітаці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Про можливі загрози несанкціонованого  втручання в роботу автоматизованих систем районної державної адміністрації та її структурних підрозділів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деміологічну ситуацію в райо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Про стан виконавської дисципліни в роботі з документами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hid"/>
              <w:jc w:val="both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 xml:space="preserve">Засідання організаційного комітету з підготовки та проведення туристичного зльоту молодіжних команд 2019 року в Недригайлівському район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Обстеження  умов проживання дітей в родинах,   які перебувають в складних життєвих обставинах та батьки яких неспроможні виконувати виховні функції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ія Недригайлівської районної ради по питаннях: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внесення змін до Районної програми соціального захисту населення на 2017-2021 роки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Про внесення змін до районної програми підтримки Недригайлівської районної організації ветерані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Про внесення змін до Комплексної районної цільової програми для пільгових категорій населення на 2016-2019 рок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Про внесення змін та доповнень до Програми економічного та соціального розвитку Недригайлівського району на 2019 рік та наступні 2020-2021 програмні роки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Про внесення змін до Районної  цільової програми підтримки індивідуального житлового будівництва  «Власний дім» на 2019-2020 рок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Про внесення змін до районного бюдже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 І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адмінбудинк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ела Червона Слоб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ндецький Г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вонослобідська  сільська рад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 по питаннях: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left" w:pos="7371" w:leader="none"/>
              </w:tabs>
              <w:ind w:right="-1" w:hanging="0"/>
              <w:rPr/>
            </w:pPr>
            <w:r>
              <w:rPr>
                <w:bCs/>
                <w:szCs w:val="28"/>
              </w:rPr>
              <w:t xml:space="preserve">1. </w:t>
            </w:r>
            <w:r>
              <w:rPr>
                <w:spacing w:val="-6"/>
                <w:szCs w:val="28"/>
                <w:lang w:eastAsia="uk-UA"/>
              </w:rPr>
              <w:t xml:space="preserve">Про стан реалізації змін до Закону України «Про виконавче провадження» на території району. 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left" w:pos="7371" w:leader="none"/>
              </w:tabs>
              <w:ind w:right="-1" w:hanging="0"/>
              <w:jc w:val="both"/>
              <w:rPr/>
            </w:pPr>
            <w:r>
              <w:rPr>
                <w:bCs/>
                <w:szCs w:val="28"/>
              </w:rPr>
              <w:t xml:space="preserve">2. Про зміни в порядку надання адміністративних послуг у сфері міграції.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Про стан виконавської дисципліни в роботі з документами.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ховний захід до Дня Незалежності України на тему: «Люблять Батьківщину не за те, що  вона велика, а за те що вона своя…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 сектор філія Державної установи   «Центр пробації » в Сумські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 по розгляду заяв з питань 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ела Коровинц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ло С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овинська сільська рад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 щодо виявлення та консультування потенційних усиновлювачів, опікунів, прийомних бать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організації контролю за виконанням документів у Недригайлівському районному центрі соціальних служб для сім»ї дітей та молод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центр соціальних служб для сім’ї дітей та молод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, описів справ з кадрових питань (особового складу), особових справ звільнених працівників, актів про вилучення для знищ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рдієнко А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 -18.0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ий районний туристичний зліт молодіжних команд       2019 року в Недригайлівському райо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ло С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Коровинц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-18.0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« Молодь за здоровий спосіб житт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населенню безоплатної первинної правов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юридичного забезпечення та комунікацій з громадськістю апарату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нь села Хоружів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дієнко О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ужівський старостинський округ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нь села Томашів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мієць А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машівський старостинський округ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8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949" w:leader="none"/>
                <w:tab w:val="left" w:pos="61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облаштування та відновлення зовнішнього освітлення населених пунктів район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949" w:leader="none"/>
                <w:tab w:val="left" w:pos="61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uk-UA"/>
              </w:rPr>
              <w:t>Про стан надання ендокринологічної допомоги населенню району та забезпечення пільговими рецептами хворих на цукровий діабет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1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Про стан виконавської дисципліни в роботі з документами.                                                       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умов утримання та виховання, терміну перебування дітей у Хоружівському центрі соціально-психологічної реабілітації дітей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ужівський  центр соціально-психологічної реабілітації діте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спостережної комісії при Недригайлівській районній державній 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 районної державної адміністрації з повісткою денною:</w:t>
            </w:r>
          </w:p>
          <w:p>
            <w:pPr>
              <w:pStyle w:val="TextBody"/>
              <w:tabs>
                <w:tab w:val="clear" w:pos="708"/>
                <w:tab w:val="left" w:pos="34" w:leader="none"/>
                <w:tab w:val="left" w:pos="317" w:leader="none"/>
              </w:tabs>
              <w:ind w:right="283" w:hanging="0"/>
              <w:rPr/>
            </w:pPr>
            <w:r>
              <w:rPr>
                <w:szCs w:val="28"/>
              </w:rPr>
              <w:t xml:space="preserve">1. Про стан  соціального захисту учасників антитерористичної операції  у Недригайлівському районі.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н виконання Програми розвитку фізичної культури та  спорту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ригайлівсь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на 2017- 2020 рок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 го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ір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боти виконком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ернівської селищ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ди по виконанню делегованих повноважень органів виконавчої влади, передбачених статтями 32, 34 Закону України «Про місцеве самоврядування в Україн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рнівська селищна  рад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 xml:space="preserve">22.08.2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щодо стану організації перевезень пасажирів автомобільним транспортом загального корист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ходи до Дня Державного Прапора Украї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 сквер Слави і Скорботи, 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-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з нагоди відзначення Дня Державного Прапора України та 27- річниці Незалежності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о-виховні закл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-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ходи до 27- річниці Незалежності Украї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 сквер Слави і Скорботи, 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ий районний турнір з волейболу до Дня Незалежності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ий районний турнір з тенісу ( корт)  до Дня Незалежності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ий районний турнір з шахів до Дня Незалежності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ий районний турнір з футболу  серед дитячих вуличних команд до Дня Незалежності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  25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есення інформації до ЄІАС «Діти» про дітей-сиріт та дітей, позбавлених батьківського піклування  та організація заходів щодо їх соціаль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вого захис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айдержадміністр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  25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іторинг та контроль за станом призначення та виплати державної соціальної допомоги на дітей-сиріт та дітей, позбавлених батьківського піклування, які влаштовані в сім’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опікунів/піклувальників, п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омні сім’ї, дитячі будинки сімейного типу, грошового забезпечення батьк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телям та прийомним бать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  25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роль здійснення виплати одноразової грошової допомоги дітям-сиротам та дітям, позбавлених батьківського піклування, яким у 2019 році виповниться 18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культури, туризму, молоді та спорту Недригайлівської  райдержадміністрації, об’єднані територіальні громади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ідготовку навчальних закладів району до нового навчального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                   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left" w:pos="7371" w:leader="none"/>
              </w:tabs>
              <w:ind w:right="-1" w:hanging="0"/>
              <w:jc w:val="both"/>
              <w:rPr/>
            </w:pPr>
            <w:r>
              <w:rPr>
                <w:szCs w:val="28"/>
              </w:rPr>
              <w:t xml:space="preserve">2. Про проведення  профілактичних заходів в районі по недопущенню виникнення захворювання на грип та гостру респіраторно-вірусну інфекцію в зимовий період 2019–2020 років.                                                              </w:t>
            </w:r>
            <w:r>
              <w:rPr>
                <w:color w:val="FF0000"/>
                <w:szCs w:val="28"/>
                <w:lang w:val="ru-RU"/>
              </w:rPr>
              <w:t xml:space="preserve">                                                                                            </w:t>
            </w:r>
            <w:r>
              <w:rPr>
                <w:szCs w:val="28"/>
              </w:rPr>
              <w:t>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88" w:leader="none"/>
                <w:tab w:val="left" w:pos="7280" w:leader="none"/>
              </w:tabs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Засідання районного оперативного штабу з підготовки галузей  економіки району до роботи в осінньо-зимовий  період 2019-2020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дотримання вимог Закону України «Про звернення громадян» та Указу Президента України від 07.02.2008  №109/2008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відділі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29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Засідання  медичної 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Недригайлівської центральної районної лікарні по питання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1. Аналіз роботи стоматологічної служби з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півріччя 2019 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 Про стан виконання районної цільової програми протидії  ВІЛ- інфекції / СНІДУ на 2015-2018 ро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ий зал  центральної  районної лікарн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30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 xml:space="preserve">Заходи до Дня підприємця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 xml:space="preserve">30.08.2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15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інформації про звернення та повідомлення щодо вчинення насильства над дітьми в сім»ї та організація заходів для захисту цих ді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дригайлівська райдержадміністраці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1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9.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лактичний рейд «Літ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та Терніська селищні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І дек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невий педагогічний фор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ий селищ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вчання  працівників апарату, керівників структурних підрозділі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 голів та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, з актуальних питань кадрової роботи,  безоплатної правов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адходж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я зая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ідання районної комісії по розгляду  матеріалів для представлення до присвоєння почесного звання України «Мати – герої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 оголош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 конкурсного відб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е забезпечення засідання конкурсної комісії Недригайлівської районної державної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>
          <w:trHeight w:val="12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сімей з дітьми/ дітей, які опинилися в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 району</w:t>
            </w:r>
          </w:p>
        </w:tc>
      </w:tr>
      <w:tr>
        <w:trPr>
          <w:trHeight w:val="12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інформації, внесеної до Єдино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інформаційно-аналітичної с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ми «Діти», щодо дітей, які опинилися в складних життєвих обставинах, т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координація взаємодії суб’єктів соціальної роботи з дітьми по попередженню соціального сиріт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цільового використання одноразової допомоги при народження дити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а з сім’ями учасників антитерористичної опе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різними категоріями сімей з метою проведення оцінки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гри відкритого чемпіонату Недригайлівського району з футбол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</w:tbl>
    <w:p>
      <w:pPr>
        <w:pStyle w:val="Style15"/>
        <w:tabs>
          <w:tab w:val="clear" w:pos="708"/>
          <w:tab w:val="left" w:pos="6540" w:leader="none"/>
        </w:tabs>
        <w:spacing w:lineRule="auto" w:line="276"/>
        <w:ind w:hanging="567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15"/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Перший заступник голови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Недригайлівської</w:t>
      </w:r>
    </w:p>
    <w:p>
      <w:pPr>
        <w:pStyle w:val="Style15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районної державної адміністрації                                                                                                        О.ВАСИЛЬЧЕНКО</w:t>
      </w:r>
    </w:p>
    <w:p>
      <w:pPr>
        <w:pStyle w:val="Style15"/>
        <w:tabs>
          <w:tab w:val="clear" w:pos="708"/>
          <w:tab w:val="left" w:pos="6540" w:leader="none"/>
        </w:tabs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15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Тимчасово виконуючий обов’язки керівника  </w:t>
      </w:r>
    </w:p>
    <w:p>
      <w:pPr>
        <w:pStyle w:val="Style15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апарату Недригайлівської</w:t>
      </w:r>
    </w:p>
    <w:p>
      <w:pPr>
        <w:pStyle w:val="Style15"/>
        <w:spacing w:before="0" w:after="240"/>
        <w:ind w:hanging="567"/>
        <w:rPr/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Л.ЛУЦЕНКО</w:t>
      </w:r>
    </w:p>
    <w:p>
      <w:pPr>
        <w:pStyle w:val="Style15"/>
        <w:spacing w:before="0" w:after="240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Луценко 5-29-30</w:t>
      </w:r>
    </w:p>
    <w:sectPr>
      <w:type w:val="nextPage"/>
      <w:pgSz w:orient="landscape" w:w="16838" w:h="11906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Zahid">
    <w:name w:val="Zahid"/>
    <w:basedOn w:val="Normal"/>
    <w:next w:val="Normal"/>
    <w:qFormat/>
    <w:p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4:20:00Z</dcterms:created>
  <dc:creator>1</dc:creator>
  <dc:description/>
  <dc:language>en-US</dc:language>
  <cp:lastModifiedBy>Vn-polit</cp:lastModifiedBy>
  <cp:lastPrinted>2019-08-07T16:38:00Z</cp:lastPrinted>
  <dcterms:modified xsi:type="dcterms:W3CDTF">2019-08-07T14:20:00Z</dcterms:modified>
  <cp:revision>2</cp:revision>
  <dc:subject/>
  <dc:title>Погоджено</dc:title>
</cp:coreProperties>
</file>