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27» червня  2019 року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 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липень 2019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938"/>
        <w:gridCol w:w="2552"/>
        <w:gridCol w:w="28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організаційну роботу управління розвитку сільських територій Недригайлівської районної державної адміністрації з питання проведення комплексу  збиральних  робіт у 2019 роц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Про новий ринок електричної енергії.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о стан виконавської дисципліни в роботі з документами.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3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Обстеження  умов проживання дітей в родинах,  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тенісу (корт) до свята  Івана Ку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шахів до свята  Івана Ку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шашок до свята  Івана Ку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ий районний турнір з волейболу  до свята  Івана Ку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Засідання «круглого столу»  за участю представників Недригайлівських земляцт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7:0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Урочисте відкриття свята Ку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09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Опрацювання поданих відомостей , передбачених ст.22 Закону України «Про Державний реєстр виборців» для складання попередніх списків вибор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09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Передача попередніх списків виборців та іменних запрошень відповідним дільничним виборчим комісі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jc w:val="both"/>
              <w:rPr/>
            </w:pPr>
            <w:r>
              <w:rPr>
                <w:szCs w:val="28"/>
              </w:rPr>
              <w:t>1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за  І півріччя  2019 року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2. Про зміни в  пенсійному  забезпеченні  населення району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1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рацювання заяв виборців, членів дільничних виборчих комісій щодо тимчасової зміни місця голосування без зміни виборчої адр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1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Опрацювання поданих відомостей , передбачених ст.22 Закону України «Про Державний реєстр виборців» для складання уточнених списків вибор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хід виконання розпорядження голови Недригайлівської районної державної адміністрації від 16.01.2019 № 6-ОД «Про основні напрямки підготовки і завдання цивільного захисту Недригайлівського району на 2019 рік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Про пільговий проїзд окремих категорій громадян автомобільним транспортом на автобусних маршрутах загального користуванн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аходи з відзначення 23-ї річниці прийняття Декларації про державний суверенітет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легії Недригайлівської  райдержадміністрації з повісткою денною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34" w:first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Програми економічного і соціального розвитку  Недригайлівського району на 2019 рік та наступні 2020-2021 програмні роки  та    місцевих бюджетів  за І півріччя 2019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34" w:first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підготовки закладів освіти району до нового 2019-2020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34" w:first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19  ро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сільськими, селищними голов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 18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Передача уточнених списків виборців відповідним дільничним виборчим комісі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та консультування потенційних усиновлювачів, опікунів, прийомних бать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в с.Курм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урма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Каніку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хід виконання розпорядження голови  Недригайлівської районної державної адміністрації від 09.02.2016 № 61-ОД « 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 здійснення контролю за виконанням Вільшанською сільської радою делегованих повноважень органів виконавчої вл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у сфері соціально-економічного розвитку, побутового, торговельного обслуговування, транспорту і з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яз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«круглого столу» «Репродуктивне здоров’я та планування сім’ї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а  районна   філія Сумського обласного центру зайнятості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розпорядчих  документів у виконавчому комітеті Засульської сіль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       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з питань розвитку підприємництва при районній державній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дотримання на території району житлових  та майнових прав дітей та вжиття   заход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-зимовий період 2018-2019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інформації до ЄІАС «Діти» про дітей-сиріт та дітей, позбавлених батьківського піклування  та організація заходів щодо їх соціаль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туризму, молоді та спорту Недригайлівської  райдержадміністрації, об’єднані територіальні громад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КНП «Недригайлівський районний центр первинної медико-санітарної допомо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 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умов утримання та виховання, терміну перебування дітей у Хоружівському центрі соціально-психологічної реабілітації дітей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 центр соціально-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 Недригайлівської центральної районної лікарні  по питання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сумки діяльності функціональних підрозділів центральної районної лікарні за І півріччя 2019 року. Аналіз фінансування закладу. Заходи щодо покращення показників діяльності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готовність стаціонарних відділень до виконання наказу управління охорони здоров’я Сумської  обласної державної адміністрації від 25.02.2015 №169-ОД «Про додаткові заходи щодо забезпечення функціонування закладів охорони здоров’я Сумської області в умовах особливого періоду та подолання наслідків надзвичайної ситуації  державного рівня соціального та воєнного характеру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Недригайлівської центральної районної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 про звернення та повідомлення  щодо вчинення насильства над  дітьми в сім’ї та організація заходів для захисту таких ді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онна  державна 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Курманівській сільській рад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 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 здійснення контролю за виконанням Червонослобідською сільської радою делегованих повноважень органів виконавчої вл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у сфері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виконання заходів щодо запобігання і протидії корупції в Недригайлівській районній державній адміністрації за 6 місяців 2019 ро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закладів освіти району до нового 2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 С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керівників закладів освіти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ри відкритого Чемпіонату Недригайлівського району з футболу  2019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на кращий дошкільний заклад освіти з оздоровлення та відпочинку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і  заклади освіт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 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я дитин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ий 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Недригайлівської</w:t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районної державної адміністрації                                                                                                        О.ВАСИЛЬЧЕНКО</w:t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О. НЕМ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 29 30</w: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7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8:00Z</dcterms:created>
  <dc:creator>user</dc:creator>
  <dc:description/>
  <dc:language>en-US</dc:language>
  <cp:lastModifiedBy>Vn-polit</cp:lastModifiedBy>
  <cp:lastPrinted>2019-07-16T16:19:00Z</cp:lastPrinted>
  <dcterms:modified xsi:type="dcterms:W3CDTF">2019-07-18T08:08:00Z</dcterms:modified>
  <cp:revision>2</cp:revision>
  <dc:subject/>
  <dc:title/>
</cp:coreProperties>
</file>