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5792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5792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Тимчасово виконуючий обов’язки голови  Недригайлів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Олексій ВАСИЛЬЧЕНКО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8» жовтня  2019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листопад 2019 рок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і заходи  з нагоди Дня  працівника соціальної сфе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юридичного забезпечення та комунікацій з громадськістю апарату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      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Про електронні сервіси Пенсійного фонду України.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уточнення відомостей на земельні ділянки в Державному земельному кадастрі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560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Про стан колективно-договірного регулювання на підприємствах, в установах і організаціях Недригайлівського району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стан реалізації в районі державної Урядової програми «Доступні ліки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ухарметова О.В.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t>Макаренко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 по розгляду заяв з питань 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голови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голови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08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інформації, внесеної до Єдино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нформаційно-аналітичної с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ми «Діти», щодо дітей, які опинилися в складних життєвих обставинах  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координація взаємодії суб’єктів соціальної роботи з дітьми по попередженню соціального сирітства на території Недригай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писемності і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оди до Дня працівників культури та аматорів народного мистец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-15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иждень безпеки дорожнього рух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     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-1" w:hanging="0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eastAsia="ru-RU"/>
              </w:rPr>
              <w:t>1.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 xml:space="preserve"> Про стан здійснення закупівель товарів, робіт і послуг за державні кошти через систему «</w:t>
            </w:r>
            <w:r>
              <w:rPr>
                <w:bCs/>
                <w:szCs w:val="28"/>
                <w:lang w:val="en-US" w:eastAsia="ru-RU"/>
              </w:rPr>
              <w:t>Prozorro</w:t>
            </w:r>
            <w:r>
              <w:rPr>
                <w:bCs/>
                <w:szCs w:val="28"/>
                <w:lang w:eastAsia="ru-RU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71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готовність об’єктів житлово-комунального господарства та соціальної сфери району до роботи в осінньо-зимовий період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71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ухармет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ірка здійснення виконавчими органам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кої сільської  ради делегованих повноважень органів виконавчої влади у бюджетній сфер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ідання  районного оперативного штабу з підготовки галузей  економіки  району до роботи  в осіннь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имовий період 2019-2020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 «Жебра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Обстеження  умов проживання дітей в родинах,  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4:00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ходи до Дня працівника сільського госпо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І етап Міжнародного мовно-літературного конкурсу учнівської та студентської молоді  ім. Т.Г. Шевч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юридичного забезпечення та комунікацій з громадськістю апарату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критий районний конкурс «Повір у себе» для дітей та молоді  з особливими потреб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ЦСССД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      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стан розвитку сімейних форм  виховання дітей, якість функціонування прийомних сімей та  дитячого будинку сімейного тип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16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нада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ходи з відзначення  в Недригайлівському районі Дня пам’яті жертв Голодомор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Про стан виконавської дисципліни в роботі з документа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ухармет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щодо виявлення та консультування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 по розгляду заяв з питань 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голови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колегії Недригайлівської районної державної адміністрації по питаннях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-1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дотримання фінансово-бюджетної дисципліни  в установах район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-1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боту закладів культури Недригайлівського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-1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вимог Закону України «Про державну службу»  в структурних підрозділах Недригайлівської районної державної адміністрації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голови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у форматі «круглого столу» з нагоди Дня спільних дій  в інтересах дітей з відповідальними працівниками об’єднаних територіальних  громад, сільських та селищних р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ходи до Дня Гідності та Свобо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територіальним громадам консультативної та методичної допомоги 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(дітей-сиріт та дітей, позбавлених батьківського піклування, сімей, які опинилися в складних життєвих обставинах) у зв’язку з передачею повноважень у цій сфері територіальним грома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  Червонослобідської 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слобід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сесії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адмінбудин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І етап Міжнародного конкурсу з української мови ім. П.Яц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ласний турнір з волейболу пам’яті генерал-лейтенанта І.М.Прасо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ходи до Дня пам’яті жертв голодомо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дійснення виплати одноразової грошової допомоги дітям-сиротам та дітям, позбавлених батьківського піклування, яким у 2019 році виповниться 1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культури, туризму, молоді та спорту Недригайлівської  райдержадміністрації, сільські, селищні ради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українська акція «16 днів проти насиль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 xml:space="preserve">1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uk-UA"/>
              </w:rPr>
              <w:t>Про епідемічну ситуацію з захворювання на грип та гострі респіраторні захворювання та заходи по недопущенню ускладнення ситуації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проведення  осіннього призову громадян України на строкову військову службу у районі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ння доручення  голови Недригайлівської районної державної адміністрації від 21.09.2015  № 4 «Про стан водопостачання в районі та забезпечення доброякісною водою на 2015 -2020 роки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ухармет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ховний захід реквієм  до Дня пам’яті жертв голодоморів  «Пам'ять серця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центр філія 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27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Засідання  медичної 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КНП «Недригайлівський районний центр первинної медик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нітарної допомоги» по питанню: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стан  виконання  програми «Доступні лі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нференц-зал КНП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 здійснення виконавчими органами Курманівської сільської  ради делегованих повноважень органів виконавчої влади у галуз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оргівлі та побутового обслуговування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28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ідання  медичної  ради КНП «Недригайлівська центральна районна  лікарня по питаннях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«Районної програми репродуктивне та статеве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нації на період 2017-2021 років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організації медичної допомоги дітям, готовність лікувально-профілактичних закладів району до надання медичної допомоги дітям при невідкладних стан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 КНП «Недригайлівська центральна  районна лікарн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а умовами утримання та виховання, терміном перебування дітей у Хоружівському центрі соціально-психологічної реабілітації діте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центр соціально-психологічної реабілітації діте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-ІІІ декада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е оцінювання  результатів службової діяльності державних службовців Недригайлівської районної  державної адміністрації, які займають посади державної служби категорії «Б» і «В» у 2019 ро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держ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декада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адходж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я зая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ідання районної комісії по розгляду  матеріалів для представлення до присвоєння почесного звання України «Мати – герої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 оголош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 конкур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відб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е забезпечення засідання конкурсної комісії Недригайлівської район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едметні учнівські олімпіа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сімей з дітьми/дітей, які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і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з сім’ями учасників антитерористичної опе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</w:tbl>
    <w:p>
      <w:pPr>
        <w:pStyle w:val="Style15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5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Керівник апарату Недригайлівської</w:t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Олександр НЕМЕНКО</w:t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5-29-3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22:00Z</dcterms:created>
  <dc:creator>1</dc:creator>
  <dc:description/>
  <dc:language>en-US</dc:language>
  <cp:lastModifiedBy>Kalinovska</cp:lastModifiedBy>
  <cp:lastPrinted>2019-11-14T09:48:00Z</cp:lastPrinted>
  <dcterms:modified xsi:type="dcterms:W3CDTF">2019-11-19T13:22:00Z</dcterms:modified>
  <cp:revision>2</cp:revision>
  <dc:subject/>
  <dc:title>Погоджено</dc:title>
</cp:coreProperties>
</file>