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 С.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8» серпня  2019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вересень 2019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-10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рейд «Ур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8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знань у закладах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проведення комплексу збиральних робіт у Недригайлівському районі в 2019 ро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соціального страхування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у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державної реєстрації актів цивільного стану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 .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т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ам’ятного знаку  захисникам полеглим за волю та  незалежність України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/>
            </w:pPr>
            <w:r>
              <w:rPr>
                <w:bCs/>
                <w:szCs w:val="28"/>
                <w:lang w:eastAsia="ru-RU"/>
              </w:rPr>
              <w:t>Засідання районного оперативного штабу з підготовки галузей  економіки району до роботи в осінньо</w:t>
            </w:r>
            <w:r>
              <w:rPr>
                <w:b/>
                <w:bCs/>
                <w:szCs w:val="28"/>
                <w:lang w:eastAsia="ru-RU"/>
              </w:rPr>
              <w:t>-</w:t>
            </w:r>
            <w:r>
              <w:rPr>
                <w:bCs/>
                <w:szCs w:val="28"/>
                <w:lang w:eastAsia="ru-RU"/>
              </w:rPr>
              <w:t>зимовий  період 2019</w:t>
            </w:r>
            <w:r>
              <w:rPr>
                <w:b/>
                <w:bCs/>
                <w:szCs w:val="28"/>
                <w:lang w:eastAsia="ru-RU"/>
              </w:rPr>
              <w:t>-</w:t>
            </w:r>
            <w:r>
              <w:rPr>
                <w:bCs/>
                <w:szCs w:val="28"/>
                <w:lang w:eastAsia="ru-RU"/>
              </w:rPr>
              <w:t>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Молитовний снідан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ходи з відзначення 76 – ї річниці визволення Недригайлова від німецько</w:t>
            </w:r>
            <w:r>
              <w:rPr>
                <w:b/>
                <w:szCs w:val="28"/>
                <w:lang w:eastAsia="ru-RU"/>
              </w:rPr>
              <w:t>-</w:t>
            </w:r>
            <w:r>
              <w:rPr>
                <w:szCs w:val="28"/>
                <w:lang w:eastAsia="ru-RU"/>
              </w:rPr>
              <w:t>фашистських загарб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нкурсної  комісії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Про підсумки оздоровчої кампанії влітку 2019 рок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ро стан виплати заробітної плати на території району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  <w:r>
              <w:rPr>
                <w:bCs/>
                <w:szCs w:val="28"/>
                <w:lang w:eastAsia="ru-RU"/>
              </w:rPr>
              <w:t xml:space="preserve"> Про відбір кандидатів для призову на військову службу за контрактом.</w:t>
            </w:r>
            <w:r>
              <w:rPr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Cs w:val="28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.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на тему: «Попередження насильства та самогуб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центр філія 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йд «Увага! Ді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дорозі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н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Обстеження  умов проживання дітей в родинах,  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в с.Курм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рманівська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а спартакіада серед трудових колективів, присвячена дню фізичної культури та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перевезення пасажирів громадським транспортом загального користування на території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Про стан навчання учнів та підготовки кваліфікованих спеціалістів в ДПТНЗ «Недригайлівське ВПУ». 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pacing w:lineRule="auto" w:line="240" w:before="0" w:after="0"/>
              <w:ind w:right="-1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Про стан виконавської дисципліни в роботі з документами.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щодо виявлення та консультування 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П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стан підготовки об’єктів  житлов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унального господарства та соціальної сфери району до роботи в осінньо-зимовий період 2019-2020 рок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Районної  комплексної програми «Правопорядок на 2016-2020 ро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техноген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чної безпеки і надзвичайних ситуацій  по питанню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 «Найкращий кабінет  початкових клас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нівська З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відзначення Дня партизанської слави  у Недригайлівському райо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 стан профілактики підліткової злочинності та правопорушень серед учнівської молоді на території Недригайлівського район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иконання розпорядження голови Недригайлівської районної державної адміністрації від 15.11.18 № 542-ОД «Про роботу виконкому Тернівської селищної ради по виконанню делегованих повноважень органів виконавчої влад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Про хід виконання районної програми розвитку реперфузійної, кардіо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хірургічної та реабілітаційної допомоги в  Недригайлівському районі на 2018-2022 рок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.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ди підприємців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2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асідання  медичної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нітарної допомо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ференц-зал 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 2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інформації до ЄІАС «Діти» про дітей-сиріт та дітей, позбавлених батьківського піклування  та організація заходів щодо їх соці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2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 25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дійснення виплати одноразової грошової допомоги дітям-сиротам та дітям, позбавлених батьківського піклування, яким у 2019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туризму, молоді та спорту Недригайлівської  райдержадміністрації, об’єднані територіальні громад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здійснення виконавчими органами Засульської сільської  ради делегованих повноважень органів виконавчої влади у галуз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оргівлі та побутового обслуговуванн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2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асідання  медичної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Недригайлівської центральної районної лікарні по питання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 дотримання санітарно-протиепідемічного режиму в стаціонарних підрозділах  центральної районної лікарн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хід  виконання наказу  управління охорони здоров’я Сумської обласної державної адміністрації від 07.03.2014 №199-ОД «Про впровадження наказу Міністерства охорони  здоров’я України від 22.11.2013 «Сучасні підходи до лабораторної діагностики сифілісу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центральної  районної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26.09.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інформації про звернення та повідомлення щодо вчинення насильства над дітьми в сім’ї та організація заходів для захисту цих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а райдержадміністраці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фінансовому управлінні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умов утримання та виховання, терміну перебування дітей у Хоружівському центрі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 центр соціально-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Всеукраїнського дня бібліоте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 бібліоте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9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усинов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 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Червонослобідської сільської ради по виконанню делегованих повноважень органів виконавчої влади у галузі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адход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 зая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ідання районної комісії по розгляду  матеріалів для представлення до присвоєння почесного звання України «Мати – герої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оголош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 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від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безпечення засідання конкурсної комісії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5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апарату Недригайлівської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Олександр НЕМ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Оксана Макар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24:00Z</dcterms:created>
  <dc:creator>1</dc:creator>
  <dc:description/>
  <dc:language>en-US</dc:language>
  <cp:lastModifiedBy>Kalinovska</cp:lastModifiedBy>
  <cp:lastPrinted>2019-09-03T15:48:00Z</cp:lastPrinted>
  <dcterms:modified xsi:type="dcterms:W3CDTF">2019-10-02T12:24:00Z</dcterms:modified>
  <cp:revision>2</cp:revision>
  <dc:subject/>
  <dc:title>Погоджено</dc:title>
</cp:coreProperties>
</file>