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25» січня  2019 року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лютий 2019 року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938"/>
        <w:gridCol w:w="2552"/>
        <w:gridCol w:w="28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менув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ть в волейбольному  турнірі пам’яті І.В. Прасо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 Бури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7"/>
                <w:szCs w:val="27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бесіди з  учнівською молоддю до Всесвітнього дня боротьби з р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Про дотримання вимог чинного законодавства в питаннях надання адміністративних послуг.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Про деякі питання надання житлових субсидій населенню району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 стан соціального страхування населення району.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4. Про стан виконавської дисципліни в роботі з документами.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5-0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звірки з управлінням праці та соціального захисту населення Недригайлівської районної державної адміністрації, державною виконавчою службою та пенсійним фондом України,  з метою перевірки стану соціального захисту дітей-сиріт та дітей, позбавлених батьківського піклування, дотримання їх майнов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 праці та соціального захисту населення Недригайлівської районної державної адміністрації, Недригайлівський міжрайонний відділ державної  виконавчої  служби Головного  управління юстиції в Сумській області, Недригайлівське об’єднане управління Пенсійного фонду  України Сумської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дсумкове засідання медичної ради Недригайлівської центральної районної лікарні та КНП «Недригайлівський районний центр первинної медико-санітарної допомоги» по питанню:  «Про підсумки  роботи закладів охорони здоров’я Недригайлівського району у 2018 році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нома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ктовий зал Недригайлівської центральної районної 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6-0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Засідання районної постійно діючої комісії з питань розгляду звернень громадя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Неменко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робочої групи з моніторингу  електронних закупівель товарів, робіт і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зональних ігор відкритого турніру з стрільби (Недригайлівська Р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-1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ть у чемпіонаті Сумської області з шашок-64 серед чоловіків та жі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. Су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ня зональних ігор відкритого турніру з стрільби (Недригайлівська ЦРЛ та КНП «Недригайлівський районний ЦПМС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-1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.02.2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зональних ігор відкритого турніру з стрільби (установи та організації Недригайлівського район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о стан перевезення пасажирів громадським транспортом загального користування на території району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  2018 рі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.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 стан колективно-договірного регулювання на підприємствах, в установах і організаціях Недригайлівського району.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9:30-12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нь соціальної служби (індивідуальна робота з неповнолітніми та молоддю, які відбувають покарання не пов’язані з позбавленням  вол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зональних ігор відкритого турніру з стрільби (установи та організації Недригайлівської с/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алій Л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 xml:space="preserve">Засідання  координаційної ради з питань розвитку підприємництва при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ій  районній державної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ведення фінальних ігор відкритого турніру з стрільби </w:t>
            </w:r>
          </w:p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4 команди – переможці зональних іг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внутрішнього конкурсу до дня Святого Валент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дригайлівська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ходи до Дня вшанування учасників бойових дій  на території інших держ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0:0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ть у роботі сесії Недригайлівської район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имовий пері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ядченко М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ейд «Дозвілля молод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мт Недригайлів,  с.Засул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7"/>
                <w:szCs w:val="27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9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 Про соціальний захист дітей сиріт, дітей позбавлених батьківського піклування  та дітей, що опинилися в складних життєвих обставинах на території району.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2. Про результати опитування жителів району щодо визначення кращої подружньої пари району з нагоди Дня Святого Валентина.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ідведення підсумків конкурсу «Краща подружня пара Недригайлівського району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черенко О.І.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9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лоусов П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Мітинг  до Дня вшанування пам’яті Героїв Небесної сотн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айворонська А.В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мт Недригайлів, парк Слави та Скорботи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.02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Про підсумки виконання Програми економічного і соціального розвитку Недригайлівського району та місцевих бюджетів  за  201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і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17" w:leader="none"/>
              </w:tabs>
              <w:ind w:right="14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. Про приведення до вимог чинного законодавства містобудівної документ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en-US" w:bidi="en-US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Публічний звіт голови Недригайлівської районної державної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shd w:fill="FFFFFF" w:val="clear"/>
                <w:lang w:val="uk-UA"/>
              </w:rPr>
              <w:t>адміністрації</w:t>
            </w:r>
            <w:r>
              <w:rPr>
                <w:rStyle w:val="2"/>
                <w:color w:val="40404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7"/>
                <w:szCs w:val="27"/>
                <w:shd w:fill="FFFFFF" w:val="clear"/>
                <w:lang w:val="uk-UA"/>
              </w:rPr>
              <w:t>про діяльність Недригайлівської районної державної адміністрації протягом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04040"/>
                <w:sz w:val="27"/>
                <w:szCs w:val="27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7"/>
                <w:szCs w:val="27"/>
                <w:shd w:fill="FFFFFF" w:val="clear"/>
                <w:lang w:val="uk-UA"/>
              </w:rPr>
              <w:t>2018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en-US" w:bidi="en-US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екція «Профілактика  шкідливих звич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en-US" w:bidi="en-US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льшанськ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ОШ І-ІІІ ст.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7"/>
                <w:szCs w:val="27"/>
                <w:lang w:val="uk-UA"/>
              </w:rPr>
              <w:t>Семінар</w:t>
            </w:r>
            <w:r>
              <w:rPr>
                <w:b/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uk-UA"/>
              </w:rPr>
              <w:t>навчання з питань заповнення та подання електронних декла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китченко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ходи до Міжнародного дня м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громадської ради при Недригайлівській районній  державній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2.02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конкурсної комісії Недригайлівської районної державної адміністрації на заміщення вакантних поса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№28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2.02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Перевірка стану організації контролю за виконанням розпорядчих документів у фінансовому управлінні Недригайлівської районної  державної адмініст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Фінансове управлі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Нарада керівників закладів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світи Недригайлівської 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2.02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конкурсної комісії Недригайлівської районної державної адміністрації на заміщення вакантних поса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№28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val="uk-UA" w:eastAsia="en-US"/>
              </w:rPr>
              <w:t>Засідання районної комісії з питань техногенно</w:t>
            </w: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val="uk-UA" w:eastAsia="en-US"/>
              </w:rPr>
              <w:t>екологічної безпеки  та надзвичайних ситуацій по питанню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ревірка стану  виконання вимог Закону України «Про запобігання корупції» та іншого антикорупційного законодавства у виконкомі Терн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китченко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5-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аліз інформації, внесеної до Єдиної інформаційно-аналітичної системи «Діти», щодо дітей, які опинилися в складних життєвих обставинах, та 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Про хід виконання розпорядження голови Недригайлівської районної  державної адміністрації від 15.02.16 №74-ОД «Про районний план заходів щодо забезпечення безбар’єрного доступу осіб з обмеженими фізичними можливостями  до об’єктів житла, соціальної та інженерно-транспортної інфраструктури на 2016-2020 роки».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7371" w:leader="none"/>
                <w:tab w:val="right" w:pos="96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виконання заходів щодо запобігання і протидії корупції в Недригайлівській районній державній адміністрації за 2018 рік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екція з нагоди відзначення Дня Героїв Небесної Сот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ідання комісії з питань захисту прав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управлінні праці та соціального захисту населення  Недригайлівської районної державної адміністр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/>
            </w:pPr>
            <w:r>
              <w:rPr>
                <w:sz w:val="27"/>
                <w:szCs w:val="27"/>
              </w:rPr>
              <w:t>Засідання  медичної ради   КНП «Недригайлівський районний центр первинної медико-санітарної допомоги» по питанню:  «Про стан виїзної медичної допомоги в фельдшерсько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акушерських та фельдшерських пунктах району  у 2018 році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0:0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Єдиний інформаційн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ідання  медичної ради Недригайлівської центральної районної лікарні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нома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ктовий зал Недригайлівської центральної районної 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Протягом місяця до 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8 році виповниться 1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Протягом місяця до 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роль за умовами утримання та виховання, термі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оружівський центр соціально-психологічної реабілітації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Протягом місяця до 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опікунів/піклувальників, прийомні сім’ї, дитячі будинки сімейного типу, грошового забезпечення батькам-вихователям та прийомним бать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ть у проведенні відкритого турніру з шашок Засульської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ульсь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працювання заяв виборців, членів виборчих комісій щодо тимчасової зміни місця голосування без зміни виборчої адрес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Неменко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ведення Державного реєстру виборців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Тимчасово виконуючий обов’язки</w:t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а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Л.ЛУЦЕНКО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ий 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Недригайлівської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районної державної адміністрації                                                                                                        О.ВАСИЛЬЧ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Оксана Макаренко 5 29 30</w: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0:00Z</dcterms:created>
  <dc:creator>user</dc:creator>
  <dc:description/>
  <dc:language>en-US</dc:language>
  <cp:lastModifiedBy>Vn-polit</cp:lastModifiedBy>
  <cp:lastPrinted>2019-02-05T14:17:00Z</cp:lastPrinted>
  <dcterms:modified xsi:type="dcterms:W3CDTF">2019-02-28T08:20:00Z</dcterms:modified>
  <cp:revision>2</cp:revision>
  <dc:subject/>
  <dc:title/>
</cp:coreProperties>
</file>