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4839"/>
      </w:tblGrid>
      <w:tr>
        <w:trPr/>
        <w:tc>
          <w:tcPr>
            <w:tcW w:w="5324" w:type="dxa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839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Голова  Недригайлівської районної державної адміністрації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С. ПАНЧЕНКО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25» лютого  2019 року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 Л А Н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основних організаційних заходів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Недригайлівської  районної державної адміністрації </w:t>
      </w:r>
    </w:p>
    <w:p>
      <w:pPr>
        <w:pStyle w:val="Heading2"/>
        <w:rPr>
          <w:szCs w:val="28"/>
        </w:rPr>
      </w:pPr>
      <w:r>
        <w:rPr>
          <w:szCs w:val="28"/>
        </w:rPr>
        <w:t>на  березень 2019 рок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7938"/>
        <w:gridCol w:w="2552"/>
        <w:gridCol w:w="28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нн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йменування зах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 проведен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критий районний турнір з настільного теніс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  <w:br/>
              <w:t>Зеленська Я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критий районний турнір з шашок до дня 8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  <w:br/>
              <w:t>Зеленська Я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4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нкурсної комісії з оцінки та проведення конкурсного відбору проектів суб’єктів малого підприємництва для отримання за рахунок коштів районного бюджету часткової компенсації сплачених відсотків за кредитами, отриманими у  державних банківських установа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розвитку сільських територій Недригайлівської районної державної 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«круглого столу» на тему: «Наставниц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дригайлівський районний  центр  соціальних служб для сім’ї, дітей та молоді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вчання керівників структурних підрозділі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дригайлівської РД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відповідальних працівників  з питань наповнення необхідною інформацією сайту РДА, ведення діловодства, планування роботи, організації контролю, роботи із зверненнями громадян та запитами на публічну інформацію, з актуальних питань кадрової роботи та питань дотримання вимог антикорупційного законодавств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-1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курс дитячих малюнків «Я малюю сві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  <w:br/>
              <w:t>Зеленська Я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-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ходи до міжнародного дня прав жінок і ми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  <w:br/>
              <w:t>Зеленська Я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 по питаннях:</w:t>
            </w:r>
          </w:p>
          <w:p>
            <w:pPr>
              <w:pStyle w:val="Heading6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1. Про стан виконання вимог Закону України «Про державну реєстрацію речових прав на нерухоме майно та їх обтяжень».</w:t>
            </w:r>
          </w:p>
          <w:p>
            <w:pPr>
              <w:pStyle w:val="Heading6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2. Про державну програму підтримки  молодих батьків «Муніципальна Няня».                                                                                                              </w:t>
            </w:r>
          </w:p>
          <w:p>
            <w:pPr>
              <w:pStyle w:val="Heading6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 стан дотримання вимог чинного законодавства в сфері міграції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Heading6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4. Про заходи щодо забезпечення безаварійного пропуску льодоходу,повені та дощових паводків у весняний період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5. Про організацію роботи по наданню допомоги малозабезпеченим верствам населення Недригайлівською районною організацією Товариство Червоного Хреста України.                                                    </w:t>
            </w:r>
          </w:p>
          <w:p>
            <w:pPr>
              <w:pStyle w:val="Heading6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. Про стан виконавської дисципліни в роботі з документами.                         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«Відповідальне батьківство – щасливе дитинс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ТНЗ «Недригайлівське ВПУ»</w:t>
            </w:r>
          </w:p>
        </w:tc>
      </w:tr>
      <w:tr>
        <w:trPr>
          <w:trHeight w:val="15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організації контролю з питань діловодства та роботи із зверненнями громадян у відділі освіти, культури, туризму, молоді та спор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туризму, молоді та спор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фінансової діяльності відділу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світи, культури, туризму, молоді та спорту Недригайлівської районної державної адміністрації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ущенко Л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туризму, молоді та спор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3.201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 сімей з дітьми/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винська сільська рада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вчення  стану справ та надання методичної  допомоги  з  питань планування та ведення кадрової  роботи  у відділі освіти, культури, туризму, молоді та спорту Недригайлівської районної державної адміністрації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туризму, молоді та спорту Недригайлівської райдержадміністрації</w:t>
            </w:r>
          </w:p>
        </w:tc>
      </w:tr>
      <w:tr>
        <w:trPr>
          <w:trHeight w:val="4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щодо виконання вимог Закону України «Про запобігання корупції» та іншого антикорупційного законодавства у відділу 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итченко Н.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туризму, молоді та спорту Недригайлівської райдержадміністрації</w:t>
            </w:r>
          </w:p>
        </w:tc>
      </w:tr>
      <w:tr>
        <w:trPr>
          <w:trHeight w:val="10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ідання районної постійно діючої комісії з питань розгляду звернень громадя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>
          <w:trHeight w:val="10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>Урочистості та святковий концерт до Міжнародного дня прав жінок і ми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Центр культури та дозвілля Недригайлівської селищної ради</w:t>
            </w:r>
          </w:p>
        </w:tc>
      </w:tr>
      <w:tr>
        <w:trPr>
          <w:trHeight w:val="10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>Заходи щодо відзначення 205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uk-UA" w:eastAsia="en-US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>ї річниці дня народження Т.Г.Шевч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ам’ятник Т.Г.Шевчен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>
          <w:trHeight w:val="10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 сімей з дітьми/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>
          <w:trHeight w:val="10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хід виконання Районної цільової комплексної програми «Молодь Недригайлівщини на 2016-2020 роки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розпорядження голови Недригайлівської районної державної адміністрації від 19.12.2018 № 623-ОД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реалізацію державної політики у сфері архівної справи на території району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30-12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оціальної служби (індивідуальна робота з неповнолітніми та молоддю, які відбувають покарання не пов’язані з позбавленням  волі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сектор філії Державної установи «Центр  пробації»</w:t>
            </w:r>
          </w:p>
        </w:tc>
      </w:tr>
      <w:tr>
        <w:trPr>
          <w:trHeight w:val="10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«Помилки нам потрібні для розвитк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сектор філії Державної установи «Центр  пробації»</w:t>
            </w:r>
          </w:p>
        </w:tc>
      </w:tr>
      <w:tr>
        <w:trPr>
          <w:trHeight w:val="10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>
          <w:trHeight w:val="10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>
          <w:trHeight w:val="10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теження   родин, в яких мешкають діти, які перебувають в складних життєвих обставинах та батьки яких неспроможні виконувати виховні функції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кунихська сільська рада </w:t>
            </w:r>
          </w:p>
        </w:tc>
      </w:tr>
      <w:tr>
        <w:trPr>
          <w:trHeight w:val="10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ня наради щодо стану організації перевезень пасажирів автомобільним транспортом загального корист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етільник Н.М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першого заступника голови Недригайлівської райдержадміністрації</w:t>
            </w:r>
          </w:p>
        </w:tc>
      </w:tr>
      <w:tr>
        <w:trPr>
          <w:trHeight w:val="10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ільськими, селищними головами по питанню готовності приміщень виборчих дільниць до роботи дільничних виборчих комісі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л засідан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бне  ЗНО з української мови та літера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  <w:br/>
              <w:t>Зеленська Я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.Суми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8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ро хід виконання Районної програми соціального захисту населення  на 2017-2021 рок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Про стан виконання Програми будівництва, реконструкції, ремонту та утримання місцевих доріг районного значення на 2017 - 2018 роки.            </w:t>
            </w:r>
          </w:p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спостережної комісії при Недригайлівській районній державній адміністрації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 райдержадміністрації з повісткою денною:</w:t>
            </w:r>
          </w:p>
          <w:p>
            <w:pPr>
              <w:pStyle w:val="TextBody"/>
              <w:tabs>
                <w:tab w:val="clear" w:pos="708"/>
                <w:tab w:val="left" w:pos="459" w:leader="none"/>
              </w:tabs>
              <w:ind w:right="14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Про стан виконання Програми розвитку сільських територій  на період до 2020 року. </w:t>
            </w:r>
          </w:p>
          <w:p>
            <w:pPr>
              <w:pStyle w:val="TextBody"/>
              <w:tabs>
                <w:tab w:val="clear" w:pos="708"/>
                <w:tab w:val="left" w:pos="317" w:leader="none"/>
              </w:tabs>
              <w:ind w:right="14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2. Про стан виконання Програми зайнятості населення Недригайлівського  району на   2018-2020 ро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Панченко С.М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 w:bidi="en-US"/>
              </w:rPr>
              <w:t>Луценко Л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ільськими, селищними голов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Панченко С.М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 w:bidi="en-US"/>
              </w:rPr>
              <w:t>Луценко Л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з представниками  органів місцевого самоврядування району з  питань недопущення  погіршення  якості або позбавлення отримання необхідних соціальних послуг відповідно до потреби мешканців територіальної  громади  (дітей-сиріт та дітей, позбавлених батьківського піклування, сімей, які опинились у складних життєвих обставинах) у зв’язку з передачею повноважень у цій сфері територіальним громад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хвалення описів справ постійного зберігання  та  описів справ з особового складу, актів про вилуч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Розгляд передумов, доповнень до історичних довідок, експертних висновкі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відділ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умовами утримання та виховання, терміном перебування дітей у Хоружівському центрі соціально-психо-логічної реабілітації дітей області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ужівський центр соціаль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сихологічної реабілітації діте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ідання ради підприємців при Недригайлівській райдержадміністр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етільник Н.М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го оперативного штабу з підготовки галузей економіки району до роботи в осіннь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имовий пері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конкурсної комісії Недригайлівської районної державної адміністрації на заміщення вакантних поса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бінет №28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організації контролю за виконанням документів у виконавчому комітеті Курманівської сіль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манів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конкурсної комісії Недригайлівської районної державної адміністрації на заміщення вакантних поса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бінет №28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 22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дача попередніх списків виборців та іменних запрошень  відповідним дільничним виборчим комісі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нев С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ведення Державного реєстру виборців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бне ЗНО з історії, математики, хімії, біології, фізики та англійської м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  <w:br/>
              <w:t>Зеленська Я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.Суми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ір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боти виконкому Сакунихської сільської ради по виконанню делегованих повноважень органів виконавчої влади, передбачених статтями 32, 34 Закону України «Про місцеве самоврядування в Україні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кунихська сільська  рада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 до 2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інформації про звернення та повідомлення щодо вчинення насильства над дітьми в сім’ї та організація заходів для захисту таких ді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 Недригайлівської  райдержадміністрації</w:t>
            </w:r>
          </w:p>
        </w:tc>
      </w:tr>
      <w:tr>
        <w:trPr>
          <w:trHeight w:val="7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-31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український тиждень дитячої та юнацької кни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  <w:br/>
              <w:t>Зеленська Я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ЗОШ 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right" w:pos="96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ро організаційну роботу управління розвитку сільських територій Недригайлівської районної державної адміністрації з питання проведення комплексу весняно-польових  робіт у 2019 році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right" w:pos="96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розпорядження голови Недригайлівської районної державної адміністрації від 27.06.2012 №440-ОД «Про якість та безпеку продуктів харчування та товарів дитячого асортименту»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3.201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асідання комісії з питань захисту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ав дити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дотримання вимог Закону України «Про звернення громадян» та Указу Президента України від 07.02.2008  №109/2008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ернівській селищній раді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да з спеціалістами сільськогосподарських підприємств з питань охорони праці та пожежної  безп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нченко Г.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розвитку сільських територій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ind w:right="-142" w:hanging="0"/>
              <w:rPr>
                <w:szCs w:val="28"/>
              </w:rPr>
            </w:pPr>
            <w:r>
              <w:rPr>
                <w:szCs w:val="28"/>
              </w:rPr>
              <w:t xml:space="preserve">Засідання  медичної ради   КНП «Недригайлівський районний центр первинної медико-санітарної допомоги»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ind w:right="-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ференц-за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НП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 28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дача попередніх списків виборців та іменних запрошень  відповідним дільничним виборчим комісі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нев С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ведення Державного реєстру виборців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ція «Молодь  проти туберкульоз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Рейд «Канікули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, Вільшанська, Коровинська сільські 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ірка здійснення виконавчими органами Сакунихської сільської  ради делегованих повноважень у галуз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торгівлі та побутового обслуговування насел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етільник Н.М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куних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8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Засідання  медичної ради Недригайлівської центральної районної лікарні  по питаннях: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34" w:firstLine="326"/>
              <w:rPr>
                <w:szCs w:val="28"/>
              </w:rPr>
            </w:pPr>
            <w:r>
              <w:rPr>
                <w:szCs w:val="28"/>
              </w:rPr>
              <w:t>Про виконання наказу Міністерства охорони здоров’я  України від 19.06.2015 №351 «Про затвердження  плану заходів щодо медичної, психологічної, професійної реабілітації та соціальної адаптації учасників АТО»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34" w:firstLine="326"/>
              <w:rPr/>
            </w:pPr>
            <w:r>
              <w:rPr>
                <w:szCs w:val="28"/>
              </w:rPr>
              <w:t>Про стан надання кардіологічної та ревматологічної  допомоги населенню район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ий зал Недригайлівської центральної районної  лікарн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 до 28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ніторинг та контроль за станом призначення та виплати державної соціальної допомоги на дітей-сиріт та дітей, позбавлених батьківського піклування, які влаштовані в сім’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опікунів/піклувальників, п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омні сім’ї, дитячі будинки сімейного типу, грошового забезпечення батькам-вихователям та прийомним батьк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аці та соціального захисту населення Недригайлівської  райдержадміністрації </w:t>
            </w:r>
          </w:p>
        </w:tc>
      </w:tr>
      <w:tr>
        <w:trPr>
          <w:trHeight w:val="19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 до 28.03.201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троль  здійснення виплати одноразової грошової допомоги дітям-сиротам та дітям, позбавленим батьківського піклування, яким у 2018 році виповниться 18 ро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и освіти, культури, туризму, молоді та спорту Недригайлівської  райдержадміністрації, об’єднані територіальні громади району </w:t>
            </w:r>
          </w:p>
        </w:tc>
      </w:tr>
      <w:tr>
        <w:trPr>
          <w:trHeight w:val="8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декада 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інформаційний 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декада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критий турнір з боротьби дзюдо пам’яті О.Гашенка та О.Твердоус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  <w:br/>
              <w:t>Зеленська Я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дитяч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нацька спортивна шко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 інформації, внесеної до Єдино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інформаційно-аналітичної с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еми «Діти», щодо дітей, які опинилися в складних життєвих обставинах, т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координація взаємодії суб’єктів соціальної роботи з дітьми по попередженню соціального сиріт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 стану утримання дітей, які виховуються в сім’ях усиновлювачів, опікунів, піклувальників, прийомних сім’ях, дитячих будинках сімейного типу та організація контро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ьські, селищні ради району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щодо виявлення  та консультування потенційних усиновлювачів, опікунів, прийомних бать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цільового використання одноразової допомоги при народженні дити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а з сім’ями учасників АТ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відування за місцем проживання сімей в складних життєвих обставина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</w:tbl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Керівник   апарату Недригайлівської</w:t>
      </w:r>
    </w:p>
    <w:p>
      <w:pPr>
        <w:pStyle w:val="Style21"/>
        <w:spacing w:before="0" w:after="240"/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ab/>
        <w:t xml:space="preserve">                    О. НЕМЕНКО</w:t>
      </w:r>
    </w:p>
    <w:p>
      <w:pPr>
        <w:pStyle w:val="Style21"/>
        <w:spacing w:before="0" w:after="240"/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</w:r>
    </w:p>
    <w:p>
      <w:pPr>
        <w:pStyle w:val="Style21"/>
        <w:spacing w:before="0" w:after="240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ПОГОДЖЕНО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Перший заступник голови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Недригайлівської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>районної державної адміністрації                                                                                                        О.ВАСИЛЬЧЕНКО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21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21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21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21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21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Лариса Луценко 5 29 30</w:t>
      </w:r>
    </w:p>
    <w:sectPr>
      <w:type w:val="nextPage"/>
      <w:pgSz w:orient="landscape" w:w="16838" w:h="11906"/>
      <w:pgMar w:left="1134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basedOn w:val="Style10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color w:val="000000"/>
      <w:sz w:val="21"/>
      <w:szCs w:val="21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4"/>
      <w:lang w:val="uk-UA"/>
    </w:rPr>
  </w:style>
  <w:style w:type="character" w:styleId="InternetLink">
    <w:name w:val="Hyperlink"/>
    <w:basedOn w:val="Style10"/>
    <w:rPr>
      <w:color w:val="000000"/>
      <w:u w:val="none"/>
    </w:rPr>
  </w:style>
  <w:style w:type="character" w:styleId="Style20">
    <w:name w:val="Основной текст с отступом Знак"/>
    <w:basedOn w:val="Style10"/>
    <w:qFormat/>
    <w:rPr>
      <w:sz w:val="22"/>
      <w:szCs w:val="22"/>
    </w:rPr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">
    <w:name w:val="Text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380"/>
      <w:jc w:val="right"/>
    </w:pPr>
    <w:rPr>
      <w:rFonts w:ascii="Times New Roman" w:hAnsi="Times New Roman" w:cs="Times New Roman"/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4">
    <w:name w:val="Абзац списку1"/>
    <w:basedOn w:val="Normal"/>
    <w:qFormat/>
    <w:pPr>
      <w:ind w:left="720" w:hanging="0"/>
    </w:pPr>
    <w:rPr>
      <w:rFonts w:cs="Calib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5:02:00Z</dcterms:created>
  <dc:creator>user</dc:creator>
  <dc:description/>
  <dc:language>en-US</dc:language>
  <cp:lastModifiedBy>Vn-polit</cp:lastModifiedBy>
  <cp:lastPrinted>2019-02-05T14:17:00Z</cp:lastPrinted>
  <dcterms:modified xsi:type="dcterms:W3CDTF">2019-03-11T15:02:00Z</dcterms:modified>
  <cp:revision>2</cp:revision>
  <dc:subject/>
  <dc:title/>
</cp:coreProperties>
</file>