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2"/>
        <w:spacing w:before="28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ind w:left="9639" w:hanging="0"/>
        <w:jc w:val="lef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1 червня  2019 року   № 141-ОД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Недригайлівської районної державної адміністрації на ІІІ квартал 2019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827"/>
        <w:gridCol w:w="2977"/>
        <w:gridCol w:w="1843"/>
        <w:gridCol w:w="2835"/>
        <w:gridCol w:w="2835"/>
        <w:gridCol w:w="3488"/>
      </w:tblGrid>
      <w:tr>
        <w:trPr>
          <w:trHeight w:val="7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102" w:right="-5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голова, заступник голови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апарат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817"/>
        <w:gridCol w:w="23"/>
        <w:gridCol w:w="3427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иків проведення рейтингової оцінки райо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дження переліку об’єктів, фінансування яких буде здійснюватися за рахунок коштів державного фонду регіонального розвитк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и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ru-RU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ляторної політики у сфері господарської діяльності в райо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ї, сільських,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лищних радах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держав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адміністрації з підготовки проектів регуляторних актів, опри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готовка і проведення Дня підприємця в  районі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значення кращих підприємців в райо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ведення засідання координаційної ради районної державної адміністрації  з питань розвитку підприємництва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пряння розвитку підприєм-ництва в районі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пряння розвитку підприєм-ництва в район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bCs/>
                <w:sz w:val="24"/>
                <w:szCs w:val="24"/>
              </w:rPr>
              <w:t>Міжнародні та зовнішньоекономічні відносини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Забезпечення реалізації на території району 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Дотримання в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і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ержавних соціальних нормативів у сфері торгівлі, громадського харчування та послуг відповідно до ст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15 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ак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раїни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Про державні соціальні стандарти та держані соціальні гарантії»</w:t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left"/>
              <w:rPr/>
            </w:pPr>
            <w:r>
              <w:rPr/>
              <w:t>Дотримання бюджетного законодавства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left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абезпечення стабільності бюджетного процесу на районному рівні</w:t>
            </w:r>
          </w:p>
        </w:tc>
      </w:tr>
      <w:tr>
        <w:trPr>
          <w:trHeight w:val="13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0" w:after="0"/>
              <w:jc w:val="both"/>
              <w:rPr/>
            </w:pPr>
            <w:r>
              <w:rPr/>
              <w:t>Підготовка звіту про виконання районного бюджету Недригайлівсь-кого району за  І півріччя 2019 р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Серпень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both"/>
              <w:rPr/>
            </w:pPr>
            <w:r>
              <w:rPr/>
              <w:t>Затверджений звіт про виконання районного бюджету Недригайлівського району за І півріччя 2019 року</w:t>
            </w:r>
          </w:p>
        </w:tc>
      </w:tr>
      <w:tr>
        <w:trPr>
          <w:trHeight w:val="13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left"/>
              <w:rPr/>
            </w:pPr>
            <w:r>
              <w:rPr/>
              <w:t>Здійснення аналізу стану виконання дохідної частини районного бюджету Недригайлівсбкого району за 6 місяців 2019 року та послідуючі звітні періоди у розрізі податків і збор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Липень-Вересень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left"/>
              <w:rPr/>
            </w:pPr>
            <w:r>
              <w:rPr/>
              <w:t>Офіційний висновок про перевиконання чи недовиконання дохідної частини загального фонду районного бюджету за 6 місяців 2019 року та послідуючі звітні періоди, забезпечення виконання вимог статті 78 Бюджетного кодексу України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 xml:space="preserve">Внесення змін до районного бюджету Недригайлівського району на 2019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left"/>
              <w:rPr/>
            </w:pPr>
            <w:r>
              <w:rPr/>
              <w:t xml:space="preserve">Функціонування бюджетних установ 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Моніторинг за викорис-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Своєчасне перерахування трансфертів з державного бюджету бюджетним установам на підставі Порядків та умов, затверджених Кабінетом Міністрів Україн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По мірі надходжень коштів з державного бюджет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>Вчасне відшкодування пільг, житлових субсидій, допомог, компенсаційних виплат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both"/>
              <w:rPr/>
            </w:pPr>
            <w:r>
              <w:rPr/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-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left"/>
              <w:rPr/>
            </w:pPr>
            <w:r>
              <w:rPr/>
              <w:t xml:space="preserve">Упередження випадків порушення вимог законодавства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both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4"/>
              <w:spacing w:before="30" w:after="0"/>
              <w:jc w:val="both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4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4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слуговування державного бюджету за витра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</w:t>
            </w:r>
            <w:r>
              <w:rPr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68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ня робочої групи з питань легалізації виплати заро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виплати заробітної плати на рівні або не менше мінімальної заробітної плати</w:t>
            </w:r>
          </w:p>
        </w:tc>
      </w:tr>
      <w:tr>
        <w:trPr>
          <w:trHeight w:val="58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i/>
                <w:sz w:val="24"/>
                <w:szCs w:val="28"/>
                <w:lang w:val="ru-RU"/>
              </w:rPr>
              <w:t xml:space="preserve">району </w:t>
            </w:r>
            <w:r>
              <w:rPr>
                <w:i/>
                <w:sz w:val="24"/>
                <w:szCs w:val="28"/>
              </w:rPr>
              <w:t>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Соціальний захист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ідвищення рівня обізнаності населення з питань надання житлових субсидій, наближення соціальних послуг до населення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лучення 20% домогосподарств </w:t>
            </w:r>
            <w:r>
              <w:rPr>
                <w:sz w:val="24"/>
                <w:szCs w:val="24"/>
                <w:lang w:val="ru-RU"/>
              </w:rPr>
              <w:t xml:space="preserve">району </w:t>
            </w:r>
            <w:r>
              <w:rPr>
                <w:sz w:val="24"/>
                <w:szCs w:val="24"/>
              </w:rPr>
              <w:t>до програми житлових субсидій</w:t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допомог та житлових субсидій 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31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, 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еревірка за проведення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63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еревірка 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40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 роботи район-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662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, у тому числі в об’єднаних територіальних громадах,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 Сприяння санаторно-курортному лікуванню осіб з інвалідністю, ветеранів війни та праці, осіб, які постраждали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Вивчення потреби в за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тівками відповідно до потреби та фінансування </w:t>
            </w:r>
          </w:p>
        </w:tc>
      </w:tr>
      <w:tr>
        <w:trPr>
          <w:trHeight w:val="88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-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Забезпечення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</w:t>
            </w:r>
            <w:r>
              <w:rPr>
                <w:bCs/>
                <w:i/>
                <w:sz w:val="24"/>
                <w:szCs w:val="28"/>
                <w:lang w:val="ru-RU"/>
              </w:rPr>
              <w:t>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 території району Всеукраїнського рейду «Урок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 шкільного віку до навчання, повернення дітей, які не навчаються до навчальних закладів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,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виявлення  та консультування потенцій-них усиновлю-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sz w:val="24"/>
                <w:szCs w:val="24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spacing w:val="-6"/>
                <w:sz w:val="24"/>
                <w:szCs w:val="24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хованцям закладів комплексної соціальної, психо-логічної, педагогічної, медичної, правової допомоги</w:t>
            </w:r>
          </w:p>
        </w:tc>
      </w:tr>
      <w:tr>
        <w:trPr>
          <w:trHeight w:val="112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ня профілактич-них рейдів згідно плану-графіку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/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</w:tr>
      <w:tr>
        <w:trPr>
          <w:trHeight w:val="448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0" w:type="dxa"/>
              <w:jc w:val="center"/>
              <w:tblInd w:w="0" w:type="dxa"/>
              <w:tblLayout w:type="fixed"/>
              <w:tblCellMar>
                <w:top w:w="28" w:type="dxa"/>
                <w:left w:w="85" w:type="dxa"/>
                <w:bottom w:w="11" w:type="dxa"/>
                <w:right w:w="57" w:type="dxa"/>
              </w:tblCellMar>
            </w:tblPr>
            <w:tblGrid>
              <w:gridCol w:w="781"/>
              <w:gridCol w:w="3119"/>
              <w:gridCol w:w="1701"/>
              <w:gridCol w:w="2835"/>
              <w:gridCol w:w="2835"/>
              <w:gridCol w:w="3469"/>
            </w:tblGrid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ніторингові виїзд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стій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ійснення оцінки потреб сімей та осіб, які опинилися в складних життєвих обставинах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ня профілактичної роботи щодо попередження виникнення складних життєвих обстав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Щомісяц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ення збереження сімейного середовища та недопущення вилучення дітей із сімей</w:t>
                  </w:r>
                </w:p>
              </w:tc>
            </w:tr>
            <w:tr>
              <w:trPr>
                <w:trHeight w:val="132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еревірка цільового використання одноразової допомоги при народженні дитин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Щомісяц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ення права дітей на отримання небхідних речей для безпеченого існування за рахунок коштів отриманих батьками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провадження послуги патронату над дитиною, популяризація сімейних форм вихова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тягом кварталу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допущення потрапляння дітей до закладів інституційного догляду шляхом інформування населення про альтернативні форми виховання</w:t>
                  </w:r>
                </w:p>
              </w:tc>
            </w:tr>
            <w:tr>
              <w:trPr>
                <w:trHeight w:val="36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663" w:right="-57" w:hanging="534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ідвідування дитячого будинку сімейного типу в </w:t>
                  </w:r>
                </w:p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. Курма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и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роль за вихованням дітей у дитячому будинку сімейного типу, проведення профілактики виникнення негативних явищ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7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3" w:hanging="0"/>
                    <w:jc w:val="center"/>
                    <w:rPr>
                      <w:rFonts w:eastAsia="Times New Roman"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val="en-US" w:eastAsia="uk-UA"/>
                    </w:rPr>
                    <w:t>Популяризація та утвердження здорового і безпечного способу життя та культури здоров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val="ru-RU" w:eastAsia="uk-UA"/>
                    </w:rPr>
                    <w:t>’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val="en-US" w:eastAsia="uk-UA"/>
                    </w:rPr>
                    <w:t>я серед молоді</w:t>
                  </w:r>
                </w:p>
                <w:p>
                  <w:pPr>
                    <w:pStyle w:val="Normal"/>
                    <w:spacing w:lineRule="auto" w:line="220"/>
                    <w:ind w:left="-53" w:hanging="0"/>
                    <w:jc w:val="center"/>
                    <w:rPr>
                      <w:rFonts w:eastAsia="Times New Roman"/>
                      <w:i/>
                      <w:i/>
                      <w:sz w:val="24"/>
                      <w:szCs w:val="24"/>
                      <w:highlight w:val="yellow"/>
                      <w:lang w:eastAsia="uk-UA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highlight w:val="yellow"/>
                      <w:lang w:eastAsia="uk-UA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ення проведення заходів, спрямованих на підвищення рівня обізнаності молоді щодо відповідального батьківства, соціального сиріт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и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лучення молоді до участі у заходах, формування навиків відповідального батьківства та планування сім'ї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ідання круглого столу «Репродуктивне здоров’я та планування сім’ї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и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ізація та проведення круглого столу, обговорення  проблемних питань репродуктивного здоров’я молоді, пропаганда здорового способу життя серед молоді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лучення осіб молодіжного віку до проведення акції «Молодь за здоровий спосіб життя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ипень- сер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ширення в молодіжному середовищі засад та принципів здорового способу життя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9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ня заходу з нагоди Дня прапора та Дня Незалежності Украї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ерп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ня лекції «Ми- діти України»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ведення у навчальних закладах району інформаційно-просвітницьких заходів щодо профілактики шкідливих звичок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рес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ширення об’єктивної інформації про профілактику шкідливих звичок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філактика насильства в сім’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Щокварталь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ізація та проведення Днів соціальної служби на базі Недригайлівського районного сектору філії Державної установи “Центр пробації” в Сумській області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Щомісяч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безпечення проведення індивідуальної роботи із молоддю засудженою до покарань не пов’язаних із позбавленням волі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філактика насильства в сім'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стій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ійснення інформаційних зустрічей шляхом проведення лекцій, робота з батьківськими комітетами та сім'ями, що перебувають у зоні ризику</w:t>
                  </w:r>
                </w:p>
              </w:tc>
            </w:tr>
          </w:tbl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724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інформації до ЄІАС «Діти» про дітей-сиріт та дітей, позбавлених батьківського піклування та організація заходів щодо їх соціально-правового захис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часного надання соціально-правового статусу ді-тям та влаштування їх до сімейних форм вихо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контролю за своєчасною виплатою одно-разової допомоги дітям-сиротам та дітям, позбавленим бать-ківського піклування, яким у 2019 році виповниться 18 років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 Дня усинов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соціального інтересу до інституту усиновлення</w:t>
            </w:r>
          </w:p>
        </w:tc>
      </w:tr>
      <w:tr>
        <w:trPr>
          <w:trHeight w:val="49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хист житлових та майнових прав дітей-сиріт та дітей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тримання на території району житлових та майнових прав дітей та вжиття заходів щодо поновлення їх пра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явлення та забезпечення відновлення порушених житлових та майнових прав дітей</w:t>
            </w:r>
          </w:p>
        </w:tc>
      </w:tr>
      <w:tr>
        <w:trPr>
          <w:trHeight w:val="93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</w:t>
            </w:r>
            <w:r>
              <w:rPr>
                <w:rFonts w:eastAsia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навчальної діяльності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невий педагогічний форум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7F7F7" w:val="clear"/>
              </w:rPr>
              <w:t xml:space="preserve">Підвишити рівень управлінської діяльності керівників закладів освіти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ляд –конкурс підготовки закладів освіти до нового 2019 -2020 навчального рок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7F7F7" w:val="clear"/>
              </w:rPr>
              <w:t xml:space="preserve">Дотримання  санітарно – гігієнічних норм, оформлення всіх відповідних документів щодо роботи в новому 2019- 2020 року 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ради, колегії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</w:t>
            </w:r>
            <w:r>
              <w:rPr/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lang w:eastAsia="uk-UA"/>
              </w:rPr>
            </w:r>
          </w:p>
        </w:tc>
      </w:tr>
      <w:tr>
        <w:trPr>
          <w:trHeight w:val="534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роведення організаційно-масових заход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 нагоди свята Івана Купала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знайомити дітей із традиціями святкування народного свята Івана Купала; розвивати пізнавальний інтерес  до етнографічної пошукової роботи; виховувати любов до України, її обрядів і традицій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кращий заклад дошкільної освіти з оздоровлення та відпочинку дітей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озвивати в дітей бережливе ставлення до свого здоро’я, вчити дітей правильно загартовувати свій організм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2" w:leader="none"/>
                <w:tab w:val="left" w:pos="252" w:leader="none"/>
                <w:tab w:val="left" w:pos="785" w:leader="none"/>
              </w:tabs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з нагоди відзначення Дня Державного Прапора України та річниці Незалежності України.                                                         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зповісти учням про історію створення державного прапора та основні засади створення незалежної держави; виховувати почуття патріотизму до своєї держав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нань у закладах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rStyle w:val="Appleconvertedspace"/>
                <w:b/>
                <w:bCs/>
                <w:i/>
                <w:iCs/>
                <w:sz w:val="24"/>
                <w:szCs w:val="24"/>
                <w:shd w:fill="FFFFE7" w:val="clear"/>
              </w:rPr>
              <w:t> </w:t>
            </w:r>
            <w:r>
              <w:rPr>
                <w:rStyle w:val="Appleconvertedspace"/>
                <w:bCs/>
                <w:i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прияти створенню святкового настрою, розвитку організаторських, творчих та пізнавальних здібностей, формуванню культури навчальної праці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ходи у закладах освіти до Дня визволення Недригайлівщин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240"/>
              <w:rPr>
                <w:rFonts w:eastAsia="Times New Roman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12121"/>
                <w:sz w:val="24"/>
                <w:szCs w:val="24"/>
                <w:lang w:eastAsia="ru-RU"/>
              </w:rPr>
              <w:t xml:space="preserve">Розвивати в учнів </w:t>
            </w:r>
            <w:r>
              <w:rPr>
                <w:color w:val="000000"/>
                <w:sz w:val="24"/>
                <w:szCs w:val="24"/>
              </w:rPr>
              <w:t>знання про події ІІ світової війни та про визволення Недригайлівщини від німецько-фашистських загарбників, вшанувати пам'ять загиблих визволител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 «Увага! Діти - на дорозі!».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озвивати в учнів знання про безпечне поводження на дорозі. 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 ФІЗКУЛЬТУРА І СПОРТ, СІМ</w:t>
            </w:r>
            <w:r>
              <w:rPr>
                <w:b/>
                <w:bCs/>
                <w:sz w:val="24"/>
                <w:szCs w:val="24"/>
                <w:lang w:val="ru-RU"/>
              </w:rPr>
              <w:t>’</w:t>
            </w:r>
            <w:r>
              <w:rPr>
                <w:b/>
                <w:bCs/>
                <w:sz w:val="24"/>
                <w:szCs w:val="24"/>
              </w:rPr>
              <w:t>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рактичних умінь та навичок молоді райну щодо тактичної підготовки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аходах національно-па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кращення стану фізичної підготовки молоді, взаємозвязок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 xml:space="preserve">Відкритий туристичний зліт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пень - 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молоді району до систематичних занять фізичною  культурою і туристичним спортом, укріплення здоров’я, пропаганди здорового способу життя, культурного відпочинку та туристичного спорт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ведення інформаційних заходів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ховання у дітей та молоді почуття гідності та поваги до своєї держав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Фізична культура та спорт </w:t>
            </w:r>
          </w:p>
          <w:p>
            <w:pPr>
              <w:pStyle w:val="Normal"/>
              <w:spacing w:lineRule="auto" w:line="220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тенісу (корт) до свята Івана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та розвиток тенісу в районі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шок до свята Івана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спортивної майстер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хів до свята Івана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розвитку занять шахами в районі, підвищення рівня спортивної  майстер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ий районний турнір з волейболу до свята Івана Купал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та розвиток волейболу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волейболу до дня Незалеж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волейболу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хів до дня Незалеж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р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шахів в Недригайлівському районі, залучення дітей та молоді до даного виду спорт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а спартакіада серед трудових колективів, присвячена дню Фізичної культури та спор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культурного дозвілля населення району, розвиток найбільш популярних видів спорту, пропаганда здорового способу життя, залучення населення району до систематичних занять фізкультурою та спорто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л Першості Недригайлівського району з 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футболу серед населення Недригайлівського району, визначення та нагородження  кращої футбольної команд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VII</w:t>
            </w:r>
            <w:r>
              <w:rPr>
                <w:rFonts w:eastAsia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eastAsia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кінематографії,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е театралізоване свято Купал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Відновлення традиційного народного свята, обєднати людей з різних регіонів та залучення до традиційного святкування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Незалежності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ння патріотичного почуття  населення до своєї країни, символів України: прапора, герба та гім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річниці визволення Недригайлівщини та Дня партизанської слав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яті борців за перемогу, виховання почуття патріотизму, шанобливого ставлення до пам’яті про перемог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Всеукраїнського дня бібліоте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бібліотеки та книги, підняття престижу професії бібліотекаря, залучення нових читачів до бібліотеки, заохочення кращих читачів</w:t>
            </w:r>
          </w:p>
        </w:tc>
      </w:tr>
      <w:tr>
        <w:trPr>
          <w:trHeight w:val="39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 госпітальних округів та  реорганізація центральної районної лікарні   у державне та комунальне некомерційне підприємств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Автономізація бюджетних зак-ладів охорони здоров’я. Функціональне та фінансово-економічне розмежування первинного, вторинного та третинного рівнів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вторин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електрокардіографів  «Юкард-100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обласних та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-алізова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авто-транспорту 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eastAsia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eastAsia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По</w:t>
            </w:r>
            <w:r>
              <w:rPr>
                <w:rFonts w:eastAsia="Times New Roman"/>
                <w:i/>
                <w:sz w:val="24"/>
                <w:lang w:eastAsia="uk-UA"/>
              </w:rPr>
              <w:t>ліпш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а центральна районна лікарня,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місії по попередженню малюкової та материнської смерт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щокварталь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умов для безпечного материнства, недопущення випадків материнської смертності, зниження рівня малюкової смерт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-ських кампаній, вуличних інформаційно-просвітницьких акцій (у тому числі із за без-печенням безоплатного обсте-ження населення) з профілак-тики захворюваності, в т.ч. інфекційної та на соціально-небезпечні хвороби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населення району.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санітарно-просвітницької роботи з питань по профілактиці ГКЗ та харчових отруєнь, в т.ч. отруєння грибам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ипень-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Досягнення обізнаності 70% населення щодо необхідності профілактики ГКЗ та харчових отрує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pacing w:val="-6"/>
                <w:sz w:val="24"/>
                <w:szCs w:val="24"/>
                <w:lang w:eastAsia="uk-UA"/>
              </w:rPr>
            </w:pPr>
            <w:r>
              <w:rPr>
                <w:spacing w:val="-6"/>
                <w:sz w:val="24"/>
                <w:szCs w:val="24"/>
                <w:lang w:eastAsia="uk-UA"/>
              </w:rPr>
              <w:t>Проведення «круглих столів», пропагандистських  кампаній, вуличних інформаційно-просвітницьких акцій (у тому числі із забезпеченням безоплатного обстеження населення) з профілактик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pacing w:val="-6"/>
                <w:sz w:val="24"/>
                <w:szCs w:val="24"/>
                <w:lang w:eastAsia="uk-UA"/>
              </w:rPr>
            </w:pPr>
            <w:r>
              <w:rPr>
                <w:spacing w:val="-6"/>
                <w:sz w:val="24"/>
                <w:szCs w:val="24"/>
                <w:lang w:eastAsia="uk-UA"/>
              </w:rPr>
              <w:t>Охоплення інформаційно-освітніми заходами до 50% населення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найомлення  медичних працівників з актуальними питаннями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рішення питань з якості,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-ження 57 аркуші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-ження 40 одиниць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: 450 одиниць зберігання з паперовою осново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документів Націо-нального архівного фонду на державне зберігання 40 справ управлінської документ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контролю за т</w:t>
            </w:r>
            <w:r>
              <w:rPr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sz w:val="24"/>
                <w:szCs w:val="24"/>
              </w:rPr>
              <w:t>-жимом зберігання документів, протипожеж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36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7"/>
                <w:b w:val="false"/>
                <w:bCs w:val="false"/>
                <w:i/>
                <w:sz w:val="24"/>
                <w:szCs w:val="24"/>
                <w:u w:val="none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ерегляд  5 одиниць зберігання управлінської документації, складання 5 карток до тематичного каталог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,) передмови, доповнення до історичних довідок, експертні висновк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ментації постійного зберігання – 40 одиниць зберігання; документів із особового складу – 60 одиниць зберігання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20" w:hanging="7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 доступу  громадянам   до роботи з документами у  робочій кімнаті архіву</w:t>
            </w:r>
          </w:p>
        </w:tc>
      </w:tr>
      <w:tr>
        <w:trPr>
          <w:trHeight w:val="468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2"/>
              </w:rPr>
              <w:t>Забезпечення  впорядкування документів у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номенклатури справ на схвалення ЕПК ДАС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номенклатури справ Недригайлівської центральної районної лікар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 актів про вилучення документів, що не відносяться до НАФ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актів про вилучення документів Недригайлівського районного суд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bCs/>
                <w:i/>
                <w:sz w:val="24"/>
                <w:szCs w:val="24"/>
              </w:rPr>
              <w:t>айо</w:t>
            </w:r>
            <w:r>
              <w:rPr>
                <w:bCs/>
                <w:i/>
                <w:sz w:val="24"/>
                <w:szCs w:val="24"/>
                <w:lang w:val="en-US"/>
              </w:rPr>
              <w:t>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доходів громадян та сільськогосподарських підприємств, розвиток галузі тваринництва, спонукання до вирощування молодняка великої рогатої худоби, поліпшення генетичного потенціалу, що в свою чергу забезпечує продовольчу безпеку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ідвищення рівня доходів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лян та аналіз своєчасної виплати орендної плати, що дасть можливість проаналізувати стан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иймання матеріалів від сільськогосподарських підприємств форми -24« Звіт по тваринництву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наліз виробництва тварин-ницької продукції та вихідного поголів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 в сільськогосподар-ських формуваннях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Збір,обробка,аналіз,друк та передача Департаменту агропромислового розвитку Сумської  обласної державної адміністрації оперативної інформації про хід виконання робіт в сільськогосподарських  підприємств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ден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Своєчасне реагування на агротехнічні терміни посіву та збирання сільськогосподар-ських культур та  забезпечення продовольчої безпеки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господарського виробниц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 проведення свята меду в рамках святкування традиційного свята Івана Купал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п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паганда українських традицій та розвитку бджільництва</w:t>
            </w:r>
          </w:p>
        </w:tc>
      </w:tr>
      <w:tr>
        <w:trPr>
          <w:trHeight w:val="61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. Підвищення конкурентоспроможності агропромислового комплекс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2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3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доходів працівників на 15 %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44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озвитку та благоустрою сільських територій</w:t>
            </w:r>
          </w:p>
        </w:tc>
      </w:tr>
      <w:tr>
        <w:trPr>
          <w:trHeight w:val="1410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дання інформації стосовно надходження звернень громадян щодо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Систематизація інформації щодо здійснення сільськими, селищними радами району природоохоронних заход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будівельних паспортів, видача висновків до проектів землеустрою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нтроль за упорядкуванням зон санітарної охорони джерел питного водопостачання на території Тернівської селищної, Сакунихської та Ч.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Запобігання забрудненню джерел водопостачання  та навколишнього природного середовища</w:t>
            </w:r>
          </w:p>
        </w:tc>
      </w:tr>
      <w:tr>
        <w:trPr>
          <w:trHeight w:val="497" w:hRule="atLeast"/>
        </w:trPr>
        <w:tc>
          <w:tcPr>
            <w:tcW w:w="146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оведенням поточного  ремонту кому-нальних доріг на території </w:t>
            </w:r>
            <w:r>
              <w:rPr>
                <w:sz w:val="24"/>
              </w:rPr>
              <w:t>Тернівської селищної, Сакунихської, Засульської та Ч.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пшення рівня благоустрою населених пунктів, поточний ремонт комунальних доріг на суму 500,0 тис. грн.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будівництвом та реконструкцією мереж вуличного освітлення, вста-новлення енергозберігаючих джерел освітлення на території Тернівської селищної та Ч. Слобідської сільської рад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енергоефективності освітлення вулично-шляхової мережі населених пунктів. Будівництво та реконструкція мереж вуличного освітлення, встановлення енергозберігаю-чих джерел  освітлення, встановлення приладів диференціального обліку на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у 810, 0 тис. грн.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>Енергозбереження та енергозабезпечення в сфері житлово-комунального господарства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енергозберігаючих заходів за рахунок заміщення традиційних видів палива іншими видами, насамперед, отриманими з відновлювальних джерел енерг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тримання фізичними особами «теплих» кредитів для впровадження енергоефективних заходів у житловому фонд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  <w:r>
              <w:rPr>
                <w:bCs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споживання паливно-енергетичних ресурсів населенням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  <w:r>
              <w:rPr>
                <w:bCs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еративне реагування та недопущення критичних ситуацій у електропостачанні споживачам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  <w:r>
              <w:rPr>
                <w:bCs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розрахунків за спожиті енергоносії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Формування конкурентного середовища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bCs/>
                <w:sz w:val="24"/>
                <w:szCs w:val="24"/>
              </w:rPr>
              <w:t xml:space="preserve"> забезпечення функціонування 9 маршрутів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bCs/>
                <w:sz w:val="24"/>
                <w:szCs w:val="24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5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5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Створення належних умов для здійсн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належної якості транспортного обслуговування населення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5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роведення наради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-тур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6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про суспільно-політичну ситуацію в районі, резонансні події та вжиття заходів, спрямованих на поліпшення криміногенної ситуації у районі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деоселекторних нарадах з питань організації призову громадян України на строкову  військову службу у  2019 роц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ирішення проблемних питань, які виникають під час виконання заходів, пов’язаних з підготов-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6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6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є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онання заходів, пов’язаних з </w:t>
            </w:r>
            <w:r>
              <w:rPr>
                <w:sz w:val="24"/>
                <w:szCs w:val="24"/>
              </w:rPr>
              <w:t>функціонуванням</w:t>
            </w:r>
            <w:r>
              <w:rPr>
                <w:bCs/>
                <w:sz w:val="24"/>
                <w:szCs w:val="24"/>
              </w:rPr>
              <w:t xml:space="preserve"> військової частин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 xml:space="preserve">району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нання завдань </w:t>
            </w:r>
            <w:r>
              <w:rPr>
                <w:sz w:val="24"/>
                <w:szCs w:val="24"/>
              </w:rPr>
              <w:t>територіа-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Ш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ми, матеріально-технічними засобами, фінансами, ремонтом техніки та облаштування військових містечок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rPr/>
            </w:pPr>
            <w:r>
              <w:rPr>
                <w:sz w:val="24"/>
                <w:szCs w:val="24"/>
              </w:rPr>
              <w:t>Підготовка підприємств, установ та організацій району, сільських, селищних рад до дій в осінньо-зимовий період 2019-2020 рок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-вих органів виконавчої влади Недригайлівського району, періодичні друковані видання, радіо, телебаче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, дотримання ними вимог законів, указів та інших актів Президента України, Кабі-нету Міністрів України, Державного комітету те-лебачення і радіомовлення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актуальних питань державної політики в друкованих засобах масов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15"/>
              <w:ind w:left="-83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2">
              <w:r>
                <w:rPr>
                  <w:rStyle w:val="InternetLink"/>
                  <w:bCs/>
                  <w:lang w:eastAsia="ru-RU"/>
                </w:rPr>
                <w:t>Програми соціально-економічного розвитку Недригайлівського району на 2019-2021 роки</w:t>
              </w:r>
            </w:hyperlink>
            <w:r>
              <w:rPr/>
              <w:t xml:space="preserve"> (заходи, спрямовані на розвиток сільських територій, інвестиційної, туристичної, медичної, освітньої, аграрної галузі, підтримку малого та серед-нього бізнесу, підвищення енергоефективності, гумані-тарних та соціальних стан-дартів тощо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514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before="0" w:after="240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есень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сідання спостережної комісії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ний третій вівтор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особам умовно-достроково звільненим від виконання покарань у їх поверненні до суспільно-корисного житт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жвідомчої координаційно-методичної ради з правової освіти населення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ес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правової освіти населення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громадян по наданню безоплатної первинної правової допомог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ний перший і третій понеділ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законності, охорони прав, свобод і законних інтересів громадян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68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sz w:val="24"/>
                <w:szCs w:val="24"/>
              </w:rPr>
              <w:t xml:space="preserve">-кого суспільства та їх співпраці з місцевими ор-ганами виконавчої влади, </w:t>
            </w:r>
            <w:r>
              <w:rPr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sz w:val="24"/>
                <w:szCs w:val="24"/>
              </w:rPr>
              <w:t>-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діяльності об’єд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заходах з відзначення 29-ї річниці прийняття Декларації про державний суверенітет України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left="0" w:right="-185" w:hanging="142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ізація заходів з нагоди Дня  Державного Прапора України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до до 28-ї річниці Незалежності України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я заходів </w:t>
            </w:r>
            <w:r>
              <w:rPr>
                <w:spacing w:val="-3"/>
                <w:sz w:val="24"/>
                <w:szCs w:val="24"/>
              </w:rPr>
              <w:t xml:space="preserve">з нагоди 76-ї річниці визволення Недригайлівського району від німецько-фашистських загарбників. </w:t>
            </w:r>
          </w:p>
          <w:p>
            <w:pPr>
              <w:pStyle w:val="Normal"/>
              <w:spacing w:lineRule="auto" w:line="216"/>
              <w:ind w:left="-51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аходів до до Дня партизанської слав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дні в селах та селищах району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color w:val="000000"/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інформації про діяльність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зорості діяль-ності влади</w:t>
            </w:r>
          </w:p>
        </w:tc>
      </w:tr>
      <w:tr>
        <w:trPr>
          <w:trHeight w:val="476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І. ЗАПОБІГАННЯ ТА ПРОТИДІЯ КОРУП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нсультацій та методичних рекомендацій, стосовно виконання додаткових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ий рівень обізнаності та 100 % виконання вимог фінансового  контролю працівниками </w:t>
            </w:r>
          </w:p>
        </w:tc>
      </w:tr>
      <w:tr>
        <w:trPr>
          <w:trHeight w:val="267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cs="Courier New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</w:tr>
      <w:tr>
        <w:trPr>
          <w:trHeight w:val="11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ння з питань запобігання виникнення, виявлення та врегулювання конфлікту інтересів працівникам Недригайлівської районної державної адміністрації, уповноваженим особам з питань запобігання та виявлення корупції самостійних структурних підрозділів, органів місцевого самоврядуванн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Верес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працівників в питаннях запобігання, врегулювання та виявлення конфлікту інтересів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ізацією заходів, спрямованих на запобігання, виникнення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наявного потенційного та реального конфлікту інтересів в діяльності посадових осіб та сприяння його врегулюва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прийому та розгляду звернень і повідомлень про корупцію, внесеними  викривачами через функціонування «гарячої» телефонної лінії «Стоп корупції» та електронної пошт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з питань запобігання та виявлення корупції) апарату  Недригайлівської районної державної адміністрації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асне реагування та 100 % опрацювання зверн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293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протидії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виключення корупціогенних чинників в прое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протидії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bCs/>
                <w:sz w:val="24"/>
                <w:szCs w:val="28"/>
                <w:lang w:val="ru-RU"/>
              </w:rPr>
              <w:t xml:space="preserve">Проведення роз’яснювальної роботи </w:t>
            </w:r>
            <w:r>
              <w:rPr>
                <w:bCs/>
                <w:sz w:val="24"/>
                <w:szCs w:val="28"/>
              </w:rPr>
              <w:t xml:space="preserve">серед працівників щодо належного виконання вимог Закону України «Про запобігання корупції» </w:t>
            </w:r>
            <w:r>
              <w:rPr>
                <w:bCs/>
                <w:sz w:val="24"/>
                <w:szCs w:val="28"/>
                <w:lang w:val="ru-RU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передження виникнення корупційних або пов’язаних з корупцією правоворушень</w:t>
            </w:r>
          </w:p>
        </w:tc>
      </w:tr>
      <w:tr>
        <w:trPr>
          <w:trHeight w:val="337" w:hRule="atLeast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Недригайлівській районній державній адміністрації, самостійних структурних підрозділах Недригайлівської районної державної адміністрації, органах місцевого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питань запобігання та виявлення корупції) апарату 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126"/>
        <w:gridCol w:w="4819"/>
        <w:gridCol w:w="1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, заступник голови, керівник апар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економічного і соціального розвитку  Недригайлівського району на 2019 рік та наступні 2020-2021 програмні роки  та    місцевих бюджетів  за І півріччя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тільник Н.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каренко П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 розвитку сільських територій, </w:t>
            </w:r>
            <w:r>
              <w:rPr>
                <w:sz w:val="24"/>
                <w:szCs w:val="24"/>
              </w:rPr>
              <w:t>фінансове управління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7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підготовки закладів освіти району до нового 2019-2020 навчального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еленська Я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19 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харметова О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7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1 серп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ордун В.І.</w:t>
            </w:r>
          </w:p>
          <w:p>
            <w:pPr>
              <w:pStyle w:val="15"/>
              <w:keepNext w:val="false"/>
              <w:widowControl/>
              <w:snapToGrid w:val="false"/>
              <w:jc w:val="left"/>
              <w:rPr>
                <w:rFonts w:eastAsia="Times New Roman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sz w:val="24"/>
                <w:szCs w:val="28"/>
                <w:lang w:eastAsia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8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1 серп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учеренко О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8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8 вересня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стан підготовки об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 xml:space="preserve">єктів  житлово-комунального господарства та соціальної сфери району до роботи в осінньо-зимовий період 2019-2020 ро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тільник Н.М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ядченко М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-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8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 хід виконання Районної  комплексної програми «Правопорядок на 2016-2020 ро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айворонська А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юридичного забезпечення та комунікацій з громадськістю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9.20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126"/>
        <w:gridCol w:w="41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ова, заступник голови, керівник апара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структур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йну роботу управління розвитку сільських територій Недригайлівської районної державної адміністрації з питання проведення комплексу  збиральних  робіт у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75" w:before="30" w:after="15"/>
              <w:jc w:val="center"/>
              <w:rPr/>
            </w:pPr>
            <w:r>
              <w:rPr/>
              <w:t>Ли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30" w:after="15"/>
              <w:jc w:val="both"/>
              <w:rPr/>
            </w:pPr>
            <w:r>
              <w:rPr/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</w:rPr>
              <w:t xml:space="preserve">  </w:t>
            </w:r>
            <w:r>
              <w:rPr/>
              <w:t>за  І півріччя 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ведення Державного реєстру виборців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10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п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облаштування та відновлення зовнішнього освітлення населених пунктів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анітарно-епідеміологічну ситуацію в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лабораторне  відділення Роменського  міськрайонного відділу ДУ «Сумський обласний лабораторний центр Міністерства охорони здоров’я України»</w:t>
            </w:r>
          </w:p>
        </w:tc>
      </w:tr>
      <w:tr>
        <w:trPr>
          <w:trHeight w:val="4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п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ан надання ендокринологічної допомоги населенню району та забезпечення пільговими рецептами хворих на цукровий діаб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01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навчальних закладів району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ристання коштів державного бюджету щодо забезпечення осіб з інвалідністю технічними та іншими засобами реабілі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830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о проведення  профілактичних заходів в районі по недопущенню виникнення захворювання на грип та гостру респіраторно-вірусну інфекці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 в зимовий період                     2019 – 2020 років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 хід виконання районної програми розвитку реперфузійної, кардіо-хірургічної та реабілітаційної допомоги Недригайлівському району на 2018-2022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ерес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 підсумки оздоровчої кампанії влітку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проведення комплексу збиральних робіт у Недригайлівському районі в 2019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 стан профілактики підліткової злочинності та правопорушень серед учнівської молоді на території Недригайлів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 стан соціального страхування населення</w:t>
            </w:r>
          </w:p>
          <w:p>
            <w:pPr>
              <w:pStyle w:val="Normal"/>
              <w:spacing w:lineRule="auto" w:line="216"/>
              <w:ind w:righ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е відділення управління виконавчої дирекції Фонду соціального страхування України у Сумській області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відбір кандидатів для призову на військову службу за контрактом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ий районний військовий комісаріат    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Щовівт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left" w:pos="7170" w:leader="none"/>
              </w:tabs>
              <w:rPr/>
            </w:pPr>
            <w:r>
              <w:rPr>
                <w:bCs/>
                <w:sz w:val="24"/>
                <w:szCs w:val="24"/>
              </w:rPr>
              <w:t>Про стан виконавської дисципліни в роботі з документами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>Загальний відділ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31"/>
        <w:gridCol w:w="40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голова, заступник голови, керівник апарату райдержадміністрації за виконання докумен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3.10.2015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в Сумській області 100-річчя подій Української революції 1917-1921 років та вшанування пам"яті її учасників на період до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2.201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в Сумській області 100-річчя подій Української революції 1917-1921 років та вшанування памяті її учасників на період до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1 липня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12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>
                <w:bCs/>
                <w:sz w:val="24"/>
                <w:szCs w:val="24"/>
              </w:rPr>
              <w:t>Про затвердження плану заходів щодо реалізації в Сумській області у 2019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році Національної стратегії сприяння розвитку громадянського суспільства в Україні на 2016-2020 рок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основні  напрями  підготовки і   завдання   цивільного    захисту Сумської    області    на   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 рік</w:t>
            </w:r>
          </w:p>
          <w:p>
            <w:pPr>
              <w:pStyle w:val="Normal"/>
              <w:ind w:right="4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04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виток теплового та водопровідно-каналізаційного господарства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4.2013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лану заходів щодо інтеграції біженців та осіб, які потребують додаткового захисту, в українське суспільство на період до 2020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33"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15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Алеї пам"яті Герої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3.201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4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відбору громадян на військову службу за контрактом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6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ий районний територіальний центр соціального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7.2017                 № 3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9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реалізації та гарантування конституційного  права громадян на звернення до органів державної влади, органів місцевого самоврядування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5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6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33"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освіти,культури,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7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7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1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егіонального плану заходів з реалізації  у Сумській області правопросвітницького проекту "Я маю право!"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2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а центральна районна лікарн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4.02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о  організацію  та  проведення  чергового     призову    громадян України  на  строкову  військову службу у квітні-червні  2019  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"єктів житла, соціальної та інженерно-транспортної інфраструктури 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09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4.12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"язана з організацією і здійсненням заход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2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4.03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-ОД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весняно-літньої нерестової заборони на лов риби, інших водних біоресурсів у рибогосподарських водних об’єктах Сумської області в 2019 році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4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</w:rPr>
              <w:t xml:space="preserve">До 15 </w:t>
            </w:r>
            <w:r>
              <w:rPr>
                <w:sz w:val="24"/>
                <w:szCs w:val="24"/>
                <w:lang w:val="ru-RU"/>
              </w:rPr>
              <w:t>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4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 25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7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 на 2017 - 2018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01 серп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ходження альтернативної (невійськової служб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оздоровлення, відпочинку та зайнятості дітей, учнівської та студентської молоді влітку 2019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37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9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2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вере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4.2015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0.2015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33" w:right="-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9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2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33" w:right="-57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ершочергові заходи з підготовки до проведення Всеукраїнського перепису населення 2020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33" w:right="-57" w:hanging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6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9.2017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"єктів соціальної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3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та 25 числа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проходження опалювального сезону 2018-2019 років та підготовку галузей економіки до роботи в осінньо-зимовий період 2019 -202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1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1.2018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Сумської обласної державної адміністрації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4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7.02.2018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рахунки показників ефективності  і діяльності керівництва районних державних адміністр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2.2019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-ОД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ист житлових та майнових прав дітей- сиріт, дітей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усунення недоліків,виявлених під час перевірки фінансово-господарської діяльності Сумської обласної державної адміністрації,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09"/>
      </w:tblGrid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.06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81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районної Програми правової освіти населення 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7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Антикорупційну програму Сумської обласної державної адміністрації на 2018 – 2019 роки ( зі змін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10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2 липня</w:t>
            </w:r>
          </w:p>
          <w:p>
            <w:pPr>
              <w:pStyle w:val="Normal"/>
              <w:ind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4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провадження державної регуляторної політики 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2.2011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9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 xml:space="preserve">єктів житла,соціальної та інженерно-транспортної інфраструктури на 2016-2020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1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заходів Недригайлівської районної державної адміністрації щодо запобігання та протидії корупції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20"/>
              <w:ind w:left="-70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1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сновні напрями підготовки і завдання цивільного захисту Недригайлівського район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/>
              <w:ind w:left="33" w:right="-57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.04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- 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4.05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  <w:p>
            <w:pPr>
              <w:pStyle w:val="Normal"/>
              <w:spacing w:lineRule="auto" w:line="213"/>
              <w:ind w:left="-70" w:right="-59" w:firstLine="21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3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та врегулювання конфлікту інтересів осіб, уповноважених на виконання функцій держ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(з питань запобігання та протидії корупції) апарату 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02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5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 приведення до вимог чинного законодавства містобудівної докумен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лип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7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5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оздоровлення, відпочинку і зайнятості дітей та учнівської молоді під час проведення  літніх шкільних кані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ведення Плану організаційних і практичних заходів щодо запобігання загибелі людей на вод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ОД</w:t>
            </w:r>
          </w:p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– 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4. 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11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виконкому Тернівської селищної ради по виконанню делегованих повноважень органів виконавчої в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а селищна рада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6.201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проведення перерахунку призначених житлових субси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5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4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ходження опалювального сезону 2018 – 2020  років та хід підготовки галузей економіки району до роботи в осінньо – зимовий період 2019 -202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Недригайлівської районної державної адміністрації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52"/>
      </w:tblGrid>
      <w:tr>
        <w:trPr>
          <w:trHeight w:val="6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11.2017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rPr>
                <w:sz w:val="22"/>
              </w:rPr>
            </w:pPr>
            <w:r>
              <w:rPr>
                <w:sz w:val="22"/>
              </w:rPr>
              <w:t>Про заходи щодо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юридичного забезпечення 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 xml:space="preserve">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легованих повноважень органів виконавчої влади, здійснення комплексних перевірок стану виконання повноважен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ірок структурних підрозділів Недригайлівської районної державної адміністрації</w:t>
      </w:r>
      <w:r>
        <w:rPr>
          <w:b/>
          <w:sz w:val="24"/>
          <w:szCs w:val="24"/>
          <w:highlight w:val="yellow"/>
        </w:rPr>
        <w:t xml:space="preserve">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2268"/>
        <w:gridCol w:w="42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, що перевіряю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лова, заступник голови (керівник апарату)</w:t>
            </w:r>
          </w:p>
          <w:p>
            <w:pPr>
              <w:pStyle w:val="Normal"/>
              <w:ind w:left="-108" w:right="-13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її апарату, за підготовку Акту перевірки/дові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п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 виконкому Тернівської селищної 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здійснення виконавчими органами Засульської сільської  ради делегованих повноважень органів виконавчої влади у галузі</w:t>
            </w:r>
            <w:r>
              <w:rPr>
                <w:bCs/>
                <w:sz w:val="24"/>
                <w:szCs w:val="24"/>
              </w:rPr>
              <w:t xml:space="preserve"> торгівлі та побутового обслуговування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Управління  розвитку сільських територій </w:t>
            </w:r>
            <w:r>
              <w:rPr>
                <w:sz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виконкомом Засульської </w:t>
            </w:r>
            <w:r>
              <w:rPr>
                <w:sz w:val="24"/>
                <w:szCs w:val="28"/>
              </w:rPr>
              <w:t>сільської ради делегованих повноважень органів виконавчої влади з питань соціа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Червонослобідської   сільської ради по виконанню  делегованих повноважень органів виконавчої влади у галузі  культур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виконкому Курманівської сільської ради по виконанню  делегованих повноважень органів виконавчої влади у сфері освіти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ерес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ка стану організації контролю за виконанням документів у управлінні праці та соціального захисту населення Недригайлівської районної державної адміністрації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гальний відділ апара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ерівник апара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Normal"/>
        <w:rPr/>
      </w:pPr>
      <w:r>
        <w:rPr>
          <w:b/>
          <w:szCs w:val="28"/>
        </w:rPr>
        <w:t>державної адміністрації                                                                                                     О.НЕМЕНКО</w:t>
      </w:r>
    </w:p>
    <w:sectPr>
      <w:headerReference w:type="default" r:id="rId3"/>
      <w:type w:val="nextPage"/>
      <w:pgSz w:orient="landscape" w:w="16838" w:h="11906"/>
      <w:pgMar w:left="1134" w:right="1134" w:gutter="0" w:header="567" w:top="623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Назва Знак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и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и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6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7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ий текст 3 Знак"/>
    <w:qFormat/>
    <w:rPr>
      <w:sz w:val="16"/>
      <w:szCs w:val="16"/>
      <w:lang w:val="uk-UA"/>
    </w:rPr>
  </w:style>
  <w:style w:type="character" w:styleId="Style19">
    <w:name w:val="Основной текст_"/>
    <w:qFormat/>
    <w:rPr>
      <w:rFonts w:eastAsia="Times New Roman"/>
      <w:shd w:fill="FFFFFF" w:val="clear"/>
    </w:rPr>
  </w:style>
  <w:style w:type="character" w:styleId="Style20">
    <w:name w:val="Основний текст з відступом Знак"/>
    <w:qFormat/>
    <w:rPr>
      <w:sz w:val="28"/>
      <w:szCs w:val="22"/>
      <w:lang w:val="uk-UA"/>
    </w:rPr>
  </w:style>
  <w:style w:type="character" w:styleId="32">
    <w:name w:val="Основний текст з від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2">
    <w:name w:val="Заголовок нотат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ий текст з від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и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8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аголовок нотат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Style36">
    <w:name w:val="Цитата"/>
    <w:basedOn w:val="Normal"/>
    <w:qFormat/>
    <w:pPr>
      <w:ind w:left="-900" w:right="-185" w:firstLine="54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rioritetu/Ekonomika/Pr_progr_rozv_2019-2021.doc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5:00Z</dcterms:created>
  <dc:creator>Admin</dc:creator>
  <dc:description/>
  <dc:language>en-US</dc:language>
  <cp:lastModifiedBy>С Р</cp:lastModifiedBy>
  <cp:lastPrinted>2019-05-23T15:55:00Z</cp:lastPrinted>
  <dcterms:modified xsi:type="dcterms:W3CDTF">2019-07-11T06:25:00Z</dcterms:modified>
  <cp:revision>2</cp:revision>
  <dc:subject/>
  <dc:title>ЗАТВЕРДЖЕНО</dc:title>
</cp:coreProperties>
</file>