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5 березня 2019 року   № 79-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І квартал 2019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827"/>
        <w:gridCol w:w="2977"/>
        <w:gridCol w:w="1843"/>
        <w:gridCol w:w="2835"/>
        <w:gridCol w:w="2835"/>
        <w:gridCol w:w="3488"/>
      </w:tblGrid>
      <w:tr>
        <w:trPr>
          <w:trHeight w:val="7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олова, заступник голови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апарат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4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817"/>
        <w:gridCol w:w="25"/>
        <w:gridCol w:w="30"/>
        <w:gridCol w:w="30"/>
        <w:gridCol w:w="3416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иків проведення рейтингової оцінки райо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ження переліку об’єктів, фінансування яких буде здійснюватися за рахунок коштів державного фонду регіонального розвитк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ляторної політики у сфері господарської діяльності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в районн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ї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, об’єднаних територіальних гро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мад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адміністрації з підготовки проектів регуляторних актів, опр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координаційної ради з питань розвитку підприємництва при 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пряння розвитку підприєм-ництва в районі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пряння розвитку підприєм-ництва в районі</w:t>
            </w:r>
          </w:p>
        </w:tc>
      </w:tr>
      <w:tr>
        <w:trPr>
          <w:trHeight w:val="29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Стабільний бюджетний процес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Підготовка звіту про виконання районного бюджету Недригайлівсь-кого району за  І квартал 2019 р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Квітень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>Затверджений звіт про виконання районного бюджету Недригайлівського району за І квартал 2018 рік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Внесення змін до районного бюджету Недригайлівського району на 2019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Функціонування бюджетних установ та здійснення заходів</w:t>
            </w:r>
          </w:p>
        </w:tc>
      </w:tr>
      <w:tr>
        <w:trPr>
          <w:trHeight w:val="60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Моніторинг за викорис-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Своєчасне перерахування трансфертів з державного бюджету бюджетним установам на підставі Порядків та умов, затверджених Кабінетом Міністрів Україн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По мірі надходжень коштів з державного бюджет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Вчасне відшкодування пільг, житлових субсидій, допомог, компенсаційних виплат</w:t>
            </w:r>
          </w:p>
        </w:tc>
      </w:tr>
      <w:tr>
        <w:trPr>
          <w:trHeight w:val="60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-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3"/>
              <w:spacing w:before="30" w:after="0"/>
              <w:jc w:val="both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рганізаційне забезпечення проведення  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</w:tr>
      <w:tr>
        <w:trPr>
          <w:trHeight w:val="58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дійснення не менше 2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т-тацією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не менше 2 без-робітних осіб з метою своє-часного нарахування субсидій та повідомлення громадян про результати розгляду заяв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– відсоткове  призначення та виплата державних допомог та житлових субсидій </w:t>
            </w:r>
          </w:p>
        </w:tc>
      </w:tr>
      <w:tr>
        <w:trPr>
          <w:trHeight w:val="582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522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, 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живання/перебування</w:t>
            </w:r>
          </w:p>
        </w:tc>
      </w:tr>
      <w:tr>
        <w:trPr>
          <w:trHeight w:val="636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40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 роботи район-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62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надання соціальних послуг, у тому числі в об’єднаних територіальних громадах,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 Сприяння санаторно-курортному лікуванню осіб з інвалідністю, ветеранів війни та праці, осіб, які постраждали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вчення потреби в за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88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-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color w:val="FF0000"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firstLine="142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цінки потреб сімей та осіб, які опинилися 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Аналіз інформації </w:t>
            </w:r>
            <w:r>
              <w:rPr>
                <w:sz w:val="24"/>
                <w:szCs w:val="24"/>
                <w:lang w:val="ru-RU"/>
              </w:rPr>
              <w:t>про</w:t>
            </w:r>
            <w:r>
              <w:rPr>
                <w:sz w:val="24"/>
                <w:szCs w:val="24"/>
              </w:rPr>
              <w:t xml:space="preserve"> зверн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та повідомл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щодо вчинення насильства над дітьми в сім’ї та орга-нізація заходів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z w:val="24"/>
                <w:szCs w:val="24"/>
              </w:rPr>
              <w:t xml:space="preserve">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щодо попередження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береження сімейного середовища та недопущення вилучення дітей із сімей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цільового використання одноразової допомоги при народженні дитин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ітей на отримання небхідних речей для безпечного існування за рахунок коштів отриманих батьками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дитячого будинку сімейного типу  в с.Курма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хованням дітей у дитячому будинку сімейного типу, проведення профілактики виникнення негативних явищ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12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оти щодо виявлення  та консультування потенцій-них усиновлю-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10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spacing w:val="-6"/>
                <w:sz w:val="24"/>
                <w:szCs w:val="24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</w:t>
            </w:r>
          </w:p>
        </w:tc>
      </w:tr>
      <w:tr>
        <w:trPr>
          <w:trHeight w:val="10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хованцям закладів комплексної соціальної, психо-логічної, педагогічної, медичної, правової допомог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1"/>
                <w:sz w:val="24"/>
                <w:szCs w:val="24"/>
              </w:rPr>
              <w:t>Проведення профілактич-них рейдів згідно плану-графіку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</w:tr>
      <w:tr>
        <w:trPr>
          <w:trHeight w:val="448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рофілактичної роботи з дітьми, схильними до правопорушень, зменшення випадків вчинення ними асоціальних вчинків. Покращення якості надання соціальних послуг сім’ям 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з питань забезпечення взаємодії між структурами, залученими до протидії насильства в сім’ї, проведення аналізу ситуації у даній сфері, надання допомоги потерпіли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ізація взаємодії суб’єктів соціальної роботи з попередження насилля в сім’ї</w:t>
            </w:r>
          </w:p>
        </w:tc>
      </w:tr>
      <w:tr>
        <w:trPr>
          <w:trHeight w:val="724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5" w:hanging="0"/>
              <w:rPr/>
            </w:pPr>
            <w:r>
              <w:rPr>
                <w:sz w:val="24"/>
                <w:szCs w:val="24"/>
              </w:rPr>
              <w:t>Внесення інформації до ЄІАС «Діти» про дітей-сиріт та дітей, позбавлених батьківського піклування та організація заходів щодо їх соціально-правового захис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часного надання соціально-правового статусу ді-тям та влаштування їх до сімейних форм вихо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8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19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Міжнародного  Дня матер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Дня  матері, підвищення ролі жінки у суспільстві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Дня захисту дітей, залучення до суспільного життя дітей із вразливих категорій</w:t>
            </w:r>
          </w:p>
        </w:tc>
      </w:tr>
      <w:tr>
        <w:trPr>
          <w:trHeight w:val="11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вентаризації житла дітей-сиріт та дітей, позбавлених батьківського піклування на території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дотримання житлових прав дітей-сиріт  та дітей, позбавлених батьків-ського піклування</w:t>
            </w:r>
          </w:p>
        </w:tc>
      </w:tr>
      <w:tr>
        <w:trPr>
          <w:trHeight w:val="939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7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навчально – методичної роботи з учителями, які викладають в 11 класі щодо якісної підготовки випускників до ЗНО – 2019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ради, колегії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7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7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34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роведення організаційно-масових заход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7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ільні свята зустрічі птахі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чити дітей вдумливо, дбайливо, уважно ставитися до навколишнього середовища, замислюватися над наслідками своїх дій; закріпити й розширювати знання дітей про птахів, їх значення та практичну цінність у житті людини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розвивати спостережливість, інтерес до пізнання тваринного світу, асоціативне мислення, просторову память, мовлення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иховувати кращі людські якості, дбайливе ставлення до пернатих друзів, природ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Дня ЦО в школах район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кращого педагогічного досвіду з проблем виховання і організації заходів щодо попередження і реагування на надзвичайні ситуації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ждень психології у закладах освіт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color w:val="212121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212121"/>
                <w:sz w:val="24"/>
                <w:szCs w:val="24"/>
                <w:lang w:val="ru-RU" w:eastAsia="ru-RU"/>
              </w:rPr>
              <w:t>Підвищити інтерес педагогів і батьків до психології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212121"/>
                <w:sz w:val="24"/>
                <w:szCs w:val="24"/>
                <w:lang w:val="ru-RU" w:eastAsia="ru-RU"/>
              </w:rPr>
              <w:t>- Показати реальні форми роботи, можливості психологіч-ної служби дитячого садка;</w:t>
            </w:r>
          </w:p>
          <w:p>
            <w:pPr>
              <w:pStyle w:val="Normal"/>
              <w:rPr>
                <w:rFonts w:eastAsia="Times New Roman"/>
                <w:color w:val="212121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212121"/>
                <w:sz w:val="24"/>
                <w:szCs w:val="24"/>
                <w:lang w:val="ru-RU" w:eastAsia="ru-RU"/>
              </w:rPr>
              <w:t>- Формувати інтерес дорослих до світу дитини, прагнення допомагати йому в індивідуаль-но-особистісному розвитку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Еко- тиждень «День Довкілля»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чити дітей вдумливо, дбайливо, уважно ставитися до навколишнього середовища, замислюватися над наслідками своїх дій 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ходи до Дня памяті та примирення у Другій світовій війні 1939 -1945 років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щеплювати учням почуття патріотизму та поваги до ветеранів Другої світової війн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 дня сім’ї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Style w:val="Appleconvertedspace"/>
                <w:color w:val="545454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Розкрити знання дітей про найрідніших людей: батька і матір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ди з нагоди відзначення Дня Європ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80" w:hanging="0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увати  позитивну громадську думку щодо євроінтеграційного курсу України, популяризація загального європейського культурного надбання серед громадськості, зокрема, молоді</w:t>
            </w:r>
            <w:r>
              <w:rPr>
                <w:sz w:val="24"/>
                <w:szCs w:val="24"/>
                <w:shd w:fill="E7FBD4" w:val="clear"/>
                <w:lang w:val="ru-RU"/>
              </w:rPr>
              <w:t xml:space="preserve"> 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захисту дітей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ширити знання дітей про Міжнародний день захисту дітей. Акцентувати увагу на проблемах дитинства плане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вати патріотичні почуття. Вчити усвідомлювати єдність своєї долі і долі Батьківщин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літнього оздоровлення дітей та учнівської молоді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right="-57" w:hanging="0"/>
              <w:rPr/>
            </w:pPr>
            <w:r>
              <w:rPr>
                <w:sz w:val="24"/>
                <w:szCs w:val="24"/>
              </w:rPr>
              <w:t>Поліпшення якості оздоровле-ння, організації активного відпочинку дітей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ходи до Дня Конституції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FFFFF" w:val="clear"/>
              </w:rPr>
              <w:t>Розповісти учням про історію створення Конституції України, основні її засади; виховувати почуття патріотизму до своєї держави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запобігання провапорушень та злочинності серед неповнолітніх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Щоквартально моніторити Тернівську ЗОШ І – ІІІ ступенів з метою недопущення правопорушення та злочинності серед учнівської молоді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ну щодо тактичної підготовки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фізичної підготовленості молоді, взаємозвязків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осіб молодіжного віку до проведення акції  «Молодь за здоровий спосіб житт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в молодіжному середовищі засад та принципів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ідзначення  Дня пам’яті та примирення і 74-ої річниці перемоги над нацизмом у Другій світовій війні</w:t>
            </w:r>
          </w:p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ховання почуття патріотизму і відродження національної свідомості, формування активної творчої особистості, емоційно багатої і небайдужої, виховання високої поваги до кожної людини, що внесла свій вклад в Перемогу у Великій Вітчизняній війні 1941-1945 років, героїв, які полягли в боя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до Всесвітнього дня не паління «Не палити та стати переможцем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серед населення інформації щодо негативного впливу тютюнопалі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ам’яті жертв 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 акції  «Віл стосується кожного» з метою профілактики ВІЛ-інфікування, формування толерантного ставлення до ВІЛ-інфікованих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у навчальних закладах району інформаційно-просвітниць-ких заходів щодо профілактики шкідливих звичок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ширення об’єктивної інформації 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«Мати.Родина. Батьківщина» до Дня  Матері та Міднародного дня сім’ї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ізація та проведення «круглого столу», популяризація сімейних форм виховання та обговорення проблем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Міжнародног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ня заходів для дітей, спрямованих на їх  соціальне станов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роведення дня Молоді в Недригайлівському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тичне виховання молоді засобами мистецтв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та підтримка кращих молодих талантів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ідзначення Міжнародного дня боротьби зі зловживанням наркотиками та їх незаконним обіг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9" w:hanging="0"/>
              <w:rPr/>
            </w:pPr>
            <w:r>
              <w:rPr>
                <w:sz w:val="24"/>
                <w:szCs w:val="24"/>
                <w:lang w:eastAsia="ru-RU"/>
              </w:rPr>
              <w:t>Проведення акції «Антинарко-тик» та роз’яснення  серед молодіжного середовища про вплив наркотичних речовин на організм людин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ка насильства в сім’ї серед батьків та вразлив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рганізація та проведення Днів соціальної служби на базі Недригайлівського районного сектору філії Державної установи «Центр пробації» в Сумській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зпечення проведення індивідуальної роботи із молоддю засудженою до покарань не пов’язаних із позбавленням волі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Фізична культура та спорт (на виконання програми розвитку фізичної культури та спорту в Сумській області на 2012-2016 роки)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шаховий турнір до щорічної благодійної акції «Серце до серц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шаховоо спорту в районі, пропаганда здорового способу життя, підтримка проведення на території Недригайлівського району благодійної ак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волейболу до щорічної благодійної акції «Серце до серц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морального стану спортсменів, підвищення рівня спортивної майстер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шок, шахів, дартсу та волейболу д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різних видів спорту серед дітей, залучення до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тенісу (корт), присвячений відкриттю сез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тенісу-корт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І етап Всеукраїнської спартакіади серед збірних команд державних службовців Недригайлів-ського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ержавних службовців до занять фізичною культурою і спортом, організація їх активного відпочинку, розвитку найбільш популярних видів спорту, пропаганди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Фінал Кубку Недригайлів-ського району з 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футболу, як одного з наймасових видів спорту, визначення володаря Кубку Недригайлівського району серед аматорських футбольних команд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кінематографії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Чорнобильської трагед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272727"/>
                <w:sz w:val="24"/>
                <w:szCs w:val="24"/>
                <w:lang w:eastAsia="uk-UA"/>
              </w:rPr>
              <w:t>Осмислення та усвідомлення масштабу трагічних подій, розбудити почуття відповідальності перед наступним поколінням, виховувати глибоку повагу до людей, які віддали своє життя в ім'я майбутнього життя людства, розвивати почуття гордості за свій народ, прищеплювати любов до рідного кра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еремо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eastAsia="Times New Roman"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uk-UA"/>
              </w:rPr>
              <w:t>Вшанування памяті ветеранів Великої Вітчизняної Війни. Виховання почуття патріотизму, поваги до ветеранів; поважне ставлення до історичної пам’яті свого народу, моральну культуру; розвивати здатність відчувати, співпереживат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естиваль-конкурс дитячого хорового співу «Співаймо разом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1D2129"/>
                <w:sz w:val="24"/>
                <w:szCs w:val="24"/>
                <w:shd w:fill="FFFFFF" w:val="clear"/>
              </w:rPr>
              <w:t>Залучення якомога більшої кількості дітей до культури хорового співу</w:t>
            </w:r>
            <w:r>
              <w:rPr>
                <w:rFonts w:cs="Helvetica" w:ascii="Helvetica" w:hAnsi="Helvetica"/>
                <w:color w:val="1D2129"/>
                <w:sz w:val="21"/>
                <w:szCs w:val="21"/>
                <w:shd w:fill="FFFFFF" w:val="clear"/>
              </w:rPr>
              <w:t>.</w:t>
            </w:r>
            <w:r>
              <w:rPr>
                <w:rFonts w:cs="Calibri" w:ascii="Calibri" w:hAnsi="Calibri"/>
                <w:color w:val="1D2129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Підвищення ролі пісні через емоційне сприйняття дітьми творів у вихованні самосвідомості та естетичних смаків підростаючого покоління.</w:t>
            </w:r>
            <w:r>
              <w:rPr>
                <w:color w:val="000000"/>
                <w:spacing w:val="4"/>
                <w:szCs w:val="28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ількість учасників до –  300 осіб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вишиван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i w:val="false"/>
                <w:color w:val="000000"/>
                <w:sz w:val="24"/>
                <w:szCs w:val="24"/>
                <w:shd w:fill="FFFFFF" w:val="clear"/>
              </w:rPr>
              <w:t>Виховування любові до українського мистецтва, шанобливого ставлення до національних традицій народної вишивки й історичного костюм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Конституції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та поглиблення знання населення про історичне минуле нашої держави; виховування почуття патріотизму, національної гордості, любові до рідного краю, свого роду, розуміння своєї причетності до всіх подій, які відбуваються в Україні; берегти та примножувати багатства рідної 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бібліоте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та впровадження нових інноваційних бібліотечно-інформаційних технологій в практику роботи бібліотек району</w:t>
            </w:r>
          </w:p>
        </w:tc>
      </w:tr>
      <w:tr>
        <w:trPr>
          <w:trHeight w:val="39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методичного супроводу процесу створення госпітальних округів та  реорганізації закладів охорони здоров’я – бюджетних установ у державні та комунальні некомерційні підприєм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Автономізація бюджетних зак-ладів охорони здоров’я. Функціональне та фінансово-економічне розмежування первинного, вторинного та третинного рівнів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закладів охорони здоров’я, що надають вторинну допомогу, комп’ютерним обладнанням, програмним супроводом, мережею Інтерне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вищення доступності та забезпечення своєчасності надання медичної допомоги населе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вторин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більшення видатків при стаціонарному лікуванні ветеранів війни та учасників АТО на медикаменти, харчування, м’який інвентар та пільгові рецепт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повноцінного стаціонарного лікування ветеран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електрокардіографів  «Юкард-100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обласних та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авто-транспорту 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  <w:r>
              <w:rPr>
                <w:sz w:val="24"/>
                <w:szCs w:val="24"/>
              </w:rPr>
              <w:t>,</w:t>
              <w:br/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Зниження захворюваності та смертності від туберкульозу від-повідно до 52,0 та 5,3 на 100 тис. населення. Формування у 60% населення толерантного ставлення до людей, які живуть з ВІЛ 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повнення резерву медикаментів, виробів медичного призначення для лікування хворих на грип та ГРВ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100% готовності закладів охорони здоров’я до роботи в епідсезон 2019-2020 рок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pacing w:val="-6"/>
                <w:sz w:val="24"/>
                <w:szCs w:val="24"/>
                <w:lang w:eastAsia="uk-UA"/>
              </w:rPr>
              <w:t>Проведення «круглих столів», пропагандистських  кампаній, вуличних інформаційно-просвітницьких акцій (у тому числі із забезпеченням безоплатного обстеження населення) з профілактик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pacing w:val="-6"/>
                <w:sz w:val="24"/>
                <w:szCs w:val="24"/>
                <w:lang w:eastAsia="uk-UA"/>
              </w:rPr>
              <w:t>Охоплення інформаційно-освітніми заходами до 50% населення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,  щодо профілактики  кору  та гострих кишкових захворюва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pacing w:val="-6"/>
                <w:sz w:val="24"/>
                <w:szCs w:val="24"/>
                <w:lang w:eastAsia="uk-UA"/>
              </w:rPr>
            </w:pPr>
            <w:r>
              <w:rPr>
                <w:spacing w:val="-6"/>
                <w:sz w:val="24"/>
                <w:szCs w:val="24"/>
                <w:lang w:eastAsia="uk-UA"/>
              </w:rPr>
              <w:t>Проведення серед населення інформаційно-освітньої роботи щодо профілактики кору  та гострих кишкових захворювань.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Досягнення обізнаності 70% населення щодо необхідності вакцинації  проти кору</w:t>
            </w:r>
            <w:r>
              <w:rPr>
                <w:spacing w:val="-6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акцинація проти кору підлягаючих груп населення за Національним календаре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обсягів імунізації проти кору, паротиту, краснухи відповідно до Національного календаря. Зниження рівня захворюваності на кір серед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рішення питань з якості,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rFonts w:eastAsia="Times New Roman"/>
                <w:bCs/>
                <w:color w:val="FF0000"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3. Організація медичних оглядів призовної молоді, військовозобов’язаних, які призиваються за контрактом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та медичної допомоги учасникам антитерористичної опер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дійснення аналізу проведення лікувально-профілактичними закладами обстеження, лікування та медичну реабілітацію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оловний лікар Пономаренко І.В., лікар відповідальний за обслуговування ветеранів війни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Дотримання вимог з питань медичного забезпечення, реабілітації учасників АТО.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проведення навесні та восени контрольного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оловний лікар Пономаренко І.В.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100% планового завдання комплектування команд Збройних Сил України, придатними до військової служби, підвищення ступеню їх придатності шляхом своєчасного проведення лікування виявленої патолог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аналізу та підготовка інформації про результати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оловний лікар Пономаренко І.В.</w:t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ре-ження 127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равлення та підшивка доку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фізичного збере-ження 12 справ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ре-ження 20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600 одиниць зберігання з паперовою основою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20 справ управлінської документ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контролю за т</w:t>
            </w:r>
            <w:r>
              <w:rPr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sz w:val="24"/>
                <w:szCs w:val="24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6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гляд  17 одиниць зберігання управлінської документації, складання  17 карток до тематичного каталог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,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ментації постійного зберігання – 3452 одиниці зберігання; документів із особового складу – 36 одиниць зберігання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20" w:hanging="7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громадян  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2"/>
              </w:rPr>
            </w:pPr>
            <w:r>
              <w:rPr>
                <w:sz w:val="22"/>
              </w:rPr>
              <w:t>Забезпечення  впорядкування документів у 2   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ПК ДАС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номенклатури справ Недригайлівської центральної районної лікар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 актів про вилучення документів, що не відносяться до НАФ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актів про вилучення документів Недригайлівського районного суду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bCs/>
                <w:i/>
                <w:sz w:val="24"/>
                <w:szCs w:val="24"/>
              </w:rPr>
              <w:t>айо</w:t>
            </w:r>
            <w:r>
              <w:rPr>
                <w:bCs/>
                <w:i/>
                <w:sz w:val="24"/>
                <w:szCs w:val="24"/>
                <w:lang w:val="en-US"/>
              </w:rPr>
              <w:t>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доходів селян та сільськогосподарських підприємств, розвиток галузі тваринництва, спонукання до вирощування молодняка великої рогатої худоби до більш високих кондицій, поліпшення генетичного потенціалу, що в свою чергу забезпечує продовольчу безпеку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ідвищення рівня доходів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лян та аналіз своєчасної виплати орендної плати, що дасть можливість проаналізувати стан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иймання матеріалів від сільськогосподарських підприємств форми -24« Звіт по тваринництву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виробництва тварин-ницької продукції та вихідного поголів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 в сільськогосподар-ських формуваннях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Збір,обробка,аналіз,друк та передача Департаменту агропромислового розвитку Сумської  обласної державної адміністрації оперативної інформації про хід виконання робіт в сільськогосподарських  підприємств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ден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єчасне реагування на агротехнічні терміни посіву та збирання сільськогосподар-ських культур, цим самим забезпечення продовольчої безпеки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господарського виробниц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оніторинг стану озимих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 декада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іт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иробництва озимих культур, в тому числі продовольчого зерна</w:t>
            </w:r>
          </w:p>
        </w:tc>
      </w:tr>
      <w:tr>
        <w:trPr>
          <w:trHeight w:val="61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3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. Підвищення конкурентоспроможності агропромислового комплекс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155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156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аться доходи працівників на 15 %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157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</w:tr>
      <w:tr>
        <w:trPr>
          <w:trHeight w:val="1410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XI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ітень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Систематизація інформації щодо здійснення сільськими, селищними радами району природоохоронних заходів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ання угоди з роз-роблення схеми планування територій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територій району містобудівною документацією 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Контроль за упорядкуванням зон санітарної охорони джерел питного водопостачання на території Тернівської селищної, Сакунихської та Ч.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Запобігання забрудненню джерел водопостачання  та навколишнього природного середовища</w:t>
            </w:r>
          </w:p>
        </w:tc>
      </w:tr>
      <w:tr>
        <w:trPr>
          <w:trHeight w:val="497" w:hRule="atLeast"/>
        </w:trPr>
        <w:tc>
          <w:tcPr>
            <w:tcW w:w="1473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оведенням поточного  ремонту кому-нальних доріг на території </w:t>
            </w:r>
            <w:r>
              <w:rPr>
                <w:sz w:val="24"/>
              </w:rPr>
              <w:t>Тернівської селищної, Сакунихської, Засульської та Ч.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оліпшення рівня благоустрою населених пунктів, поточний ремонт комунальних доріг на суму 500,0 тис. грн.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будівництвом та реконструкцією мереж вуличного освітлення, вста-новлення енергозберігаючих джерел освітлення на території Тернівської селищної та Ч. Слобідської сільської рад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ідвищення енергоефективності освітлення вулично-шляхової мережі населених пунктів. Будівництво та реконструкція мереж вуличного освітлення, встановлення енергозберігаю-чих джерел  освітлення, встановлення приладів диференціального обліку на суму 810, 0 тис. грн. 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16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-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об’єктів (маршрутів)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16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i/>
                <w:color w:val="FF0000"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6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6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6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  <w:lang w:eastAsia="uk-UA"/>
              </w:rPr>
              <w:t>17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голови Недригайлівської районної державної адміністрації про суспільно-політичну ситуацію в районі, резонансні події. Надання правоохоронним органам рекомендацій та доручень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деоселекторних нарадах з питань організації призову громадян України на строкову  військову службу у  2019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ирішення проблемних питань, які виникають під час виконання заходів, пов’язаних з підготов-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color w:val="FF0000"/>
                <w:sz w:val="24"/>
                <w:szCs w:val="24"/>
              </w:rPr>
              <w:t>17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color w:val="FF0000"/>
                <w:sz w:val="24"/>
                <w:szCs w:val="24"/>
              </w:rPr>
              <w:t>17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ю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Напрацювання шляхів вирішення проблемних питань, які вини-кають під час виконання заходів, пов’язаних з </w:t>
            </w:r>
            <w:r>
              <w:rPr>
                <w:sz w:val="24"/>
                <w:szCs w:val="24"/>
              </w:rPr>
              <w:t>функціонуванням</w:t>
            </w:r>
            <w:r>
              <w:rPr>
                <w:bCs/>
                <w:sz w:val="24"/>
                <w:szCs w:val="24"/>
              </w:rPr>
              <w:t xml:space="preserve"> військової частини, що дислокується на території району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-нання завдань </w:t>
            </w:r>
            <w:r>
              <w:rPr>
                <w:sz w:val="24"/>
                <w:szCs w:val="24"/>
              </w:rPr>
              <w:t>тери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</w:rPr>
              <w:t xml:space="preserve">Кві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до готовності захисних споруд цивільного захисту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селених пунктів зовнішнім протипожежним водопостачання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аварійного пропуску льодоходу, повені та дощових паводків у весняний період 2019 року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-вих органів виконавчої влади Недригайлівського району, періодичні друковані видання, радіо, телебаче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, дотримання ними вимог законів, указів та інших актів Президента України, Кабі-нету Міністрів України, Державного комітету те-лебачення і радіомовлення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right="85" w:hanging="0"/>
              <w:rPr/>
            </w:pPr>
            <w:r>
              <w:rPr>
                <w:sz w:val="24"/>
                <w:szCs w:val="24"/>
              </w:rPr>
              <w:t>Інформування управління інформаційної діяльності та комунікацій з громадськістю Сумської обласної державної адміністрації, керівництва Недригайлівської районної державної адміністрації про реагування громадськості та засобів масової інформації на дії органів влади; оперативне реагування на критику дій органів влади, розміщення відповідних інформаційних матеріалів на випередження, з метою зменшення кількості критичних публікацій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соціально-економічного розвитку Недригайлівського району на 2019-2021 роки</w:t>
              </w:r>
            </w:hyperlink>
            <w:r>
              <w:rPr/>
              <w:t xml:space="preserve"> (заходи, спрямовані на розвиток сільських територій, інвестиційної, туристичної, медичної, освітньої, аграрної галузі, підтримку малого та серед-нього бізнесу, підвищення енергоефективності, гумані-тарних та соціальних стан-дартів тощ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514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ої районної державної адмін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ітень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ідання організаційного комітету з підготовки та відзначення Дня Перемоги  у Другій світовій війні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ідання спостережної комісії при Недригайлівської районної державної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жний третій вівтор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асідання міжвідомчої координаційно-методичної ради з правової освіти населення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ом громадян по наданню безоплатної первинної правової допомог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жний перший і третій понеділ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конності, охорони прав, свобод і законних інтересів громадян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3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sz w:val="24"/>
                <w:szCs w:val="24"/>
              </w:rPr>
              <w:t xml:space="preserve">-кого суспільства та їх співпраці з місцевими ор-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-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діяльності об’єд-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з нагоди 33-ї річниці трагедії на Чорнобильській АЕС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з нагоди 74-ї річниці Перемоги у Другій світовій війні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до Дня жертв політичних репресій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до Дня Європи в Україні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до Дня скорботи і вшанування памяті  жертв війни в Україні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ер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до Дня Конституції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дні в селах та селищах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-ності влади</w:t>
            </w:r>
          </w:p>
        </w:tc>
      </w:tr>
      <w:tr>
        <w:trPr>
          <w:trHeight w:val="476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</w:t>
            </w:r>
            <w:r>
              <w:rPr>
                <w:rFonts w:eastAsia="Times New Roman"/>
                <w:b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lang w:eastAsia="uk-UA"/>
              </w:rPr>
              <w:t>ЗАПОБІГАННЯ ТА ПРОТИДІЯ КОРУП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0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щодо своєчасності подання щорічних електронних декларацій працівниками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440" w:leader="none"/>
                <w:tab w:val="center" w:pos="789" w:leader="none"/>
              </w:tabs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До 12.04.2019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подача електронних декларацій державними службовцями райдерадміністр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1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, стосовно виконання додаткових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100 % виконання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</w:tr>
      <w:tr>
        <w:trPr>
          <w:trHeight w:val="24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з питань запобігання виникнення, виявлення та врегулювання конфлікту інтересів працівникам Недригайлівської районної державної адміністрації, уповноваженим особам з питань запобігання та виявлення корупції самостійних структурних підрозділів, органів місцевого самоврядуванн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bCs/>
                <w:sz w:val="24"/>
                <w:szCs w:val="28"/>
                <w:lang w:val="ru-RU"/>
              </w:rPr>
              <w:t>Кв</w:t>
            </w:r>
            <w:r>
              <w:rPr>
                <w:bCs/>
                <w:sz w:val="24"/>
                <w:szCs w:val="28"/>
              </w:rPr>
              <w:t>і</w:t>
            </w:r>
            <w:r>
              <w:rPr>
                <w:bCs/>
                <w:sz w:val="24"/>
                <w:szCs w:val="28"/>
                <w:lang w:val="ru-RU"/>
              </w:rPr>
              <w:t>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працівників в питаннях запобігання, врегулювання та виявлення конфлікту інтерес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3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Контроль за реалізацією заходів, спрямованих на запобігання, виникнення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наявного потенційного та реального конфлікту інтересів в діяльності посадових осіб та сприяння його врегулюва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4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прийому та розгляду звернень і повідомлень про корупцію, внесеними  викривачами через функціонування «гарячої» телефонної лінії «Стоп корупції» та електронної пошт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з питань запобігання та виявлення корупції) апарату  Недригайлівської районної державної адміністрації 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 та 100 % опрацювання зверн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5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озгляду на засіданні громадської ради  питання реалізації антикорупційної політики в Недригайлівській районній державній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      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громадськості до реалізації антикорупційної політики</w:t>
            </w:r>
          </w:p>
        </w:tc>
      </w:tr>
      <w:tr>
        <w:trPr>
          <w:trHeight w:val="293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е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  <w:lang w:val="ru-RU"/>
              </w:rPr>
              <w:t xml:space="preserve">Проведення роз’яснювальної роботи </w:t>
            </w:r>
            <w:r>
              <w:rPr>
                <w:bCs/>
                <w:sz w:val="24"/>
                <w:szCs w:val="28"/>
              </w:rPr>
              <w:t xml:space="preserve">серед працівників щодо належного виконання вимог Закону України «Про запобігання корупції» </w:t>
            </w:r>
            <w:r>
              <w:rPr>
                <w:bCs/>
                <w:sz w:val="24"/>
                <w:szCs w:val="28"/>
                <w:lang w:val="ru-RU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передження виникнення корупційних або пов’язаних з корупцією правоворушень</w:t>
            </w:r>
          </w:p>
        </w:tc>
      </w:tr>
      <w:tr>
        <w:trPr>
          <w:trHeight w:val="337" w:hRule="atLeast"/>
        </w:trPr>
        <w:tc>
          <w:tcPr>
            <w:tcW w:w="14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Недригайлівській районній державній адміністрації, самостійних структурних підрозділах Недригайлівської районної державної адміністрації, органах місцевого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Проведення перевірки Сакунихської сільської ради щодо виконання постанови Кабінету Міністрів України № 709 «Питання запобігання та виявлення корупції», положень Закону України «Про запобігання корупції»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довільний рівень виконання вимог антикорупційного законодавст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4961"/>
        <w:gridCol w:w="1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ступник голови (керівник апара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бюджету Недригайлівського рай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І квартал 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н соціально-правового захисту дітей</w:t>
              </w:r>
            </w:hyperlink>
            <w:r>
              <w:rPr>
                <w:sz w:val="24"/>
                <w:szCs w:val="24"/>
              </w:rPr>
              <w:t xml:space="preserve"> на території Недригайлі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сумки проходження опалювального сезону 2018-2019 років та хід підготовки галузей економіки району до роботи в осінньо-зимовий період 2019-2020 рокі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Відділ освіти, культури, туризму,  молоді та спорту Недригайлів-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ступник голови (керівник апара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структур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 проведення комплексу робіт щодо благоустрою території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 підготовку до складання учнями загальноосвітніх навчальних закладів зовнішнього незалежного оцінювання у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7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Кві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  <w:t>Про хід виконання розпорядження голови Недригайлівської районної державної адміністрації від 17.01.2014 № 18 «Про пільгове медичне обслуговування громадян району, які постраждали внаслідок Чорнобильської катастроф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7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Кві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  <w:t>Про стан виконання розпорядження голови Недригайлівської районної державної адміністрації від 16.01.2008 № 16 «Про інформаційно-аналітичне забезпечення діяльності органів державногї виконавчої влади» у питанні наповнення інформацією сайту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Кві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 результати перевірки фактів подання електронних декларацій працівниками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Панченко С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Кві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ідсумки роботи із зверненнями громадян у Недригайлівській районній державній адміністрації за  І квартал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lang w:eastAsia="uk-UA"/>
              </w:rPr>
              <w:t xml:space="preserve">Кві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b w:val="false"/>
                <w:color w:val="FF0000"/>
                <w:sz w:val="24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 w:val="false"/>
                <w:bCs w:val="false"/>
                <w:color w:val="FF0000"/>
                <w:sz w:val="24"/>
              </w:rPr>
              <w:t xml:space="preserve">  </w:t>
            </w:r>
            <w:r>
              <w:rPr>
                <w:b w:val="false"/>
                <w:color w:val="FF0000"/>
                <w:sz w:val="24"/>
              </w:rPr>
              <w:t>за  І квартал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color w:val="FF0000"/>
                <w:sz w:val="24"/>
                <w:lang w:eastAsia="uk-UA"/>
              </w:rPr>
            </w:pPr>
            <w:r>
              <w:rPr>
                <w:color w:val="FF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Відділ ведення Державного реєстру виборців апарату </w:t>
            </w: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в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7"/>
              </w:rPr>
              <w:t>Про стан виконання Закону України «Про статус ветеранів війни та гарантії їх соціального захис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color w:val="000000"/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4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Трав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  <w:t>Про стан надання медичної допомоги та лікування ветеранів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Трав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/>
              </w:rPr>
              <w:t>Про стан виконання Доручення голови РДА  від 02.08.2010 № 9 «Про стан малюкової смертності в район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lang w:eastAsia="uk-UA"/>
              </w:rPr>
              <w:t>Тра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 стан реалізації державної політики в питаннях пенсійного забезпечення  населення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1418" w:leader="none"/>
              </w:tabs>
              <w:ind w:right="-1" w:hanging="0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Управління  Пенсійного фонду в Недригайлівському районі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Тра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результати  проведення  щорічної  акції «За чисте довкілля» та дня благоустрою територій  населених пунктів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4" w:leader="none"/>
                <w:tab w:val="left" w:pos="1418" w:leader="none"/>
              </w:tabs>
              <w:ind w:left="34" w:right="-1" w:hanging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" w:firstLine="34"/>
              <w:rPr/>
            </w:pPr>
            <w:r>
              <w:rPr>
                <w:color w:val="000000"/>
                <w:sz w:val="24"/>
                <w:szCs w:val="24"/>
              </w:rPr>
              <w:t>Про організацію відпочинку, оздоровлення, зайнятості дітей та учнівської молоді влітку 2019 року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культури,туризму, молоді та спорту Недригайлівської районної державної адміністрації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надання соціальних послуг сім’ям, які опинилися у складних життєвих обстави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дригайлівський районний центр соціальних служб для сім’ї, дітей та молоді 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ідготовку сільськогосподарських підприємств до збирання ранніх зернов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Черв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4"/>
                <w:szCs w:val="24"/>
              </w:rPr>
              <w:t>Про підсумки проведення призову громадян України на строкову військову службу  в квітні-травні 2019 року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території Недригайлівського району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-63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хід виконання Районної програми соціального захисту населення  на 2017 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-63" w:hanging="0"/>
              <w:rPr/>
            </w:pPr>
            <w:r>
              <w:rPr>
                <w:color w:val="000000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color w:val="000000"/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Щовівт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left" w:pos="717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99"/>
        <w:gridCol w:w="4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заступник голови (керівник апарату) райдержадміністрації за виконання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 (підрозділ) райдержадміністр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2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02.2016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3.06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 11.03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/>
            </w:pPr>
            <w:r>
              <w:rPr>
                <w:sz w:val="24"/>
                <w:szCs w:val="24"/>
              </w:rPr>
              <w:t>Про передачу коштів між місцевими бюджетами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 09.02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3.2015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ворення Алеї пам’яті Героїв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іч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2.06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2.07.2017   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5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6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  <w:p>
            <w:pPr>
              <w:pStyle w:val="Normal"/>
              <w:spacing w:lineRule="auto" w:line="220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7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1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егіонального плану заходів з реалізації  у Сумській області правопросвітницького проекту "Я маю право!"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02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1.2016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/>
            </w:pPr>
            <w:r>
              <w:rPr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 об"єктів житла, соціальної та інженерно-транспортної інфраструктури 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  <w:p>
            <w:pPr>
              <w:pStyle w:val="Normal"/>
              <w:spacing w:lineRule="auto" w:line="220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5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2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"язана з організацією і здійсненням заход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2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фінансово-господарського забезпечення апарату Недригайлівсь-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11.2015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.01.2016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7.2016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6</w:t>
            </w:r>
          </w:p>
          <w:p>
            <w:pPr>
              <w:pStyle w:val="Normal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2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.05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Сумської обласної державної   адміністрації    від 29.06.2006</w:t>
            </w:r>
          </w:p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9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03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Сумської обласної державної адміністрації від 30.12.2009 №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ервн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10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9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.02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/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4.2015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10.2015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9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.02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06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9.2017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"єктів соціальної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6.03.2019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1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11.2018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Сумської обласної державної адміністрації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12.2018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умов доступності адмін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усунення недоліків,виявлених під час перевірки фінансово-господарської діяльності Сумської обласної державної адміністрації,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09"/>
      </w:tblGrid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1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приписки громадян України до призовної дільниці на території Недригайлі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військовий комісаріат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5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4.01.2019 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-ОД</w:t>
            </w:r>
          </w:p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9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районної комплексної програми «Правопорядок на 2016 -2020 ро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33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квітня</w:t>
            </w:r>
          </w:p>
          <w:p>
            <w:pPr>
              <w:pStyle w:val="Normal"/>
              <w:ind w:firstLine="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 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9.1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6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66-ОД</w:t>
            </w:r>
          </w:p>
          <w:p>
            <w:pPr>
              <w:pStyle w:val="Normal"/>
              <w:spacing w:lineRule="auto" w:line="213"/>
              <w:ind w:right="-59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8.0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та проведення призову громадян України на строкову військову службу до Збройних Сил України та інших військових формувань в квітні-червні 2019 року на території Недригайлі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13"/>
              <w:ind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13"/>
              <w:ind w:left="-70" w:right="-59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Недригайлівської районної державної адміністрації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52"/>
      </w:tblGrid>
      <w:tr>
        <w:trPr>
          <w:trHeight w:val="6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11.2017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sz w:val="22"/>
              </w:rPr>
            </w:pPr>
            <w:r>
              <w:rPr>
                <w:sz w:val="22"/>
              </w:rPr>
              <w:t>Про заходи щодо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юридичного забезпечення 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легованих повноважень органів виконавчої влади, здійснення комплексних перевірок стану виконання повноважень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вірок структурних підрозділів Недригайлівської районної державної адміністрації</w:t>
      </w:r>
      <w:r>
        <w:rPr>
          <w:b/>
          <w:color w:val="000000"/>
          <w:sz w:val="24"/>
          <w:szCs w:val="24"/>
          <w:highlight w:val="yellow"/>
        </w:rPr>
        <w:t xml:space="preserve">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2268"/>
        <w:gridCol w:w="42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гани, що перевіря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заступник голови (керівник апарату)</w:t>
            </w:r>
          </w:p>
          <w:p>
            <w:pPr>
              <w:pStyle w:val="Normal"/>
              <w:ind w:left="-108"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держадміністрації, її апарату, за підготовку Акту перевірки/дові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віт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   виконкому Курманівської сільської ради по виконанню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</w:rPr>
              <w:t>Квіт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організації контролю за виконанням документів у КНП «Недригайлівський центр первинної медико-санітарної допомо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color w:val="000000"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</w:rPr>
              <w:t>Квіт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color w:val="000000"/>
                <w:sz w:val="24"/>
                <w:szCs w:val="24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bCs/>
                <w:color w:val="000000"/>
                <w:sz w:val="24"/>
                <w:szCs w:val="24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виконавчому комітеті Засульської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color w:val="000000"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виконкому Сакунихської   сільської ради по виконанню  делегованих повноважень органів виконавчої влади у галузі  культури,    фізичної культури  і  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</w:rPr>
              <w:t>Тра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організації контролю за виконанням документів у Червонослобідській сільській ра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color w:val="000000"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</w:rPr>
              <w:t>Тра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bCs/>
                <w:color w:val="000000"/>
                <w:sz w:val="24"/>
                <w:szCs w:val="24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Червонослобідській сільській ра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Неменко О.І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 відділ апарату</w:t>
            </w:r>
            <w:r>
              <w:rPr>
                <w:color w:val="000000"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в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     Червонослобідської сільської ради по виконанню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ірка стану виконання Червонослобідською </w:t>
            </w:r>
            <w:r>
              <w:rPr>
                <w:color w:val="000000"/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color w:val="000000"/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здійснення виконавчими органами Вільшанської сільської  ради делегованих повноважень органів виконавчої влади у галузі торгівлі та побутового обслуговування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ревірка виконкому Тернівської селищної ради по виконанню  делегованих повноважень органів виконавчої влади у галузі  освіти, культури, фізичної культури і спорту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9" w:hanging="0"/>
              <w:rPr/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організації контролю за виконанням документів у Недригайлівській центральній районній лікар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р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дотримання вимог Закону України «Про звернення громадян» та Указу Президента України від 07.02.2008  №109/2008 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Сакунихській сільській ра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гальний відділ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rPr/>
      </w:pPr>
      <w:r>
        <w:rPr>
          <w:b/>
          <w:szCs w:val="28"/>
        </w:rPr>
        <w:t>державної адміністрації                                                                                                     О.НЕМЕНКО</w:t>
      </w:r>
    </w:p>
    <w:sectPr>
      <w:headerReference w:type="default" r:id="rId4"/>
      <w:type w:val="nextPage"/>
      <w:pgSz w:orient="landscape" w:w="16838" w:h="11906"/>
      <w:pgMar w:left="1134" w:right="1134" w:gutter="0" w:header="567" w:top="623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b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7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5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yperlink" Target="http://ssd-koda.gov.ua/stan-socialno-pravovogo-zaxistu-ditej-ta-pidtrimki-simej-v-oblasti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44:00Z</dcterms:created>
  <dc:creator>Admin</dc:creator>
  <dc:description/>
  <dc:language>en-US</dc:language>
  <cp:lastModifiedBy>Vn-polit</cp:lastModifiedBy>
  <cp:lastPrinted>2019-05-23T15:55:00Z</cp:lastPrinted>
  <dcterms:modified xsi:type="dcterms:W3CDTF">2019-05-30T06:44:00Z</dcterms:modified>
  <cp:revision>2</cp:revision>
  <dc:subject/>
  <dc:title>ЗАТВЕРДЖЕНО</dc:title>
</cp:coreProperties>
</file>