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4"/>
        <w:gridCol w:w="4443"/>
        <w:gridCol w:w="4839"/>
      </w:tblGrid>
      <w:tr>
        <w:trPr/>
        <w:tc>
          <w:tcPr>
            <w:tcW w:w="5324" w:type="dxa"/>
            <w:tcBorders/>
          </w:tcPr>
          <w:p>
            <w:pPr>
              <w:pStyle w:val="Heading2"/>
              <w:jc w:val="left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 xml:space="preserve"> </w:t>
            </w:r>
          </w:p>
        </w:tc>
        <w:tc>
          <w:tcPr>
            <w:tcW w:w="4443" w:type="dxa"/>
            <w:tcBorders/>
          </w:tcPr>
          <w:p>
            <w:pPr>
              <w:pStyle w:val="Heading2"/>
              <w:snapToGrid w:val="false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</w:r>
          </w:p>
        </w:tc>
        <w:tc>
          <w:tcPr>
            <w:tcW w:w="4839" w:type="dxa"/>
            <w:tcBorders/>
          </w:tcPr>
          <w:p>
            <w:pPr>
              <w:pStyle w:val="Heading2"/>
              <w:spacing w:before="0" w:after="24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ЗАТВЕРДЖУЮ</w:t>
            </w:r>
          </w:p>
          <w:p>
            <w:pPr>
              <w:pStyle w:val="Heading2"/>
              <w:jc w:val="left"/>
              <w:rPr/>
            </w:pPr>
            <w:r>
              <w:rPr>
                <w:b w:val="false"/>
                <w:szCs w:val="28"/>
              </w:rPr>
              <w:t>Голова  Недригайлівської районної державної адміністрації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Heading2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______________ Сергій  ПАНЧЕНКО</w:t>
            </w:r>
          </w:p>
          <w:p>
            <w:pPr>
              <w:pStyle w:val="Heading2"/>
              <w:jc w:val="left"/>
              <w:rPr/>
            </w:pPr>
            <w:r>
              <w:rPr>
                <w:b w:val="false"/>
                <w:szCs w:val="28"/>
              </w:rPr>
              <w:t>« 27» вересня  2019 року</w:t>
            </w:r>
          </w:p>
        </w:tc>
      </w:tr>
    </w:tbl>
    <w:p>
      <w:pPr>
        <w:pStyle w:val="Heading2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2"/>
        <w:rPr>
          <w:sz w:val="27"/>
          <w:szCs w:val="27"/>
        </w:rPr>
      </w:pPr>
      <w:r>
        <w:rPr>
          <w:sz w:val="27"/>
          <w:szCs w:val="27"/>
        </w:rPr>
        <w:t>П Л А Н</w:t>
      </w:r>
    </w:p>
    <w:p>
      <w:pPr>
        <w:pStyle w:val="Heading2"/>
        <w:rPr>
          <w:sz w:val="27"/>
          <w:szCs w:val="27"/>
        </w:rPr>
      </w:pPr>
      <w:r>
        <w:rPr>
          <w:sz w:val="27"/>
          <w:szCs w:val="27"/>
        </w:rPr>
        <w:t xml:space="preserve">основних заходів </w:t>
      </w:r>
    </w:p>
    <w:p>
      <w:pPr>
        <w:pStyle w:val="Heading2"/>
        <w:rPr>
          <w:sz w:val="27"/>
          <w:szCs w:val="27"/>
        </w:rPr>
      </w:pPr>
      <w:r>
        <w:rPr>
          <w:sz w:val="27"/>
          <w:szCs w:val="27"/>
        </w:rPr>
        <w:t xml:space="preserve">Недригайлівської районної державної адміністрації </w:t>
      </w:r>
    </w:p>
    <w:p>
      <w:pPr>
        <w:pStyle w:val="Heading2"/>
        <w:spacing w:before="0" w:after="240"/>
        <w:rPr>
          <w:sz w:val="27"/>
          <w:szCs w:val="27"/>
        </w:rPr>
      </w:pPr>
      <w:r>
        <w:rPr>
          <w:sz w:val="27"/>
          <w:szCs w:val="27"/>
        </w:rPr>
        <w:t>на жовтень 2019 року</w:t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92"/>
        <w:gridCol w:w="8080"/>
        <w:gridCol w:w="2551"/>
        <w:gridCol w:w="2977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Да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провед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Час прове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денн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Найменування заход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Відповідальни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за проведе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Місц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проведенн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01.10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08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паратна нарада при голові Недригайлівської райдержадміністрації з начальниками управлінь і відділів райдержадміністрації  по питаннях:</w:t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.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Про стан призначення і виплати допомоги сім’ям з дітьми, державної соціальної допомоги малозабезпеченим сім’ям та державної соціальної допомоги інвалідам з дитинства та дітям-інвалідам. 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lang w:val="uk-UA"/>
              </w:rPr>
              <w:t xml:space="preserve">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Про  епізоотичну ситуацію та стан профілактики інфекційних хвороб тварин в районі.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371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 Про стан безпеки дорожнього руху на території району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371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 Про стан обслуговування одиноких непрацездатних громадян та надання їм соціально-побутових послуг.</w:t>
            </w:r>
          </w:p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5. Про стан виконавської дисципліни в роботі з документами.                                                                                           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уценко Л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ухарметова О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 засідань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1.10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айонні заходи до Міжнародного дня людей похилого віку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йко Т.М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еленська Я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З «Центр культури та дозвілля Недригайлів-ської селищної ради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03.10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09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асідання районної постійно діючої комісії з питань розгляду звернень громадя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Бухарметова О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абінет голови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3.10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:3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рочистості та святковий концерт до Дня працівників осві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еленська Я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рнівська дитяча школа мистецтв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04.10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3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наліз інформації, внесеної до Єдиної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uk-UA"/>
              </w:rPr>
              <w:t>інформаційно-аналітичної с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теми «Діти», щодо дітей, які опинилися в складних життєвих обставинах  та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uk-UA"/>
              </w:rPr>
              <w:t>координація взаємодії суб’єктів соціальної роботи з дітьми по попередженню соціального сирітства на території Тернівської селищн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щенко Т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лужба у справах дітей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7.10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8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дання населенню безоплатної первинної правової допомог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йворонська А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ідділ юридичного забезпечення та комунікацій з громадськістю апарату Недригайлівської райдержадміністрації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08.10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08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паратна нарада при голові Недригайлівської райдержадміністрації з начальниками управлінь і відділів райдержадміністрації  по питаннях: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 порядок надання населенню житлових субсидій для відшкодування витрат на оплату житлово-комунальних послуг, придбання скрапленого газу  та  твердого   палив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color w:val="FF0000"/>
                <w:spacing w:val="-6"/>
                <w:sz w:val="28"/>
                <w:szCs w:val="28"/>
                <w:lang w:val="uk-UA" w:eastAsia="uk-UA"/>
              </w:rPr>
              <w:t xml:space="preserve">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7371" w:leader="none"/>
              </w:tabs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uk-UA" w:eastAsia="uk-UA"/>
              </w:rPr>
              <w:t xml:space="preserve">2.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eastAsia="uk-UA"/>
              </w:rPr>
              <w:t>Про хід виконання районної програми діагностики, лікування та профілактики вірусних гепатитів «Антигепатит» на 2018-2023 роки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uk-UA" w:eastAsia="uk-UA"/>
              </w:rPr>
              <w:t xml:space="preserve">.                                                                                                     </w:t>
            </w:r>
          </w:p>
          <w:p>
            <w:pPr>
              <w:pStyle w:val="TextBody"/>
              <w:tabs>
                <w:tab w:val="clear" w:pos="708"/>
                <w:tab w:val="left" w:pos="709" w:leader="none"/>
                <w:tab w:val="left" w:pos="7371" w:leader="none"/>
              </w:tabs>
              <w:ind w:right="-1" w:hanging="0"/>
              <w:jc w:val="both"/>
              <w:rPr>
                <w:color w:val="FF0000"/>
                <w:szCs w:val="28"/>
              </w:rPr>
            </w:pPr>
            <w:r>
              <w:rPr>
                <w:szCs w:val="28"/>
              </w:rPr>
              <w:t>3.</w:t>
            </w:r>
            <w:r>
              <w:rPr>
                <w:bCs/>
                <w:szCs w:val="28"/>
              </w:rPr>
              <w:t xml:space="preserve"> </w:t>
            </w:r>
            <w:r>
              <w:rPr>
                <w:szCs w:val="28"/>
              </w:rPr>
              <w:t xml:space="preserve">Про роботу  відділу ведення  Державного реєстру виборців  апарату Недригайлівської районної державної  адміністрації по виконанню Закону України «Про Державний реєстр виборців» </w:t>
            </w:r>
            <w:r>
              <w:rPr>
                <w:bCs/>
                <w:szCs w:val="28"/>
              </w:rPr>
              <w:t xml:space="preserve">  </w:t>
            </w:r>
            <w:r>
              <w:rPr>
                <w:szCs w:val="28"/>
              </w:rPr>
              <w:t>за  9 місяців 2019 року.</w:t>
            </w:r>
            <w:r>
              <w:rPr>
                <w:color w:val="FF0000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Cs/>
                <w:color w:val="FF0000"/>
                <w:szCs w:val="28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7371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Про стан виконавської дисципліни в роботі з документам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 Луценко Л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ухарметова О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 засідань Недригайлівської  райдержадміністрац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8.10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ховний захід до Дня захисника України  на тему: «Люблять Україну не за те, що вона велика, а за те, що вона сво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О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дригайлівський районний сектор філія Державної установи «Центр пробації» в Сумській області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9.10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ідання районної комісії  по розгляду заяв з питань  соціального захисту населе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дун В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бінет голови Недригайлівської районної державної адміністрації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9.10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7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ідання районної комісії з питань призначення (відновлення) соціальних виплат внутрішньо переміщеним особа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дун В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бінет голови Недригайлівської районної державної адміністрації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.10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88" w:leader="none"/>
                <w:tab w:val="left" w:pos="7280" w:leader="none"/>
              </w:tabs>
              <w:rPr/>
            </w:pPr>
            <w:r>
              <w:rPr>
                <w:bCs/>
                <w:szCs w:val="28"/>
                <w:lang w:eastAsia="ru-RU"/>
              </w:rPr>
              <w:t>Засідання районного оперативного штабу з підготовки галузей  економіки району до роботи в осінньо</w:t>
            </w:r>
            <w:r>
              <w:rPr>
                <w:b/>
                <w:bCs/>
                <w:szCs w:val="28"/>
                <w:lang w:eastAsia="ru-RU"/>
              </w:rPr>
              <w:t>-</w:t>
            </w:r>
            <w:r>
              <w:rPr>
                <w:bCs/>
                <w:szCs w:val="28"/>
                <w:lang w:eastAsia="ru-RU"/>
              </w:rPr>
              <w:t>зимовий  період 2019</w:t>
            </w:r>
            <w:r>
              <w:rPr>
                <w:b/>
                <w:bCs/>
                <w:szCs w:val="28"/>
                <w:lang w:eastAsia="ru-RU"/>
              </w:rPr>
              <w:t>-</w:t>
            </w:r>
            <w:r>
              <w:rPr>
                <w:bCs/>
                <w:szCs w:val="28"/>
                <w:lang w:eastAsia="ru-RU"/>
              </w:rPr>
              <w:t>2020 рокі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ретільник Н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ядченко М.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 засідань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.10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7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рочистості та святковий концерт до Дня захисника Україн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еленська Я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З «Центр культури та дозвілля Недригайлів-ської селищної ради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.10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7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філактичний рейд «Діти вулиці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щенко Т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ровинська сільська рад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.10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7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ходи до Дня захисника Україн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йворонська А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рк Слави та Скорботи смт Недригайлів, сільські, селищні ради район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5.10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08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паратна нарада при голові Недригайлівської райдержадміністрації з начальниками управлінь і відділів райдержадміністрації  по питаннях: </w:t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 Про збирання, вивезення та захоронення твердих побутових відходів на території району.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uk-UA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ідсумки роботи із зверненнями громадян у Недригайлівській районній державній адміністрації за  9 місяців 2019 року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 Про стан виконавської дисципліни в роботі з документам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ухарметова О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 засідань Недригайлівської  райдержадміністрац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.10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Засідання спостережної комісії при Недригайлівській районній державній  адміністрації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йворонська А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 засідань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.10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ідання колегії Недригайлівської районної державної адміністрації по питаннях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1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стан виконання бюджету Недригайлівського району  за  9  місяців 2019 рок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2.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eastAsia="uk-UA"/>
              </w:rPr>
              <w:t>Про роботу закладів охорони здоров’я району по наданню медичної допомоги населенню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uk-UA" w:eastAsia="uk-UA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Панченко С.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Неменко О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 засідань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.10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боти щодо виявлення та консультування потенційних усиновлювачів, опікунів, прийомних батькі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щенко Т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риторія Недригайлівського район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.10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7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кція  «Профілактика шкідливих звичок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О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мт Недригайлів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.10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ідання експертної комісії архівного відділу Недригайлівської  районної державної адміністрації по питаннях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 Схвалення описів справ постійного зберігання, описів справ з кадрових питань (особового складу), особових справ звільнених працівників, актів про вилучення для знищення документів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17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Розгляд передумов, доповнень до історичних довідок, експертних висновкі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Гордієнко А.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рхівний  відділ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.10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7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рада з сільськими, селищними голова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Панченко С.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Неменко О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 засідань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.10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вірка стану організації контролю за виконанням розпорядчих  документів у виконавчому комітеті Сакунихської сільськ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ухарметова О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акунихська сільська рад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.10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рада щодо стану  організації перевезень пасажирів автомобільним транспортом загального користува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ретільник Н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розвитку сільських територій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.10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val="uk-UA" w:eastAsia="en-US"/>
              </w:rPr>
              <w:t xml:space="preserve">Обстеження  умов проживання дітей в родинах,   які перебувають в складних життєвих обставинах та батьки яких неспроможні виконувати виховні функції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щенко Т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рнівська селищна рад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.10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8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дання населенню безоплатної первинної правової допомог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йворонська А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ідділ юридичного забезпечення та комунікацій з громадськістю апарату Недригайлівської райдержадміністрації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-22.10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9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ня на території району Всеукраїнського рейду «Урок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щенко Т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і, селищні ради  район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2.10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08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паратна нарада при голові Недригайлівської райдержадміністрації з начальниками управлінь і відділів райдержадміністрації  по питаннях: 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хід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иконання Програми зайнятості населення Недригайлівського району на 2018-2020 рок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 Про стан утримання автомобільних доріг на території району.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3. Про стан харчування дітей в навчальних закладах району.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 Про стан виконавської дисципліни в роботі з документам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ухарметова О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 засідань Недригайлівської  райдержадміністрац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.10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7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екція «Профілактика шкідливих звичок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О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дригайлівська СЗОШ І-ІІІ ст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3.10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9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нтроль здійснення виплати одноразової грошової допомоги дітям-сиротам та дітям, позбавлених батьківського піклування, яким у 2019 році виповниться 18 рокі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щенко Т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ідділ освіти, культури, туризму, молоді та спорту Недригайлівської  райдержадміністрації, Коровинська, Вільшанська сільські, Недригайлівська селищна ради  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.10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ідання районної комісії  по розгляду заяв з питань  соціального захисту населе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дун В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бінет голови Недригайлівської районної державної адміністрації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.10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7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ідання районної комісії з питань призначення (відновлення) соціальних виплат внутрішньо переміщеним особа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дун В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бінет голови Недригайлівської районної державної адміністрації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.10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7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ідання координаційної ради з питань розвитку підприємництва при Недригайлівській районній державній адміністрації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ретільник Н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розвитку сільських територій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.10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9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7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вірка виконкому Курманівської сільської ради по виконанню делегованих повноважень органів виконавчої влади у галузі культур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еленська Я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урманівська сільська рад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.10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7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рада керівників закладів освіт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еленська Я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культури, туризму, молоді та спорту Недригайлівської районної державної 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.10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7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кладання та перегляд індивідуальних планів соціального захисту дітей-сиріт, дітей, позбавлених  батьківського піклування, та дітей, які потрапили у скрутні життєві обставин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щенко Т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лужба у справах дітей Недригайлівської районної державної 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8.10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7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ходи до Дня визволення України від німецько-фашистських загарбників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йворонська А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і, селищні ради район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9.10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08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паратна нарада при голові Недригайлівської райдержадміністрації з начальниками управлінь і відділів райдержадміністрації  по питаннях: 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 Про забезпечення прозорості у сфері закупівель товарів, робіт і послуг за бюджетні кошти.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uk-UA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uk-UA"/>
              </w:rPr>
              <w:t xml:space="preserve">                    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заходи щодо скорочення енергоспоживання та впровадження енергозберігаючих технологій, розвитку нетрадиційних і відновлюваних джерел енергії в район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 Про стан виконавської дисципліни в роботі з документам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 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ухарметова О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 засідань Недригайлівської  райдержадміністрац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9.10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09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ідання комісії з питань захисту прав дитин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щенко Т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бінет голови Недригайлівської районної державної 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9.10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7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мінар-нарада з питань охорони праці, пожежної безпеки та безпеки дорожнього руху з керівниками та спеціалістами  сільськогосподарських підприємст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ретільник Н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розвитку сільських територій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.10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вірка дотримання вимог Закону України «Про звернення громадян» та Указу Президента України від 07.02.2008  №109/2008  «</w:t>
            </w:r>
            <w:r>
              <w:rPr>
                <w:rFonts w:cs="Times New Roman" w:ascii="Times New Roman" w:hAnsi="Times New Roman"/>
                <w:bCs/>
                <w:color w:val="292B2C"/>
                <w:sz w:val="28"/>
                <w:szCs w:val="28"/>
                <w:lang w:val="uk-UA"/>
              </w:rPr>
              <w:t xml:space="preserve">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 управлінні праці та соціального захисту населення Недригайлівської районної державної адміністрації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ухарметова О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праці та соціального захисту населення Недригайлівської районної державної 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30.10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3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Засідання  медичної  ради КНП «Недригайлівський районний центр первинної медико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анітарної допомог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Т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Конференц-зал КНП «Недригайлівський районний центр первинної медико-санітарної допомоги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31.10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9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вірка умов проживання та виховання, терміну перебування дітей у Хоружівському центрі соціально-психологічної реабілітації дітей област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щенко Т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оружівський  центр соціально-психологічної реабілітації дітей області</w:t>
            </w:r>
          </w:p>
        </w:tc>
      </w:tr>
      <w:tr>
        <w:trPr>
          <w:trHeight w:val="257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1.10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Засідання  медичної  ради Недригайлівської центральної районної лікарні по питаннях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ро підсумки діяльності функціональних підрозділів  центральної районної лікарні за  9 місяців 2019 року. Аналіз фінансування закладу. Заходи щодо покращення показників діяльності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ро хід виконання Постанови Кабінету Міністрів України від 18.12.2009 «Про затвердження порядку здійснення медичного  обслуговування учнів загальноосвітніх навчальних закладів» з добавленням вимог Постанови Кабінету Міністрів України від 05.05.2015 №568   «Про внесення змін до п.4. Порядку здійснення медичного обслуговування учнів загальноосвітніх навчальних закладів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номаренко І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ктовий зал  центральної  районної лікарні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ІІ декада місяц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Єдиний інформаційний ден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йворонська А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і, селищні ради район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 місяц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1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евірка цільового використання одноразової допомоги при народженні дитин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О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і, селищні ради район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 місяц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обота з сім’ями учасників антитерористичної операції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О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і, селищні ради район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 місяц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1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бота з різними категоріями сімей з метою проведення оцінки потреб та надання соціальних посл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О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і, селищні ради район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ротягом місяц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оніторинг та контроль за станом призначення та виплати державної соціальної допомоги на дітей-сиріт та дітей, позбавлених батьківського піклування, які влаштовані в сім’ї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uk-UA"/>
              </w:rPr>
              <w:t>опікунів/піклувальників, пр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йомні сім’ї, дитячі будинки сімейного типу, грошового забезпечення батькам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хователям та прийомним батька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щенко Т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правління праці та соціального захисту населення Недригайлівської  райдержадміністрації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lang w:val="uk-UA"/>
              </w:rPr>
              <w:t>Протягом місяц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lang w:val="uk-UA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явлення сімей з дітьми/дітей, які опинилися в складних життєвих обставинах, проведення ефективної соціальної роботи з метою збереження сім’ї, попередження втрати дитиною сімейного оточе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щенко Т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і, селищні ради  район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 мірі надходж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я зая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сідання районної комісії по розгляду  матеріалів для представлення до присвоєння почесного звання України «Мати – героїн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уценко Л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 засідань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и оголошен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і конкурс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го відбор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рганізаційне забезпечення засідання конкурсної комісії Недригайлівської районної державної адміністрації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уценко Л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 засідань Недригайлівської  райдержадміністрації</w:t>
            </w:r>
          </w:p>
        </w:tc>
      </w:tr>
    </w:tbl>
    <w:p>
      <w:pPr>
        <w:pStyle w:val="Style15"/>
        <w:spacing w:before="0" w:after="240"/>
        <w:ind w:hanging="567"/>
        <w:rPr>
          <w:rFonts w:ascii="Times New Roman" w:hAnsi="Times New Roman" w:cs="Times New Roman"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Cs/>
          <w:sz w:val="27"/>
          <w:szCs w:val="27"/>
          <w:lang w:val="uk-UA"/>
        </w:rPr>
      </w:r>
    </w:p>
    <w:p>
      <w:pPr>
        <w:pStyle w:val="Style15"/>
        <w:spacing w:before="0" w:after="240"/>
        <w:ind w:hanging="567"/>
        <w:rPr>
          <w:rFonts w:ascii="Times New Roman" w:hAnsi="Times New Roman" w:cs="Times New Roman"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Cs/>
          <w:sz w:val="27"/>
          <w:szCs w:val="27"/>
          <w:lang w:val="uk-UA"/>
        </w:rPr>
        <w:t>ПОГОДЖЕНО</w:t>
      </w:r>
    </w:p>
    <w:p>
      <w:pPr>
        <w:pStyle w:val="Style15"/>
        <w:spacing w:before="0" w:after="240"/>
        <w:ind w:hanging="567"/>
        <w:rPr/>
      </w:pPr>
      <w:r>
        <w:rPr>
          <w:rFonts w:cs="Times New Roman" w:ascii="Times New Roman" w:hAnsi="Times New Roman"/>
          <w:b/>
          <w:bCs/>
          <w:sz w:val="27"/>
          <w:szCs w:val="27"/>
          <w:lang w:val="uk-UA"/>
        </w:rPr>
        <w:t>Перший заступник                                                                                                                                              Олексій ВАСИЛЬЧЕНКО</w:t>
      </w:r>
    </w:p>
    <w:p>
      <w:pPr>
        <w:pStyle w:val="Style15"/>
        <w:spacing w:before="0" w:after="240"/>
        <w:ind w:hanging="567"/>
        <w:rPr>
          <w:rFonts w:ascii="Times New Roman" w:hAnsi="Times New Roman" w:cs="Times New Roman"/>
          <w:b/>
          <w:b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uk-UA"/>
        </w:rPr>
      </w:r>
    </w:p>
    <w:p>
      <w:pPr>
        <w:pStyle w:val="Style15"/>
        <w:tabs>
          <w:tab w:val="clear" w:pos="708"/>
          <w:tab w:val="left" w:pos="6540" w:leader="none"/>
        </w:tabs>
        <w:ind w:hanging="567"/>
        <w:rPr>
          <w:rFonts w:ascii="Times New Roman" w:hAnsi="Times New Roman" w:cs="Times New Roman"/>
          <w:b/>
          <w:b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uk-UA"/>
        </w:rPr>
        <w:t xml:space="preserve">Тимчасово виконуючий обов’язки </w:t>
      </w:r>
    </w:p>
    <w:p>
      <w:pPr>
        <w:pStyle w:val="Style15"/>
        <w:tabs>
          <w:tab w:val="clear" w:pos="708"/>
          <w:tab w:val="left" w:pos="6540" w:leader="none"/>
        </w:tabs>
        <w:ind w:hanging="567"/>
        <w:rPr>
          <w:rFonts w:ascii="Times New Roman" w:hAnsi="Times New Roman" w:cs="Times New Roman"/>
          <w:b/>
          <w:b/>
          <w:bCs/>
          <w:i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uk-UA"/>
        </w:rPr>
        <w:t>керівника апарату Недригайлівської</w:t>
      </w:r>
    </w:p>
    <w:p>
      <w:pPr>
        <w:pStyle w:val="Style15"/>
        <w:spacing w:before="0" w:after="240"/>
        <w:ind w:hanging="567"/>
        <w:rPr>
          <w:rFonts w:ascii="Times New Roman" w:hAnsi="Times New Roman" w:cs="Times New Roman"/>
          <w:b/>
          <w:b/>
          <w:bCs/>
          <w:i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iCs/>
          <w:sz w:val="27"/>
          <w:szCs w:val="27"/>
          <w:lang w:val="uk-UA"/>
        </w:rPr>
        <w:t xml:space="preserve">районної державної адміністрації </w:t>
        <w:tab/>
        <w:tab/>
        <w:tab/>
        <w:tab/>
        <w:tab/>
        <w:tab/>
        <w:tab/>
        <w:tab/>
        <w:t xml:space="preserve">                               Лариса ЛУЦЕНКО</w:t>
      </w:r>
    </w:p>
    <w:p>
      <w:pPr>
        <w:pStyle w:val="Style15"/>
        <w:spacing w:before="0" w:after="240"/>
        <w:ind w:hanging="567"/>
        <w:rPr>
          <w:rFonts w:ascii="Times New Roman" w:hAnsi="Times New Roman" w:cs="Times New Roman"/>
          <w:b/>
          <w:b/>
          <w:bCs/>
          <w:i/>
          <w:i/>
          <w:i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7"/>
          <w:szCs w:val="27"/>
          <w:lang w:val="uk-UA"/>
        </w:rPr>
      </w:r>
    </w:p>
    <w:p>
      <w:pPr>
        <w:pStyle w:val="Style15"/>
        <w:spacing w:before="0" w:after="240"/>
        <w:ind w:hanging="567"/>
        <w:rPr/>
      </w:pPr>
      <w:r>
        <w:rPr>
          <w:rFonts w:cs="Times New Roman" w:ascii="Times New Roman" w:hAnsi="Times New Roman"/>
          <w:i/>
          <w:sz w:val="27"/>
          <w:szCs w:val="27"/>
          <w:lang w:val="uk-UA"/>
        </w:rPr>
        <w:t>Оксана Макаренко 5-29-30</w:t>
      </w:r>
    </w:p>
    <w:sectPr>
      <w:type w:val="nextPage"/>
      <w:pgSz w:orient="landscape" w:w="16838" w:h="11906"/>
      <w:pgMar w:left="1134" w:right="1134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b/>
      <w:bCs/>
      <w:sz w:val="28"/>
      <w:szCs w:val="28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z w:val="28"/>
      <w:szCs w:val="24"/>
      <w:lang w:val="uk-U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  <w:szCs w:val="24"/>
      <w:lang w:val="uk-UA" w:bidi="ar-SA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Zahid">
    <w:name w:val="Zahid"/>
    <w:basedOn w:val="Normal"/>
    <w:next w:val="Normal"/>
    <w:qFormat/>
    <w:pPr>
      <w:autoSpaceDE w:val="false"/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i/>
      <w:iCs/>
      <w:sz w:val="28"/>
      <w:szCs w:val="28"/>
      <w:u w:val="single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12:09:00Z</dcterms:created>
  <dc:creator>1</dc:creator>
  <dc:description/>
  <dc:language>en-US</dc:language>
  <cp:lastModifiedBy>Kalinovska</cp:lastModifiedBy>
  <cp:lastPrinted>2019-10-02T09:09:00Z</cp:lastPrinted>
  <dcterms:modified xsi:type="dcterms:W3CDTF">2019-10-02T12:09:00Z</dcterms:modified>
  <cp:revision>2</cp:revision>
  <dc:subject/>
  <dc:title>Погоджено</dc:title>
</cp:coreProperties>
</file>