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Тимчасово виконуючий обов’язки голови   Недригайлівської районної державної адміністрації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О.І. Васильченко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«25 » </w:t>
            </w:r>
            <w:r>
              <w:rPr>
                <w:b w:val="false"/>
                <w:szCs w:val="28"/>
                <w:lang w:val="ru-RU"/>
              </w:rPr>
              <w:t xml:space="preserve">травня </w:t>
            </w:r>
            <w:r>
              <w:rPr>
                <w:b w:val="false"/>
                <w:szCs w:val="28"/>
              </w:rPr>
              <w:t xml:space="preserve"> 2018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Cs w:val="28"/>
        </w:rPr>
      </w:pPr>
      <w:r>
        <w:rPr>
          <w:szCs w:val="28"/>
        </w:rPr>
        <w:t>П Л А Н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основних організаційних заходів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Недригайлівської  районної державної адміністрації </w:t>
      </w:r>
    </w:p>
    <w:p>
      <w:pPr>
        <w:pStyle w:val="Heading2"/>
        <w:spacing w:before="0" w:after="240"/>
        <w:rPr>
          <w:szCs w:val="28"/>
        </w:rPr>
      </w:pPr>
      <w:r>
        <w:rPr>
          <w:szCs w:val="28"/>
        </w:rPr>
        <w:t>на  червень  2018 року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222"/>
        <w:gridCol w:w="255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кільні  заходи до Міжнародного дня захисту ді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о-виховні закл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кція до Міжнародного дня захисту дітей «Дитинство моє золоте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ходи до  дня захисту ді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-15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тня оздоровчо-відпочинкова  кампанія  2018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о-виховні закл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рада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 стан захворюваності на інфекційні хвороби та заходи щодо їх запобігання на території район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Про епізоотичну ситуацію та стан профілактики інфекційних хвороб тварин в районі.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забезпечення телефонним з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ком населення району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4.  Про роботу    Недригайлівського    краєзнавчого      музею  державного   історико-культурного   заповідника      «Посулля».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. Про зміни в  чинному законодавстві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7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7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ідання ради підприємців при Недригайлівській районній державній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розвитку сільських територій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7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техногенно-екологічної безпеки та надзвичайних ситуацій по питанню: «Про попередження нещасних випадків на річках та внутрішніх водоймищах район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д «Дозвілля молод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а селищна, Засульська, Коровинська  сільськ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нкурсної комісії з оцінки та проведення конкурсного відбору проектів суб’єктів малого підприємництва для отримання за рахунок коштів районного бюджету часткової компенсації сплачених відсотків за кредитами, отриманими у державних банківських установ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розвитку сільських територій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31" w:leader="none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стан оновлення містобудівної документації населених пунктів район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Про стан виконання розпорядження голов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едригайлівської районної державної адміністрації  від 23.02.2018 №121-ОД «Про організацію та проведення призов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ромадян  України   на строкову   військову службу  до Збройних Сил України та інших військових формувань в квітні-травні 2018 року на території Недригайлівського району»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виконкому Тернівської селищної ради по виконанню делегованих повноважень органів виконавчої влади у сфері будівництва та житлово-комунального госпо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Попередження насильства в сім’ї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ий районний сектор з питань пробації Північно-Східного міжрегіонального  управління з питань виконання кримінальних покарань та пробації Міністерства юсти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ивчення  стану справ та надання методичної  допомоги  структурним підрозділам Недригайлівської районної державної адміністрації з питань планування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діл культури, туризму, національностей і релігій, фінансове управління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  та  описів справ з особового складу, актів про вилуч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ідання районного оперативного штабу з підготовки галузей економіки району до роботи в осінньо-зимовий період 2018-2019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дченко М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ідання організаційного комітету щодо підготовки та проведення заходів до Дня скорботи і памяті жертв війни в Украї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тан здійснення контролю за виконанням делегованих повноважень органів виконавчої влади Червонослобідською  сільською радою, передбачених статтями 30, 32, 34, 38, Закону України «Про місцеве самоврядування в Україні»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Про стан виконання розпорядження  голови Недригайлівської районної державної адміністрації від 27.02.2018 №130-ОД «Про стан навчання, виховання та харчування дітей у навчально-виховних закладах району»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:00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спостережної комісії при Недригайлівській  районній державній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У здоровому тілі здоровий дух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шкільний оздоровчий табір Недригайлівської С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-20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збірної команди району у ІІ етапі Всеукраїнської спартакіади серед команд державних службовц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Су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організаційного комітету з підготовки та  проведення заходів до Дня Конституції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 райдержадміністрації з повісткою денною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601" w:leader="none"/>
              </w:tabs>
              <w:ind w:left="34" w:firstLine="326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  <w:t>Про стан виконання в районі Указу Президента України від 22.10.2012        № 606 «Про національну стратегію профілактики соціального сирітства на період до 2020 року»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601" w:leader="none"/>
              </w:tabs>
              <w:ind w:left="34" w:firstLine="326"/>
              <w:jc w:val="both"/>
              <w:rPr>
                <w:spacing w:val="6"/>
                <w:szCs w:val="28"/>
              </w:rPr>
            </w:pPr>
            <w:r>
              <w:rPr>
                <w:szCs w:val="28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  посилення</w:t>
            </w:r>
            <w:r>
              <w:rPr>
                <w:spacing w:val="6"/>
                <w:szCs w:val="2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Васильченко О.І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Васильченко О.І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організації контролю за виконанням документів  у Недригайлівській центральній районній лікар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а центральна районна лікар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їзне обслуговування населення «мобільним соціальним офіс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Маршал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-нарада з головними бухгалтерами бюджетних установ щодо змін в бюджетному законодавст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142" w:hanging="0"/>
              <w:rPr>
                <w:szCs w:val="28"/>
              </w:rPr>
            </w:pPr>
            <w:r>
              <w:rPr>
                <w:szCs w:val="28"/>
              </w:rPr>
              <w:t xml:space="preserve">Перевірка   виконкому Сакунихської сільської ради по виконанню  делегованих повноважень органів виконавчої влади у галузі культури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куних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142" w:hanging="0"/>
              <w:rPr>
                <w:szCs w:val="28"/>
              </w:rPr>
            </w:pPr>
            <w:r>
              <w:rPr>
                <w:szCs w:val="28"/>
              </w:rPr>
              <w:t>Перевірка виконкому Тернівської селищної ради по виконанню делегованих повноважень органів виконавчої влади  у галузі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142" w:hanging="0"/>
              <w:rPr>
                <w:szCs w:val="28"/>
              </w:rPr>
            </w:pPr>
            <w:r>
              <w:rPr>
                <w:szCs w:val="28"/>
              </w:rPr>
              <w:t>Заходи до  Дня скорботи і вшанування пам’яті жертв війни в Украї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арк Слави і Скорбо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2.06.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ий районний турнір з легкої атлетики пам’яті О.О.Лис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з нагоди Дня державної служ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ільні випускні вечо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о-виховні закл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турнір з пляжного волейболу до Дня молод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д «Літ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а селищна, Вільшанська  сільська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нь молод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Коровинц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>Акція  до Міжнародного дня  боротьби зі зловживанням наркотиками та їх незаконним обігом  «Антинаркот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инок дитячої та юнацької творчо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-27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ільні заходи до Дня Конституції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о-виховні закл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стан виконання районної цільової програми захисту населення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иторії   від   надзвичайних     ситуацій     техногенного    та       природн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арактеру на 201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ро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Про стан виконання доручення голови Недригайлівської районної державної адміністрації  від 02.08.2010  № 9 «Про стан малюкової смертності в районі»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абінет першого заступника голови Недригайл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 -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ціальної служби /індивідуальна робота з неповнолітніми та молоддю, які відбувають  покарання не пов’язані з позбавленням  волі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ий районний сектор з питань пробації Північно-Східного міжрегіонального  управління з питань виконання кримінальних покарань та пробації Міністерства юсти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Конституція Україн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ий районний сектор з питань пробації Північно-Східного міжрегіонального  управління з питань виконання кримінальних покарань та пробації Міністерства юсти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робочої групи з питань легалізації тіньової заробітної плати та робочих місц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лий зал засідань Недригайл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методичної допомоги з питань роботи із зверненнями громадян Червонослобідській сільській рад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гальний відділ апарату Недригайл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 медичної  ради КЗ «Недригайлівський   районний  центр первинної медико-санітарної допомоги» по питаннях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рганізацію та проведення цільової диспансеризації дітей, що постраждали від аварії на Чорнобильській атомній електростанції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  тимчасової втрати працездатності  по амбулаторії загальної практики сімейної медицини с. Коровинц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ференц-за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КЗ «Недригайлівський   районний  центр ПМСД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медичної ради Недригайлівської  центральної районної лікарні по питанн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хід виконання Постанови Головного державного санітарного лікаря України від 07.11.2017 року №19 «Про заходи з профілактики малярії в Україні»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    Про стан профілактичних оглядів, диспансеризації, надання медичної допомоги та лікування осіб, що постраждали внаслідок аварії на ЧАЕС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ий зал  Недригайлівської ЦР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ості та святковий концерт до Дня Конституції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6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Конституції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м’ятник Т.Г.Шевченк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стану додержання законодавства про працю неповнолітніх на підприємствах, в установах і організаціях різних форм власност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Недригайлівського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яц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иявлення  сімей з дітьми, дітей, які опинилися у складних життєвих обставин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Недригайлівського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цільового використання одноразової допомоги при народженні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а з сім’ями учасників антитерористичної опе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Недригайлівського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різними категоріями сімей з метою проведення оцінки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рофілактична робота на оздоровчих майданчиках загальноосвітніх шкіл, будинку дитячої та юнацької творчості  та дитячо- юнацької спортивної шко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ДЮТ, ДЮСШ, загальноосвітні школи району, дитяче відділення Недригайлівської ЦР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тягом місяц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Усунення недоліків, виявлених під час проведення перевірки відділу ведення Державного реєстру виборців апарату Недригайлівської районної державної адміністрації працівниками відділу адміністрування апарату Сумської обласної державної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едригай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адміністр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 сесії Недригайлівської район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адмінбудинку</w:t>
            </w:r>
          </w:p>
        </w:tc>
      </w:tr>
    </w:tbl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ерівник  апарату Недригайлівської</w:t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    О.І. Неменко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ГОДЖЕНО</w:t>
      </w:r>
    </w:p>
    <w:p>
      <w:pPr>
        <w:pStyle w:val="Style21"/>
        <w:ind w:hanging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аступник голови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</w:p>
    <w:p>
      <w:pPr>
        <w:pStyle w:val="Style21"/>
        <w:ind w:hanging="567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районної державної адміністрації                                                                                                        І.П. Борисовський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21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Луценко </w:t>
      </w:r>
      <w:r>
        <w:rPr>
          <w:rFonts w:cs="Times New Roman" w:ascii="Times New Roman" w:hAnsi="Times New Roman"/>
          <w:i/>
          <w:sz w:val="27"/>
          <w:szCs w:val="27"/>
        </w:rPr>
        <w:t>5-2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9</w:t>
      </w:r>
      <w:r>
        <w:rPr>
          <w:rFonts w:cs="Times New Roman" w:ascii="Times New Roman" w:hAnsi="Times New Roman"/>
          <w:i/>
          <w:sz w:val="27"/>
          <w:szCs w:val="27"/>
        </w:rPr>
        <w:t>-3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0</w:t>
      </w:r>
    </w:p>
    <w:sectPr>
      <w:type w:val="nextPage"/>
      <w:pgSz w:orient="landscape" w:w="16838" w:h="11906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basedOn w:val="Style10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21"/>
      <w:szCs w:val="21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4"/>
      <w:lang w:val="uk-UA"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у1"/>
    <w:basedOn w:val="Normal"/>
    <w:qFormat/>
    <w:pPr>
      <w:ind w:left="720" w:hanging="0"/>
    </w:pPr>
    <w:rPr>
      <w:rFonts w:cs="Calib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34:00Z</dcterms:created>
  <dc:creator>user</dc:creator>
  <dc:description/>
  <dc:language>en-US</dc:language>
  <cp:lastModifiedBy>Kalinovska</cp:lastModifiedBy>
  <cp:lastPrinted>2018-06-04T11:50:00Z</cp:lastPrinted>
  <dcterms:modified xsi:type="dcterms:W3CDTF">2018-06-07T08:34:00Z</dcterms:modified>
  <cp:revision>2</cp:revision>
  <dc:subject/>
  <dc:title/>
</cp:coreProperties>
</file>