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а 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. ПАН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27» </w:t>
            </w:r>
            <w:r>
              <w:rPr>
                <w:b w:val="false"/>
                <w:szCs w:val="28"/>
                <w:lang w:val="ru-RU"/>
              </w:rPr>
              <w:t xml:space="preserve">серпня </w:t>
            </w:r>
            <w:r>
              <w:rPr>
                <w:b w:val="false"/>
                <w:szCs w:val="28"/>
              </w:rPr>
              <w:t xml:space="preserve">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вересень 2018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1-03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о першого дзвоника, День Зн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12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при  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1. Про державну підтримку  розвитку галузі тваринництва  в 2018 році.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дотримання вимог чинного законодавства в сфері міграції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пенсійного забезпечення населення району.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надання медичної допомоги хворим на серцево-судинні та судинно-мозкові захворю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1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  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Лекція «Профілактика насильства в сім’ї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дригайлівська філія Сумського  обласного центру зайнятості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Заходи до 75-ї річниці з Дня визволення Недригайлова від німецько-фашистських загарб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рк Слави і Скорбо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.09.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Відкритий районний Олімпійський день до Дня фізичної культури та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-14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і заходи до Дня визволення Недригайлівщ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 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підсумки проведення в районі оздоровлення та відпочинку дітей і молоді влітку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. Про стан виконання розпорядження голови Недригайлівської районної державної адміністрації від 26.04.2018 №251-ОД «</w:t>
            </w:r>
            <w:r>
              <w:rPr>
                <w:bCs/>
                <w:szCs w:val="28"/>
              </w:rPr>
              <w:t>Про роботу виконкому Курманівської сільської ради по виконанню делегованих повноважень органів виконавчої влади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371" w:leader="none"/>
                <w:tab w:val="left" w:pos="793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стан проведення комплексу збиральних робіт та підготовку ґрунту до посіву озимих культур під урожай 2019 року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ро стан використання коштів державного бюджету щодо забезпечення осіб з інвалідністю технічними та іншими засобами реабілітації та виконання протоколу апаратної наради від 28.08.2018 року з даного питання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День соціальної служби, індивідуальна  робота з неповнолітніми та молоддю, які відбувають покарання не пов’язані  з позбавленням во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Лекція «Здоровий спосіб житт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артакіада серед трудових колективів району, до Дня фізичної культури та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Виїзне обслуговування населення 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Ч.Сл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Мелешків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Лекція «Профілактика шкідливих зви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го оперативного штабу з підготовки галузей економіки району до роботи в осінньо-зимовий пері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-22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>Звірка даних погосподарських книг Засульської сільської ради з даними Державного реєстру вибор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ий І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 Державного реєстру виборців апара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 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призначення і виплати допомоги сім’ям з дітьми, державної соціальної допомоги малозабезпеченим сім’ям та державної соціальної допомоги інвалідам з дитинства та дітям-інвалідам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виконання Програми будівництва, реконструкції, ремонту та утримання місцевих доріг районного значення на 2017 -2018 ро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 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спостережної комісії при Недригайлівській районній державній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 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представниками органів місцевого самоврядування району з питань недопущення 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 у складних життєвих обставинах) у зв’язку з передачею повноважень у цій сфері територіальним грома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1.  Про стан підготовки об’єктів житлово-комунального господарства та соціальної сфери району до роботи в осінньо-зимовий період  2018-2019 років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ind w:right="141" w:hanging="0"/>
              <w:rPr>
                <w:szCs w:val="28"/>
              </w:rPr>
            </w:pPr>
            <w:r>
              <w:rPr>
                <w:szCs w:val="28"/>
              </w:rPr>
              <w:t>2.  Про стан обслуговування одиноких непрацездатних громадян та надання їм соціально-побутових послу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ірка виконкому Курманівської   сільської ради по виконанню  делегованих повноважень органів виконавчої влади у галузі  культури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техногенно-екологічної безпеки та надзвичайних ситуац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ди підприємців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йд «Увага! Діти - на дорозі!».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Н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відзначення Дня партизанської  слави у Недригайлівському райо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їзний прийом громадян   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ня звірки осіб, яким виповнилось 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рок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виконкомі Сакуних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ий І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виконання програми розвитку сільських територій Недригайлівського району на період до 2020 року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ан здійснення контролю за виконанням Тернівською селищною радою делегованих повноважень органів виконавчої влади, передбачених статтями 27, 28, 30, 34 Закону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76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 стан виконання регіонального плану заходів щодо реалізації  на території району правопросвітницького проек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Я маю право!» у 2018 роц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 Про епізоотичну ситуацію та стан профілактики інфекційних хвороб тварин в районі. </w:t>
            </w:r>
          </w:p>
          <w:p>
            <w:pPr>
              <w:pStyle w:val="Normal"/>
              <w:spacing w:lineRule="auto" w:line="240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клубних праці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КЗ «Недригайлівський   районний  центр первинної медико-санітарн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-за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КЗ «Недригайлівський   районний  центр ПМС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тримання вимог Закону України «Про звернення громадян» та Указу Президента України від 07.02.2008  №109/2008  «</w:t>
            </w:r>
            <w:r>
              <w:rPr>
                <w:rFonts w:cs="Times New Roman" w:ascii="Times New Roman" w:hAnsi="Times New Roman"/>
                <w:bCs/>
                <w:color w:val="292B2C"/>
                <w:sz w:val="28"/>
                <w:szCs w:val="28"/>
                <w:lang w:val="uk-UA"/>
              </w:rPr>
      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  <w:r>
              <w:rPr>
                <w:rFonts w:cs="Consolas" w:ascii="Consolas" w:hAnsi="Consolas"/>
                <w:b/>
                <w:bCs/>
                <w:color w:val="292B2C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 виконавчому комітеті Сакунихської сільської ради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питань легалізації виплати заробітної плати та зайнятості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медичної ради Недригайлівської  центральної районної лікарні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Недригайлівської ЦР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усинов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стану організації контролю за виконанням розпорядчих документів голови Недригайлівської районної державної адміністрації у відділі культури, туризму, національностей і релігій Недригайлівської районної 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, туризму, національностей і релігі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онкому Сакунихської сільської ради по виконанню делегованих повноважень органів виконавчої влади у сфері будівництва та житлово-комунального госпо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их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9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Ми всі різні, але рівн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9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явлення сімей з дітьми,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винська, Вільшанська сільськ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різними категоріями сімей з метою проведення оцінки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 НЕМ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ерший 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О. ВАСИЛЬЧ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Оксана Макаренко  </w:t>
      </w:r>
      <w:r>
        <w:rPr>
          <w:rFonts w:cs="Times New Roman" w:ascii="Times New Roman" w:hAnsi="Times New Roman"/>
          <w:i/>
          <w:sz w:val="27"/>
          <w:szCs w:val="27"/>
        </w:rPr>
        <w:t>5-2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9</w:t>
      </w:r>
      <w:r>
        <w:rPr>
          <w:rFonts w:cs="Times New Roman" w:ascii="Times New Roman" w:hAnsi="Times New Roman"/>
          <w:i/>
          <w:sz w:val="27"/>
          <w:szCs w:val="27"/>
        </w:rPr>
        <w:t>-3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06:00Z</dcterms:created>
  <dc:creator>user</dc:creator>
  <dc:description/>
  <dc:language>en-US</dc:language>
  <cp:lastModifiedBy>Vn-polit</cp:lastModifiedBy>
  <cp:lastPrinted>2018-09-04T09:56:00Z</cp:lastPrinted>
  <dcterms:modified xsi:type="dcterms:W3CDTF">2018-09-07T11:06:00Z</dcterms:modified>
  <cp:revision>2</cp:revision>
  <dc:subject/>
  <dc:title/>
</cp:coreProperties>
</file>