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443"/>
        <w:gridCol w:w="4839"/>
      </w:tblGrid>
      <w:tr>
        <w:trPr/>
        <w:tc>
          <w:tcPr>
            <w:tcW w:w="5324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839" w:type="dxa"/>
            <w:tcBorders/>
          </w:tcPr>
          <w:p>
            <w:pPr>
              <w:pStyle w:val="Heading2"/>
              <w:spacing w:before="0" w:after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Тимчасово виконуючий обов’язки голови   Недригайлівської районної державної адміністрації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О.І. Васильченко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«26» </w:t>
            </w:r>
            <w:r>
              <w:rPr>
                <w:b w:val="false"/>
                <w:szCs w:val="28"/>
                <w:lang w:val="ru-RU"/>
              </w:rPr>
              <w:t xml:space="preserve">червня </w:t>
            </w:r>
            <w:r>
              <w:rPr>
                <w:b w:val="false"/>
                <w:szCs w:val="28"/>
              </w:rPr>
              <w:t xml:space="preserve"> 2018 року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основних організаційних заходів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едригайлівської  районної державної адміністрації </w:t>
      </w:r>
    </w:p>
    <w:p>
      <w:pPr>
        <w:pStyle w:val="Heading2"/>
        <w:rPr>
          <w:szCs w:val="28"/>
        </w:rPr>
      </w:pPr>
      <w:r>
        <w:rPr>
          <w:szCs w:val="28"/>
        </w:rPr>
        <w:t>на  липень  2018 року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222"/>
        <w:gridCol w:w="255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Час 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денн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Найменування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Відповідаль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з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ісц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проведен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Профілактика насильства в сім’ї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івська селищн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бінет 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нір з шашок до свята Куп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нір з шахів до свята Куп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нір з пляжного волейболу до свята Куп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нір з тенісу (корт) до свята Куп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«круглого столу» за  участю представників недригайлівських земляцтв, земляків гостей свята Куп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е театралізоване свято Куп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етап фестивалю народної творчості «Квітуй в любові і добрі, Сумщино, край благословенний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енко Р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К «Колос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хід виконання розпорядження голови Недригайлівської районної державної адміністрації від 26.04.2018 року № 251-ОД «Про роботу виконкому Курманівської сільської ради по виконанню делегованих повноважень органів виконавчої влади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хід виконання розпорядження голови Недригайлівської районної державної адміністрації від 23.05.2018 року № 283-ОД «Про організацію оздоровлення, відпочинку і зайнятості дітей та учнівської молоді під час проведення літніх канікул»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оведення  ІІ етапу обласного фестивалю народної творчості «Квітуй в любові і добрі, Сумщино,  край благословенний!», присвячений 8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й річниці утворення Сумської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7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виконавської дисципліни в роботі з докумен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-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оціальної служби /індивідуальна робота з неповнолітніми та молоддю, які відбувають  покарання не пов’язані з позбавленням  волі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«Конституція Украї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дригайлівський районний сектор з питань пробації Північно-Східного міжрегіонального  управління з питань виконання кримінальних покарань та пробації Міністерства юсти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районної комісії по розгляду заяв з питань соціа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комісії з питань призначення (відновлення) соціальних виплат внутрішньо переміщеним особ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йно-тренінгове заняття «Програма наставництва в Україн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ий районний центр зайнятост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вчальний семінар для працівників органів місцевого самоврядування з питань реалізації державної регуляторної політики у сфері господарської  діяльності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тільник Н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їзне обслуговування населення «мобільним соціальним офіс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Рубанка, с.Мухуват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експертної комісії архівного відділу Недригайлівської  районної державної адміністрації по питання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хвалення описів справ постійного зберігання  та  описів справ з особового складу, актів про вилучення документ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Розгляд передумов, доповнень до історичних довідок, експертних виснов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лій Л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 відділ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сідання районного оперативного штабу з підготовки галузей економіки району до роботи в осінньо-зимовий пері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дченко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інет першого заступника голов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йд «Каніку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тостанц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, ринок, розважальні закл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 xml:space="preserve">Надання населенню безоплатної правової допомо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юридичного забезпечення та комунікацій з громадськістю апарату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 w:eastAsia="en-US"/>
              </w:rPr>
              <w:t>Заходи  з нагоди 28-ї річниці прийняття Декларації про державний суверенітет Украї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т Недригайлі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center" w:pos="4949" w:leader="none"/>
                <w:tab w:val="left" w:pos="61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Про хід виконання розпорядження голови  Недригайлівської районної державної адміністрації від 09.02.2016 № 61-ОД « 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»  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7371" w:leader="none"/>
              </w:tabs>
              <w:ind w:right="-1" w:hanging="0"/>
              <w:rPr/>
            </w:pPr>
            <w:r>
              <w:rPr>
                <w:szCs w:val="28"/>
              </w:rPr>
              <w:t>2.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за  І півріччя  2018 року</w:t>
            </w:r>
            <w:r>
              <w:rPr>
                <w:bCs/>
                <w:szCs w:val="28"/>
              </w:rPr>
              <w:t xml:space="preserve">                                         </w:t>
            </w:r>
            <w:r>
              <w:rPr>
                <w:szCs w:val="28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тан виконавської дисципліни в роботі з докумен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роботи із зверненнями громадян у виконавчому комітеті Засульської сіль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уль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боті  сесії Недригайлівської район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адмінбуди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спостережної комісії при Недригайлівській  районній державній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«круглого столу» на тему: «Репродуктивне здоров’я та планування сім’ї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й 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легії Недригайлівської  райдержадміністрації з повісткою денною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317" w:leader="none"/>
              </w:tabs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Про стан виконання програми економічного і соціального розвитку району та    місцевих бюджетів  за І півріччя 2018 року.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firstLine="34"/>
              <w:rPr>
                <w:sz w:val="27"/>
                <w:szCs w:val="27"/>
              </w:rPr>
            </w:pPr>
            <w:r>
              <w:rPr>
                <w:spacing w:val="6"/>
                <w:szCs w:val="28"/>
              </w:rPr>
              <w:t xml:space="preserve">2. </w:t>
            </w: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І півріччя  2018 року.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ільськими, селищними голо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Васильченко О.І.</w:t>
            </w:r>
          </w:p>
          <w:p>
            <w:pPr>
              <w:pStyle w:val="Heading1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Нем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9:0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організації контролю за виконанням документів у відділі освіти Недригайлівської район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3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вірка  Червонослобідської сільської  ради по виконанню  делегованих повноважень органів виконавчої влади  у  сфері фізичної культури і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стан виконання Закону України «Про оплату праці» в частині виплати  заробітної плати на підприємствах,  установах та організаціях району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закладів освіти району до нового 20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навчального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організаційну роботу управління розвитку сільських територій Недригайлівської районної державної адміністрації щодо  проведення комплексу збиральних робіт у 2018 році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стан виконавської дисципліни в роботі з докумен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бінет першого заступника голови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їзне обслуговування населення «мобільним соціальним офіс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Сакуниха, с.Перетіч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їзний прийом громадян та проведення звірки осіб, яким виповнилося 18 рок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ев С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слобідська сільська р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інформаційний 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існе засідання медичної ради Недригайлівської  центральної районної лікарні та КЗ «Недроигайлівський районний центр первинної медико-санітарної допомоги по питання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діяльності функціональних підрозділів  центральної районної лікарні  у І півріччі 2018 ро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наказу управління охорони здоров’я  Сумської обласної державної адміністрації  № 169-ОД від 25.05.2015 «Про додаткові заходи щодо забезпечення функціонування закладів охорони здоров’я Сумської області в умовах особливого періоду та подолання наслідків надзвичайної ситуації державного рівня соціального та воєнного характеру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І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ий зал  Недригайлівської ЦР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районної робочої групи з питань легалізації тіньової заробітної плати та робочих міс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ун В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Молодь за здоровий спосіб житт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Коровинц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07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: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  <w:tab w:val="left" w:pos="8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а нарада при тимчасово виконуючому обов’язки голови Недригайлівської райдержадміністрації з начальниками управлінь і відділів райдержадміністрації  по питаннях: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тан здійснення контролю за виконанням делегованих повноважень органів виконавчої влади Тернівською селищною радою, передбачених статтями 30, 32, 34, 38 Закону України «Про місцеве самоврядування в Україні»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 Про стан виконавської дисципліни в роботі з доку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 засідань Недригайлівської  райдерж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конкурс на кращий дошкільний заклад з оздоровлення та відпочинку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А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і закл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цільового використання одноразової допомоги при народженні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з сім’ями учасників антитерористичної опера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яц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Обстеження житлово-побутових умов  сімей з дітьми, дітей, які проживають у складних життєвих обстави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ко Ю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ради Недригайлівського району</w:t>
            </w:r>
          </w:p>
        </w:tc>
      </w:tr>
    </w:tbl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6540" w:leader="none"/>
        </w:tabs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  апарату Недригайлівської</w:t>
      </w:r>
    </w:p>
    <w:p>
      <w:pPr>
        <w:pStyle w:val="Style21"/>
        <w:spacing w:before="0" w:after="240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ab/>
        <w:t xml:space="preserve">                        О.І. Неменко</w:t>
      </w:r>
    </w:p>
    <w:p>
      <w:pPr>
        <w:pStyle w:val="Style21"/>
        <w:ind w:hanging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ГОДЖЕНО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ступник голови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айонної державної адміністрації                                                                                                        І.П. Борисовський</w:t>
      </w:r>
    </w:p>
    <w:p>
      <w:pPr>
        <w:pStyle w:val="Style21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uk-UA"/>
        </w:rPr>
      </w:r>
    </w:p>
    <w:p>
      <w:pPr>
        <w:pStyle w:val="Style21"/>
        <w:ind w:hanging="567"/>
        <w:rPr/>
      </w:pPr>
      <w:r>
        <w:rPr>
          <w:rFonts w:cs="Times New Roman" w:ascii="Times New Roman" w:hAnsi="Times New Roman"/>
          <w:i/>
          <w:sz w:val="27"/>
          <w:szCs w:val="27"/>
          <w:lang w:val="uk-UA"/>
        </w:rPr>
        <w:t xml:space="preserve">Луценко </w:t>
      </w:r>
      <w:r>
        <w:rPr>
          <w:rFonts w:cs="Times New Roman" w:ascii="Times New Roman" w:hAnsi="Times New Roman"/>
          <w:i/>
          <w:sz w:val="27"/>
          <w:szCs w:val="27"/>
        </w:rPr>
        <w:t>5-2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9</w:t>
      </w:r>
      <w:r>
        <w:rPr>
          <w:rFonts w:cs="Times New Roman" w:ascii="Times New Roman" w:hAnsi="Times New Roman"/>
          <w:i/>
          <w:sz w:val="27"/>
          <w:szCs w:val="27"/>
        </w:rPr>
        <w:t>-3</w:t>
      </w:r>
      <w:r>
        <w:rPr>
          <w:rFonts w:cs="Times New Roman" w:ascii="Times New Roman" w:hAnsi="Times New Roman"/>
          <w:i/>
          <w:sz w:val="27"/>
          <w:szCs w:val="27"/>
          <w:lang w:val="uk-UA"/>
        </w:rPr>
        <w:t>0</w:t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21"/>
      <w:szCs w:val="21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4"/>
      <w:lang w:val="uk-UA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у1"/>
    <w:basedOn w:val="Normal"/>
    <w:qFormat/>
    <w:pPr>
      <w:ind w:left="720" w:hanging="0"/>
    </w:pPr>
    <w:rPr>
      <w:rFonts w:cs="Calib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18:00Z</dcterms:created>
  <dc:creator>user</dc:creator>
  <dc:description/>
  <dc:language>en-US</dc:language>
  <cp:lastModifiedBy>Vn-polit</cp:lastModifiedBy>
  <cp:lastPrinted>2018-07-03T10:15:00Z</cp:lastPrinted>
  <dcterms:modified xsi:type="dcterms:W3CDTF">2018-07-03T10:18:00Z</dcterms:modified>
  <cp:revision>2</cp:revision>
  <dc:subject/>
  <dc:title/>
</cp:coreProperties>
</file>