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7"/>
                <w:szCs w:val="27"/>
              </w:rPr>
              <w:t>Тимчасово виконуючий обов’язки голови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О.І. 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«26 » </w:t>
            </w:r>
            <w:r>
              <w:rPr>
                <w:b w:val="false"/>
                <w:sz w:val="27"/>
                <w:szCs w:val="27"/>
                <w:lang w:val="ru-RU"/>
              </w:rPr>
              <w:t xml:space="preserve">березня </w:t>
            </w:r>
            <w:r>
              <w:rPr>
                <w:b w:val="false"/>
                <w:sz w:val="27"/>
                <w:szCs w:val="27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організацій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 районної державної адміністрації </w:t>
      </w:r>
    </w:p>
    <w:p>
      <w:pPr>
        <w:pStyle w:val="Heading2"/>
        <w:spacing w:before="0" w:after="240"/>
        <w:rPr>
          <w:sz w:val="27"/>
          <w:szCs w:val="27"/>
        </w:rPr>
      </w:pPr>
      <w:r>
        <w:rPr>
          <w:sz w:val="27"/>
          <w:szCs w:val="27"/>
        </w:rPr>
        <w:t>на  квітень 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 тур  Всеукраїнського конкурсу «Кращий державний службовец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 районної комісії з питань техногенно-екологічної безпеки та надзвичайних ситуацій по питанню «Попередження лісових пожеж у весняно-літній період. Аналіз та заходи по запобіганню пожеж на виробництві і побуті, а також загибелі людей на пожеж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ія  «Молодь за здоровий спосіб життя» до Всеукраїнського дня здоров’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І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0" w:leader="none"/>
                <w:tab w:val="left" w:pos="709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Перевірка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І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TextBody"/>
              <w:ind w:right="-1" w:hanging="0"/>
              <w:jc w:val="both"/>
              <w:rPr/>
            </w:pPr>
            <w:r>
              <w:rPr>
                <w:bCs/>
                <w:szCs w:val="28"/>
              </w:rPr>
              <w:t xml:space="preserve">1. </w:t>
            </w:r>
            <w:r>
              <w:rPr>
                <w:szCs w:val="28"/>
              </w:rPr>
              <w:t>Про стан виконання вимог Закону України «Про державну реєстрацію речових прав на нерухоме майно та їх обтяжень».</w:t>
              <w:br/>
            </w:r>
            <w:r>
              <w:rPr>
                <w:bCs/>
                <w:szCs w:val="28"/>
              </w:rPr>
              <w:t xml:space="preserve">2. </w:t>
            </w:r>
            <w:r>
              <w:rPr>
                <w:szCs w:val="28"/>
              </w:rPr>
              <w:t>Про підготовку до складання учнями загальноосвітніх шкіл району зовнішнього незалежного оцінювання  у 2018 році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інформаційно-аналітичне забезпечення діяльності  органів   державної виконавчої влади в питанні наповнення інформацією сайту Недригайлівської район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та перспективи медичного обслуговування населення району в      КЗ   «Недригайлівський   районний  центр   первинної    медико-санітарної допомоги»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ідсумки проведення першого туру щорічного Всеукраїнського конкурсу «Кращий державний службовець» в апараті та структурних підрозділах Недригайлівської районної державної адміністрації у 2018 роц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 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/індивідуальна робота з неповнолітніми та молоддю, які відбувають  покарання не пов’язані з позбавленням  волі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ий  захід «Любити свого ближнь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 круглого столу «Молодь за здоровий спосіб житт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цивільної оборони в Тернівській ЗОШ І-ІІІ ступе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І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волейболу «Пролісок» до щорічної благодійної акції «Серце до серц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ольорова планета Земля» - творчий звіт хорового колективу «Маків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а музич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шахів до щорічної благодійної акції «Серце до серц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виконання  Районної цільової комплексної програми «Молодь Недригайлівщини на 20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 роки»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bCs/>
                <w:szCs w:val="28"/>
              </w:rPr>
              <w:t>2.</w:t>
            </w:r>
            <w:r>
              <w:rPr>
                <w:szCs w:val="28"/>
              </w:rPr>
              <w:t xml:space="preserve"> 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за  І квартал 2018 року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3. Про перевірку фактів подання декларацій осіб, уповноважених на виконання функцій держави або місцевого самоврядуванн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 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Ур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Про закупівлю товарів, робіт і послуг за бюджетні кош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Курманівського сільського голови про виконання виконкомом Курманівської сільської ради делегованих повноважень органів виконавчої вл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а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Іваниц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стану організації контролю за виконанням документів у КЗ «Недригайлівський районний центр первинної медико-санітарної допомо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ий районний центр ПМС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 з моніторингу електронних закупівель товарів, робіт і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сільський  турнір з більяр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урма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 з підготовки та проведення заходів з нагоди 32-ї річниці трагедії на Чорнобильській А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Недригайлівській 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 з питань забезпечення взаємодії між структурами, залученими  до протидії насильства в сім’ї, проведення аналізу ситуації у даній сфері, надання допомоги потерпіли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-зимовий період 2017-20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27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ждень психології у закладах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І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профілактичних оглядів, диспансеризації, надання медичної  допомоги та лікування осіб, що постраждали внаслідок аварії на Чорнобильській АЕ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сумки роботи із зверненнями громадян  у  Недригайлівській районній державній адміністрації за  І квартал 2018 року.  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Про результати проведення в Недригайлівському районі у 2018 році щорічної благодійної акції «Серце до серця».                                                                                                                              </w:t>
            </w:r>
            <w:r>
              <w:rPr>
                <w:color w:val="000000"/>
                <w:szCs w:val="28"/>
              </w:rPr>
              <w:t>3. Про стан виконавської дисципліни в роботі з документами.</w:t>
            </w:r>
            <w:r>
              <w:rPr>
                <w:bCs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 xml:space="preserve">Засідання комісії з питань захисту прав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питань легалізації тіньової заробітної плати та робочих  міс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КЗ «Недригайлівський   районний  центр первинної медико-санітарної допомоги» по питанню: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діяльності  закладів первинної ланки за І квартал 2018 року, завдання щодо поліпшення показників діяльності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З «Недригайлівський   районний  центр ПМС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Недригайлівської  центральної районної лікарні по питання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діяльності функціональних підрозділів центральної районної лікарні за І квартал 2018 року. Аналіз фінансування закладу. Заходи щодо покращення показників діяльност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і якість надання невідкладної хірургічної допомоги населенню райо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Недригайлівської районної державної адміністрації з питань розвитку підприємниц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32-ї річниці трагедії на Чорнобильській А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їзний прийом громадян та проведення звірки осіб, яким виповнилося 18 років  працівниками відділу ведення Державного реєстру виборців апарату  Недригайлівської районної державної адміністрації  у виконкомі Вільшанської сільської  ради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65" w:leader="none"/>
              </w:tabs>
              <w:ind w:right="-142" w:hanging="0"/>
              <w:rPr/>
            </w:pPr>
            <w:r>
              <w:rPr>
                <w:szCs w:val="28"/>
              </w:rPr>
              <w:t>Перевірка</w:t>
            </w:r>
            <w:r>
              <w:rPr>
                <w:bCs/>
                <w:szCs w:val="28"/>
              </w:rPr>
              <w:t xml:space="preserve"> виконкому Засульської сільської  ради </w:t>
            </w:r>
            <w:r>
              <w:rPr>
                <w:szCs w:val="28"/>
              </w:rPr>
              <w:t>по виконанню делегованих повноважень органів виконавчої влади у галузі</w:t>
            </w:r>
            <w:r>
              <w:rPr>
                <w:bCs/>
                <w:szCs w:val="28"/>
              </w:rPr>
              <w:t xml:space="preserve"> торгівлі та побутового обслуговуванн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диний інформаційний д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керівників закладів освіти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І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4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з підготовки до відзначення 73-ї річниці Перемоги у Другій світовій вій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 xml:space="preserve">Перевірка   виконкому Тернівської селищної ради по виконанню  делегованих повноважень органів виконавчої влади у галузі культур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Виявлення  сімей з дітьми, дітей, які опинилися у складних життєвих обставинах, проведення ефективної соціальної роботи 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</w:tbl>
    <w:p>
      <w:pPr>
        <w:pStyle w:val="Style22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апарату  Недригайлівської</w:t>
      </w:r>
    </w:p>
    <w:p>
      <w:pPr>
        <w:pStyle w:val="Style22"/>
        <w:spacing w:before="0" w:after="240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І. Неменко</w:t>
      </w:r>
    </w:p>
    <w:p>
      <w:pPr>
        <w:pStyle w:val="Style22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2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2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2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2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І.П. Борисовський</w:t>
      </w:r>
    </w:p>
    <w:p>
      <w:pPr>
        <w:pStyle w:val="Style22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2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уценко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basedOn w:val="Style10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 Знак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rPr>
      <w:color w:val="000000"/>
      <w:u w:val="none"/>
    </w:rPr>
  </w:style>
  <w:style w:type="character" w:styleId="Style21">
    <w:name w:val="Основний текст з відступом Знак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6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Style2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2:00Z</dcterms:created>
  <dc:creator>user</dc:creator>
  <dc:description/>
  <dc:language>en-US</dc:language>
  <cp:lastModifiedBy>С Р</cp:lastModifiedBy>
  <cp:lastPrinted>2018-03-29T15:13:00Z</cp:lastPrinted>
  <dcterms:modified xsi:type="dcterms:W3CDTF">2018-04-02T11:32:00Z</dcterms:modified>
  <cp:revision>2</cp:revision>
  <dc:subject/>
  <dc:title/>
</cp:coreProperties>
</file>