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Голова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.ПАН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26» листопада  2018 року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організаційних заходів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едригайлівської  районної державної адміністрації </w:t>
      </w:r>
    </w:p>
    <w:p>
      <w:pPr>
        <w:pStyle w:val="Heading2"/>
        <w:rPr>
          <w:szCs w:val="28"/>
        </w:rPr>
      </w:pPr>
      <w:r>
        <w:rPr>
          <w:szCs w:val="28"/>
        </w:rPr>
        <w:t>на  грудень 2018 року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222"/>
        <w:gridCol w:w="2409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0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9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дкритий турнір з волейболу пам’яті М.М. Масла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уче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03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7"/>
                <w:szCs w:val="27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айворонська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03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ходи до Міжнародного дня інвалід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йдан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03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кція  до Всесвітнього дня  толерантного ставлення до людей, які живуть з ВІ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03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сеукраїнська акція «16 днів проти насильств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рок толерантності «Доброзичливі стосунки з оточуючим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ПТНЗ «Недригайлівське ВПУ»</w:t>
            </w:r>
          </w:p>
        </w:tc>
      </w:tr>
      <w:tr>
        <w:trPr>
          <w:trHeight w:val="5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4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. Про стан надання державної підтримки особам з інвалідністю в районі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 стан реалізації державної політики в питаннях пенсійного забезпечення  населення району.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3. Про стан навчання та військово-патріотичного виховання учнів в ДПТНЗ «Недригайлівське ВПУ»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513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Про організацію забезпечення  електричною енергією споживачів району та порядку проведення розрахунків за її використання.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200"/>
              <w:ind w:right="140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.Про   зміни   в   чинному   законодавстві.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6. Про стан виконавської дисципліни в роботі з документами.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ухарметова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6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Засідання районної постійно діючої комісії з питань розгляду звернень громадя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Бухарметова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7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Семінар-нарада з головними бухгалтерами бюджетних установ щодо формування бюджету 2019 ро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Токаренко П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0-12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Тиждень порозуміння з ВІЛ-інфіковани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йдан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нівська ЗОШ І-ІІІ ст.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 по питаннях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сновн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прямки бюджетної політики на 201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ік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.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2. Про стан  виконання районної цільової соціальної програми протидії  ВІЛ-інфекції/СНІДу на 2015- 2018 роки.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. Про підсумки проведення призову громадян    на строкову   військову службу  в жовтні – грудні  2018 року на території Недригайлівського району.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  <w:lang w:val="uk-UA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4. Про стан виконавської дисципліни в роботі з документами.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ухарметова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9"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9: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екція    «Як захистити свої пра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районної комісії з питань призначення (відновлення) соціальних виплат внутрішньопереміщеним особ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firstLine="3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2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Лекція «Знаємо та реалізовуємо свої прав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нівська  ЗОШ І-ІІІ ст.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3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вірк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Червонослобідської сільської рад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 виконанню делегованих повноважень органів виконавчої влади у галузі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торгівлі та побутового обслуговування насе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еретільник Н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ервонослобідськ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ільськ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рад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а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3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ідання районного оперативного штабу з підготовки галузей економіки району до роботи в осінньо-зимовий пері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ядченко М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4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ходи до Дня  вшанування учасників ліквідації аварії на Чорнобильській А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айворонська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рк Слави та Скорботи смт Недригайлів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4.12.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. 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. Розгляд передумов, доповнень до історичних довідок, експертних висновкі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алій Л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рхівний відділ Недригайлівської райдержадміністрації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4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критий турнір з шашок пам’яті М.В. Тесл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уче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. Червона Слобода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4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районної конкурсної комісії з оцінки та проведення конкурсного відбору проектів суб’єктів  малого підприємництва для отримання за рахунок коштів районного бюджету часткової компенсації сплачених відсотків за кредитами, отриманими у державних банківських установ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еретільник Н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firstLine="34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розвитку сільських територій Недригайлівської райдержадміністрації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6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критий турнір з шахмат присвячений закриттю сезону 2018 ро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учер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СК «Колос»</w:t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7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pacing w:val="-1"/>
                <w:sz w:val="27"/>
                <w:szCs w:val="27"/>
                <w:lang w:val="uk-UA" w:eastAsia="en-US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айворонська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>
          <w:trHeight w:val="11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8-20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кція для дітей-сиріт, дітей з особливими потребами, дітей з малозабезпечених і багатодітних сімей,  які опинилися  в складних життєвих обставин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ільські, селищні ради району</w:t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8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Апаратна нарада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. Про організацію відпочинку, оздоровлення та змістовного дозвілля дітей і юнацтва під час зимових шкільних канікул в районі.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ро хід виконання районної програми правової  освіти населення на 2017-2020 роки.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 стан колективно-договірного регулювання на підприємствах, в установах і організаціях Недригайлівського району.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. Про стан виконавської дисципліни в роботі з докумен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ухарметова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8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ідання спостережної комісії при Недригайлівській районній державній адміністрації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лоусов 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>
          <w:trHeight w:val="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9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numPr>
                <w:ilvl w:val="0"/>
                <w:numId w:val="2"/>
              </w:numPr>
              <w:ind w:left="0" w:right="140" w:first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роект Програми економічного і соціального розвитку  Недригайлівського району на 2019 рік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141" w:hanging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 проект районного бюджету на  2019 рі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right="140" w:firstLine="32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 реалізацію державної політики у сфері  архівної справи на території району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right="140" w:firstLine="326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en-US" w:bidi="en-US"/>
              </w:rPr>
              <w:t>Луценко Л.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9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рада з сільськими, селищними голов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  <w:lang w:val="uk-UA"/>
              </w:rPr>
              <w:t>Нем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9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Заходи до Дня Святого Микол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Хоружівський центр соціально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сихологічної реабілітації дітей</w:t>
            </w:r>
          </w:p>
        </w:tc>
      </w:tr>
      <w:tr>
        <w:trPr>
          <w:trHeight w:val="7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9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итяча пізнавально-розважальна програма «За вікном сніжок летить, вітром завіває, Миколай до нас спішить, зі святом вітає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харченко Р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айонний будинок культур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9-23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сеукраїнський тиждень пра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йдан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9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ходи до дня  Святого Микол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йдан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0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Перевірка виконкому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дригайлівської селищної ради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по виконанню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делегованих повноважень  органів виконавчої влади у галузі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торгівлі та побутового обслуговування насе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еретільник Н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дригайл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0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Засідання медичної ради КЗ «Недригайлівський районний центр первинної медико-санітарної допомог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онференц-зал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КЗ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0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Засідання районної комісії з питань техногенно-екологічної безпеки та надзвичайних ситу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ядченко М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0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0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районної комісії з питань призначення (відновлення) соціальних виплат внутрішньопереміщеним особ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часть у роботі  сесії Недригайлівської районн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 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л засідань адмінбуди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Засідання ради підприємців при Недригайлівській районній державній 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еретільник Н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ейд «Дозвілля молоді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дригайлівська селищна, Засульська, Коровинська сільські 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2-27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ходи до Новорічних свя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йдан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рнівська ЗОШ І-ІІІ с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5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7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9:30-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нь соціальної служби (індивідуальна робота з неповнолітніми та молоддю, які відбувають покарання не пов’язані з позбавленням  волі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О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дригайлівський районний сектор філії Державної установи «Центр  пробації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7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ідання медичної ради Недригайлівської центральної районної  лікарні по питаннях: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Про хід виконання наказу управління охорони здоров’я Сумської обласної державної адміністрації №199-ОД від 07.03.2014 «Про впровадження наказу Міністерства охорони здоров’я  України від 22.11.2013 «Сучасні підходи до лабораторної діагностики сифілісу»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 Про стан проведення вакцинопрофілактики дитячому населенню проти вакцинокерованих  інфекці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номаренко І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Актовий зал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дригайлівської центральної районної  лікарн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7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рдун В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27-28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ind w:right="-14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річні щедрівки  в трудових колективах  та по індивідуальних замовленн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харченко Р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Районний будинок культур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8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Єдиний інформаційний д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айворонська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9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ідання конкурсної  комісії  Недригайлівської  районної державної адміністрації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Луценко Л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аб. № 27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Протягом місяц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явлення сімей з дітьми, дітей, які опинилися в складних життєвих обставинах, проведення ефективної соціальної роботи з метою збереження сім’ї,  попередження втрати дитиною сімейного оточ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ще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ільські, селищні ради 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ацювання результатів звірки даних Державного реєстру виборців з даними по господарських книг Тернівської селищн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ренев С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дділ ведення  Державного реєстру виборців апарату 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  апарату Недригайлівської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О. НЕМЕНКО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ерший заступник голови </w:t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</w:p>
    <w:p>
      <w:pPr>
        <w:pStyle w:val="Style21"/>
        <w:spacing w:before="0" w:after="240"/>
        <w:ind w:hanging="56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О. ВАСИЛЬЧЕНК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 5 29 30</w:t>
      </w:r>
    </w:p>
    <w:sectPr>
      <w:type w:val="nextPage"/>
      <w:pgSz w:orient="landscape" w:w="16838" w:h="11906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28:00Z</dcterms:created>
  <dc:creator>user</dc:creator>
  <dc:description/>
  <dc:language>en-US</dc:language>
  <cp:lastModifiedBy>Vn-polit</cp:lastModifiedBy>
  <cp:lastPrinted>2018-12-06T10:52:00Z</cp:lastPrinted>
  <dcterms:modified xsi:type="dcterms:W3CDTF">2018-12-10T09:28:00Z</dcterms:modified>
  <cp:revision>2</cp:revision>
  <dc:subject/>
  <dc:title/>
</cp:coreProperties>
</file>