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26»  </w:t>
            </w:r>
            <w:r>
              <w:rPr>
                <w:b w:val="false"/>
                <w:szCs w:val="28"/>
                <w:lang w:val="ru-RU"/>
              </w:rPr>
              <w:t xml:space="preserve">вересня </w:t>
            </w:r>
            <w:r>
              <w:rPr>
                <w:b w:val="false"/>
                <w:szCs w:val="28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жовтень 2018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кільні заходи до Міжнародного дня людей похилого ві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оосвітні навчальні заклади району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чір-вшанування до Міжнародного дня  людей похилого віку та Дня Ветерана «Даруймо радість на доб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Т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ий будинок культур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ірка 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ідання районної постійно діючої комісії з питань розгляду звернень громадя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торій  «Торгівля людьми: злочин та порушення прав люди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а філія  Сумського обласного центру зайнятості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та святковий концерт з нагоди Дня працівників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ий будинок культур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 «Профілактика насильства в сім’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Про порядок надання населенню житлових субсидій для відшкодування витрат на оплату житлово-комунальних послуг, придбання скрапленого газу  та  твердого   палива.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Про стан безпеки дорожнього руху на території район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 епізоотичну ситуацію та стан профілактики інфекційних хвороб тварин в районі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стан реалізації в районі державної Урядової програми         «Доступні ліки».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371" w:leader="none"/>
              </w:tabs>
              <w:spacing w:lineRule="auto" w:line="240" w:before="0" w:after="20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ння протоколу наради при голові Недригайлівської районної державної адміністрації від 05.09.2018   щодо  ефективності використання ліжкового фонду в Недригайлівській центральній  районній  лікарні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Про стан виконавської дисципліни в роботі з документами.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День соціальної служби, індивідуальна  робота з неповнолітніми та молоддю, які відбувають покарання не пов’язані  з позбавленням во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о-просвітницький захід до Дня захисника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12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перевірка виконання виконавчими органами Коровинської сільської ради  делегованих повноважень органів виконавчої вл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явлення сімей з дітьми,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го оперативного штабу з підготовки галузей економіки району до роботи в осінньо-зимовий пері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стану організації контролю за виконанням документів у Недригайлівському районному центрі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центр соціальних служб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ий вечір та святковий концерт присвячений Дню захисника України «Козацька держава – наша гордість і сла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 до Дня захисника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к Слави і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6" w:leader="none"/>
                <w:tab w:val="left" w:pos="317" w:leader="none"/>
                <w:tab w:val="left" w:pos="8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ідсумки роботи із зверненнями громадян  у Недригайлівській районній державній адміністрації за  9 місяців 2018 рок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иконання розпорядження голови Недригайлівської районної державної адміністрації від 26.04.2018  № 249-ОД  «Про закупівлю товарів, робіт і послуг за бюджетні кошти»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4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стан виконавської дисципліни в роботі з документами.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явлення сімей з дітьми,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’їзд  сільськогосподарських підприємств району по питанню підготовки  до зимово-стійлового утримання худоби та підготовки приміщень до з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огосподарські підприємства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  з повісткою денною: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4020" w:leader="none"/>
              </w:tabs>
              <w:ind w:right="140" w:hanging="0"/>
              <w:rPr>
                <w:szCs w:val="28"/>
              </w:rPr>
            </w:pPr>
            <w:r>
              <w:rPr>
                <w:szCs w:val="28"/>
              </w:rPr>
              <w:t>1. Про стан виконання районної  комплексної програми «Правопорядок на 2016-2020 роки»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left="34" w:right="140" w:hanging="0"/>
              <w:rPr>
                <w:szCs w:val="28"/>
              </w:rPr>
            </w:pPr>
            <w:r>
              <w:rPr>
                <w:szCs w:val="28"/>
              </w:rPr>
              <w:t>2. Про роботу закладів охорони здоров’я району по наданню медичної допомоги населенн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тя навчального відділення Державного навчального закладу «Сумського центру професійно-технічної освіти» державної служби зайнятості в с. Хоруж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онос А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Хоружівка Хоружівського старостинського округу Недригайлівської селищної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Діти вулиц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 Вільшанська, Коровинська сільськ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2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4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 конкурсної комісії з оцінки та проведення конкурсного відбору проектів суб’єктів малого підприємництва для отримання за рахунок коштів районного  бюджету часткової компенсації сплачених відсотків за кредитами, отриманих у державних банківських устано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розпорядження голови Недригайлівської районної державної адміністрації 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.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 виконання Постанови Кабінету Міністрів України від 12.04.2000    № 646 «Про затвердження Інструкції з обліку дітей і підлітків шкільного віку».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26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перевірка  виконавчого комітету Тернівської селищної ради по питанню виконання делегованих повноважень органів виконавчої вл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вивчення питання додержання санітарних правил і правил торгівлі підприємствами торгівлі та громадського  харчування, місць стихійної торг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 керівниками та спеціалістами  сільськогосподарських  підприємств з питань охорони праці та пожежної безп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кція «Мої права та обов’язк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ий будинок сімейного тип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ірка   Червонослобідської сільської ради по виконанню  делегованих повноважень органів виконавчої влади у  галузі  культури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артакіада серед допризовної моло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міжшкільний навчально-виробничий комбін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ховної роботи Хоружівського центру соціально-психологічної реабіліт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логічної реабіліт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визволення України від німецько-фашистських загарб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-30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еревірка стану планування роботи та ведення кадрової роботи в структурних підрозділах Недригайлівської районної державної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ценко Л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 освіти, управління праці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 виконавчому комітеті Курманівської сільської 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569" w:leader="none"/>
                <w:tab w:val="left" w:pos="839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заходи щодо скорочення енергоспоживання та впровадження енергозберігаючих технологій, розвитку нетрадиційних і відновлювальних джерел енергії в районі.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-1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2. 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  <w:tab/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10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Недригайлівської  центральної районної лікарні по питання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діяльності лікувально-профілактичних закладів району за  9 місяців 2018 року. Аналіз фінансуванн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 дотримання санітарно-протиепідемічного режиму в стаціонарних підрозділах центральної районної лікарні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0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їзний прийом громадян   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ня звірки осіб, яким виповнилось 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иконкомі Сакунихської сільської р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ий І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уних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 НЕМЕНКО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ий 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О. ВАСИЛЬЧ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ариса Луценко  </w:t>
      </w:r>
      <w:r>
        <w:rPr>
          <w:rFonts w:cs="Times New Roman" w:ascii="Times New Roman" w:hAnsi="Times New Roman"/>
          <w:i/>
          <w:sz w:val="27"/>
          <w:szCs w:val="27"/>
        </w:rPr>
        <w:t>5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/>
          <w:sz w:val="27"/>
          <w:szCs w:val="27"/>
        </w:rPr>
        <w:t>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9 </w:t>
      </w:r>
      <w:r>
        <w:rPr>
          <w:rFonts w:cs="Times New Roman" w:ascii="Times New Roman" w:hAnsi="Times New Roman"/>
          <w:i/>
          <w:sz w:val="27"/>
          <w:szCs w:val="27"/>
        </w:rPr>
        <w:t>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4:00Z</dcterms:created>
  <dc:creator>user</dc:creator>
  <dc:description/>
  <dc:language>en-US</dc:language>
  <cp:lastModifiedBy>Vn-polit</cp:lastModifiedBy>
  <cp:lastPrinted>2018-10-02T09:28:00Z</cp:lastPrinted>
  <dcterms:modified xsi:type="dcterms:W3CDTF">2018-10-08T08:54:00Z</dcterms:modified>
  <cp:revision>2</cp:revision>
  <dc:subject/>
  <dc:title/>
</cp:coreProperties>
</file>