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7"/>
                <w:szCs w:val="27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«26 » </w:t>
            </w:r>
            <w:r>
              <w:rPr>
                <w:b w:val="false"/>
                <w:sz w:val="27"/>
                <w:szCs w:val="27"/>
                <w:lang w:val="ru-RU"/>
              </w:rPr>
              <w:t xml:space="preserve">лютого </w:t>
            </w:r>
            <w:r>
              <w:rPr>
                <w:b w:val="false"/>
                <w:sz w:val="27"/>
                <w:szCs w:val="27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організацій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 районної державної адміністрації </w:t>
      </w:r>
    </w:p>
    <w:p>
      <w:pPr>
        <w:pStyle w:val="Heading2"/>
        <w:spacing w:before="0" w:after="240"/>
        <w:rPr>
          <w:sz w:val="27"/>
          <w:szCs w:val="27"/>
        </w:rPr>
      </w:pPr>
      <w:r>
        <w:rPr>
          <w:sz w:val="27"/>
          <w:szCs w:val="27"/>
        </w:rPr>
        <w:t>на  березень 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-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ий турнір з шахів до Міжнародного жіночого  д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ристання  земель на території району.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безпеки дорожнього руху на території району.            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колективно-договірного  регулювання трудових відносин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здійснення страхових виплат, надання соціальних послуг потерпілим на виробництві та направлення на реабілітаційне лікування застрахованих осіб.</w:t>
            </w:r>
          </w:p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-0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Шкільні заходи до Міжнародного жіночого д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освіт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ятковий концерт до Міжна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en-US"/>
              </w:rPr>
              <w:t>жіночого дня «Ти всіх святих святіша, моя рідна ненько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en-US"/>
              </w:rPr>
              <w:t xml:space="preserve">Дитяче свят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Міжнар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 w:eastAsia="en-US"/>
              </w:rPr>
              <w:t>жіночого дня «Мама, сонечко і 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по питанню заповнення декларацій осіб, уповноважених на виконання функцій держа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ченко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навців творчості Т.Г.Шевченка «Читаємо Тараса, учімося в нь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Недригайлівська центральна районна бібліоте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з нагоди 204-ї річниці від дня народження Т.Г.Шевч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’ятник Т.Г.Шевч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  «Весняний настрі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агрономами  сільськогосподарських підприємств по питанню визначення стану озими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Відповідальне батьківство – щасливе дитин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о стан виконання Програми розвитку малого та середнього підприємництва в Недригайлівському районі на 2017-2020  роки. 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стан дотримання вимог чинного законодавства в сфері міграції.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проходження опалювального періоду в організаціях та установах  району.</w:t>
              <w:br/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 «Суспільство проти туберкульоз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критий селищний турнір з дартсу та настільного теніс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Тер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стану організації контролю за виконанням документів у Курманівській сільській ра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-зимовий період 2017-20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нкурсної  комісії  Недригайлівської 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. № 27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д  «Діти вулиц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а селищна рада, 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 з проведення першого туру щорічного Всеукраїнського конкурсу «Кращий державний службовец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Про стан виконання доручення голови  Недригайлівської районної державної адміністрації від 21.09.2015 № 4-ОД «Про стан водопостачання в районі та забезпечення доброякісною водою на 2015-2020 роки».  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Про стан перевезення пасажирів громадським транспортом загального користування на території району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щастя «Посміхайся – щастя є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бібліотека для ді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34" w:leader="none"/>
              </w:tabs>
              <w:ind w:lef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Про підготовку сільськогосподарських підприємств до проведення комплексу весняно-польових робі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реалізації державної політики у сфері зайнятості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виконкому Курманівської сільської 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иконанню делегованих повноважень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оргівлі та побутового обслуговування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Зеленкі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миша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нкурсної  комісії  Недригайлівської  районної державної адмініст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. № 27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організаційного комітету  з проведення першого туру щорічного Всеукраїнського конкурсу «Кращий державний службовец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-31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 тиждень дитячої та юнацької кни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вихов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-31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е свято зустрічі птах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Молодь проти туберкульоз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виконання розпорядження голови Недригайлівської районної державної адміністрації від 15.11.2017 № 786-ОД «Про роботу виконкому Сакунихської сільської ради по виконанню делегованих повноважень органів виконавчої влади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озпорядження голови Недригайлівської районної державної адміністрації від 27.09.2017 №684-ОД «Про стан та перспективи медичного обслуговування населення   району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 проведення комплексу  робіт щодо  благоустрою території району.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 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виконкому Засуль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 xml:space="preserve">Засідання комісії з питань захисту прав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тимчасово виконуючого обов’язки  голови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КЗ «Недригайлівський   районний  центр первинної  медико-санітарної допомоги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підсумки проведення диспансерних оглядів та оздоровлення сільського населення у 2017 році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диспансеризації  хворих з передпухлинною патологією по Коровинській амбулаторії загальної практики сімейної медици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ференц-за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З «Недригайлівський   районний  центр первинної 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рада керівників  навчально-виховних закладі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їзний прийом громадян та проведення звірки осіб, яким виповнилося 18 років  працівниками відділу ведення Державного реєстру виборців апарату  Недригайлівської районної державної адміністрації  у виконкомі Тернівської селищної ради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ідання  медичної  ради  Недригайлівської центральної   районної  лікарні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питаннях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виконання наказу МОЗ України від 19.06.2015 №351 «Про затвердження плану заходів щодо медичної, психологічної, професійної реабілітації та соціальної адаптації учасників АТ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надання кардіологічної та ревматологічної допомоги населенню райо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ктовий зал Недригайлівської центральної   районної  лікарні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інар-нарада щодо дотримання вимог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8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ченко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0" w:leader="none"/>
                <w:tab w:val="left" w:pos="709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Перевірка виконкому Засульської сільської  ради по виконанню  делегованих повноважень органів виконавчої влади  у  сфері фізичної культури і спорту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0" w:leader="none"/>
                <w:tab w:val="left" w:pos="709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Районний семінар клубн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0" w:leader="none"/>
                <w:tab w:val="left" w:pos="709" w:leader="none"/>
                <w:tab w:val="left" w:pos="851" w:leader="none"/>
              </w:tabs>
              <w:ind w:right="-142" w:hanging="0"/>
              <w:rPr>
                <w:szCs w:val="28"/>
              </w:rPr>
            </w:pPr>
            <w:r>
              <w:rPr>
                <w:szCs w:val="28"/>
              </w:rPr>
              <w:t>Творчий звіт хорового колекти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 Н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 шко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ІІ декада 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мплексна перевірка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роботи виконкому Курманівської    сільської ради по виконанню  делегованих   повноважень   органів  виконавчої вл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рманівської    сільської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боча поїздка тимчасово виконуючого обов’язки голови Недригайлівської районної державної адміністрації  до Червонослобідської сільської 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 рада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Виявлення  сімей з дітьми/ дітей, які опинилися у складних життєвих обставинах, проведення ефективної соціальної роботи 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відування сімей в складних життєвих обставин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апарату  Недригайлівської</w:t>
      </w:r>
    </w:p>
    <w:p>
      <w:pPr>
        <w:pStyle w:val="Style21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І.П. Борисовський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9:00Z</dcterms:created>
  <dc:creator>user</dc:creator>
  <dc:description/>
  <dc:language>en-US</dc:language>
  <cp:lastModifiedBy>Vn-polit</cp:lastModifiedBy>
  <cp:lastPrinted>2018-02-06T10:08:00Z</cp:lastPrinted>
  <dcterms:modified xsi:type="dcterms:W3CDTF">2018-03-06T07:49:00Z</dcterms:modified>
  <cp:revision>2</cp:revision>
  <dc:subject/>
  <dc:title/>
</cp:coreProperties>
</file>