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7"/>
                <w:szCs w:val="27"/>
              </w:rPr>
              <w:t>Тимчасово виконуючий обов’язки голови 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____________О.І. Василь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«26» </w:t>
            </w:r>
            <w:r>
              <w:rPr>
                <w:b w:val="false"/>
                <w:sz w:val="27"/>
                <w:szCs w:val="27"/>
                <w:lang w:val="ru-RU"/>
              </w:rPr>
              <w:t xml:space="preserve">квітня </w:t>
            </w:r>
            <w:r>
              <w:rPr>
                <w:b w:val="false"/>
                <w:sz w:val="27"/>
                <w:szCs w:val="27"/>
              </w:rPr>
              <w:t xml:space="preserve"> 2018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організацій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 районної державної адміністрації </w:t>
      </w:r>
    </w:p>
    <w:p>
      <w:pPr>
        <w:pStyle w:val="Heading2"/>
        <w:spacing w:before="0" w:after="240"/>
        <w:rPr>
          <w:sz w:val="27"/>
          <w:szCs w:val="27"/>
        </w:rPr>
      </w:pPr>
      <w:r>
        <w:rPr>
          <w:sz w:val="27"/>
          <w:szCs w:val="27"/>
        </w:rPr>
        <w:t>на  травень  2018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55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Навчання керівників структурних підрозділів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, з актуальних питань управління персоналом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5"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Надання методичної допомоги виконавчому  комітету Сакунихської сільської  ради   з питань роботи із зверненнями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відділ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6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5"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Турнір з шашок, до Дня перемоги над нацизмом у Другій світовій вій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стан виконання Закону  України «Про статус ветеранів війни, гарантії їх соціального захисту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9781" w:leader="none"/>
              </w:tabs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 Про стан медичного обслуговування  ветеранів війн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еалізації державної політики в питаннях пенсійного забезпечення  населення району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Про роботу комунальної установи «Недригайлівський районний трудовий архів».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Про результати  проведення  щорічної  акції «За чисте довкілля» та дня благоустрою територій  населених пунктів району.                            </w:t>
            </w:r>
          </w:p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 -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/індивідуальна робота з неповнолітніми та молоддю, які відбувають  покарання не пов’язані з позбавленням  волі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9:3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еолекторій «Мої цінност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-09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ільні заходи до Дня пам’яті та примирення, 73-ї річниці перемоги над нацизмом у Другій світовій вій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тинг-реквієм до Дня  перемоги  над нацизмом у Другій світовій вій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моріальний комплекс загиблим воїн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ільні свята до Дня Матер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організаційного комітету з підготовки та проведення заходів до Дня пам’яті жертв політичних  репрес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турнір з тенісу (корт) присвячений  відкриттю сез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організаційного комітету з підготовки та проведення заходів до Дня Європи в Украї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ан здійснення контролю за виконанням делегованих повноважень органів виконавчої влади Засульською сільською радою, передбачених статтями 27, 30, 32, 34, 38, Закону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стан виконання вимог Закону України «Про засади державної регуляторної  політики у сфері господарської діяльності».</w:t>
            </w:r>
          </w:p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спостережної комісії при Недригайлівській 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рдіє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руглого столу до Дня Матері та Міжнародного дня сім’ї «Мати. Родина. Батьківщин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 районний центр соціальних служб для сім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стану організації контролю за виконанням документів у виконавчому комітеті Тернівської селищної р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4020" w:leader="none"/>
              </w:tabs>
              <w:rPr/>
            </w:pPr>
            <w:r>
              <w:rPr>
                <w:spacing w:val="6"/>
                <w:sz w:val="27"/>
                <w:szCs w:val="27"/>
              </w:rPr>
              <w:t>1.Про підсумки проходження опалювального сезону 2017-2018 років та хід підготовки галузей економіки району до роботи в осінньо-зимовий період 2018-2019 років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Cs w:val="28"/>
              </w:rPr>
              <w:t>2.</w:t>
            </w:r>
            <w:r>
              <w:rPr>
                <w:bCs/>
                <w:sz w:val="27"/>
                <w:szCs w:val="27"/>
              </w:rPr>
              <w:t xml:space="preserve"> Про організацію оздоровлення, відпочинку і зайнятості дітей та учнівської молоді під час проведення літніх шкільних канікул.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рофілактика шкідливих з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ільні заходи до Дня Європи в Украї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етап спартакіади серед команд державних службовц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Європи в Украї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до Дня пам’яті жертв політичних репресі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3:15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до Всесвітнього дня пам’яті людей, померлих від СНІДу  «ВІЛ стосується кожн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95" w:leader="none"/>
                <w:tab w:val="left" w:pos="5445" w:leader="none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Про хід виконання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айонної цільової соціальної програми протидії ВІЛ-інфекції/СНІДу на 2015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18 роки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стан законності, боротьби зі злочинністю, охорони публічної безпеки і порядку на території Недригайлівського району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  <w:r>
              <w:rPr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 дитячої музичної школи «Школо! Квітуй в любові і добр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а музична шк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їзне обслуговування населення «мобільним соціальним офіс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урм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Березня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709" w:leader="none"/>
              </w:tabs>
              <w:ind w:right="-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ірка  Червонослобід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робіт учнів художнього відділення «Сонячна паліт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а музична шк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Свято останнього дзво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Рейд «Жебра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80" w:leader="none"/>
                <w:tab w:val="left" w:pos="0" w:leader="none"/>
                <w:tab w:val="left" w:pos="709" w:leader="none"/>
                <w:tab w:val="left" w:pos="851" w:leader="none"/>
              </w:tabs>
              <w:ind w:right="-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ірка  виконкому Тернівської селищної  ради по виконанню  делегованих повноважень органів виконавчої влади  у  сфері фізичної культури і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рнівськ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елищн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ад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95" w:leader="none"/>
                <w:tab w:val="left" w:pos="75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Про хід виконання розпорядження голови Недригайлівської районної державної адміністрації від 25.09.2012 № 642-ОД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Недригайлівському районі».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865" w:leader="none"/>
                <w:tab w:val="right" w:pos="9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оціальний захист дітей сиріт, дітей позбавлених батьківського піклування  та дітей, що опинилися в складних життєвих обставинах на території району.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документами.</w:t>
            </w:r>
            <w:r>
              <w:rPr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питань легалізації тіньової заробітної плати та робочих  міс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медичної  ради КЗ «Недригайлівський   районний  центр первинної медико-санітарної допомог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ференц-за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КЗ «Недригайлівський   районний  центр ПМСД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 до Всесвітнього дня без тютюну «Не палити та стати переможц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05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медичної ради Недригайлівської  центральної районної лікарні по питання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боту функціональних підрозділів ЦРЛ з профілактики кишкових інфекцій, готовності до роботи в умовах занесення холер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в районі наказу управління охорони здоров’я  Сумської ОДА від 13.03.2003 №253 «Про затвердження  Положення про порядок проведення профілактичних оглядів, медичної реабілітації ветеранів війни в Сумській област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Недригайлівської ЦР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яц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иявлення  сімей з дітьми, дітей, які опинилися у складних життєвих обстави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ступник керівника апарату – начальник </w:t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ділу організаційної роботи та управління </w:t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соналом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Л.І.Луц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ГОДЖЕНО</w:t>
      </w:r>
    </w:p>
    <w:p>
      <w:pPr>
        <w:pStyle w:val="Style21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І.П. Борисовський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Луценко </w:t>
      </w:r>
      <w:r>
        <w:rPr>
          <w:rFonts w:cs="Times New Roman" w:ascii="Times New Roman" w:hAnsi="Times New Roman"/>
          <w:i/>
          <w:sz w:val="27"/>
          <w:szCs w:val="27"/>
        </w:rPr>
        <w:t>5-2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9</w:t>
      </w:r>
      <w:r>
        <w:rPr>
          <w:rFonts w:cs="Times New Roman" w:ascii="Times New Roman" w:hAnsi="Times New Roman"/>
          <w:i/>
          <w:sz w:val="27"/>
          <w:szCs w:val="27"/>
        </w:rPr>
        <w:t>-3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06:00Z</dcterms:created>
  <dc:creator>user</dc:creator>
  <dc:description/>
  <dc:language>en-US</dc:language>
  <cp:lastModifiedBy>Vn-polit</cp:lastModifiedBy>
  <cp:lastPrinted>2018-05-07T15:01:00Z</cp:lastPrinted>
  <dcterms:modified xsi:type="dcterms:W3CDTF">2018-05-11T12:06:00Z</dcterms:modified>
  <cp:revision>2</cp:revision>
  <dc:subject/>
  <dc:title/>
</cp:coreProperties>
</file>