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Тимчасово виконуючий обов’язки голови 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.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26» </w:t>
            </w:r>
            <w:r>
              <w:rPr>
                <w:b w:val="false"/>
                <w:szCs w:val="28"/>
                <w:lang w:val="ru-RU"/>
              </w:rPr>
              <w:t>жовтня</w:t>
            </w:r>
            <w:r>
              <w:rPr>
                <w:b w:val="false"/>
                <w:szCs w:val="28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листопад 2018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  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, 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критий турнір з настільного тен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при  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Про стан  надання населенню житлових субсидій для відшкодування витрат на оплату житлово-комунальних послуг, придбання скрапленого газу  та  твердого   палив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готовність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ктів житлово-комунального господарства та соціальної сфери району до роботи в осіннньо-зимовий період 2018-2019 років.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стан поштового обслуговування населення райо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  <w:tab w:val="right" w:pos="9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ристання земель на території району.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розвитку музейної справи на території район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</w:tabs>
              <w:spacing w:lineRule="auto" w:line="240" w:before="0" w:after="0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6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7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громадської ради при  Недригайлівській 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7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матеріально-побутових умов дітей-сиріт та дітей  позбавлених батьківського пікл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8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ечір-вшанування «Своє життя мистецтву присвятить, з високих дум і почуттів нове життя творить» присвячений Дню працівників культури та аматорів народного мистец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епідемічну ситуацію  в районі із захворювання на грип та гостру респіраторно-вірусну інфекцію та заходи по недопущенню їх ускладн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стан виконання розпорядження голо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дригайлівської районної державної адміністрації  від 21.09.2018  №455-ОД «Про стан обслуговування одиноких непрацездатних громадян та надання їм соціально-побутових послуг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ховний захід «Історія рідного кра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.11.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«Жебра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їзне засідання колегій Недригайлівської  районної державної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а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районної робочої групи з моніторингу електронних  закупівель товарів, робіт і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районної 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стива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вір у себе і в тебе повірять інші» для дітей з функціональними обмеженн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ий районний центр соціальних служб для сім’ї, дітей та молоді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рочистості та святковий концерт до Дня  працівника сільського госпо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 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го оперативного штабу з підготовки галузей економіки району до роботи в осінньо-зимовий пері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ходи з відзначення в Недригайлівському районі Дня пам’яті жертв Голодоморів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розвитку сімейних форм  виховання дітей, якість функціонування прийомних сімей та    дитячого будинку сімейного типу.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Всесвітнього дня спільних дій в інтересах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Гідності та Своб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лави та Скорботи               смт Недригайлів, 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ий вечір та святковий концерт до Дня Гідності та Свободи «Я – українець, я патріо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 обслуговування населення с.Коровинці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дун В.І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ровинц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критий районний турнір  з шашок, пам’яті В.М.Козлов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йонний етап Міжнародного конкурсу знавців української мови ім. П.Яц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н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до Дня  пам’яті жертв голодом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лави та Скорботи  смт Недригайлів, 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 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стан водопостачання в районі та забезпечення доброякісною питною  водо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стан виконання Програми розвитку малого та  середнього підприємництва в Недригайлівському районі на 2017- 2020 ро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bCs/>
                <w:szCs w:val="28"/>
              </w:rPr>
              <w:t>Про роботу виконкому Коровинської сільської ради по виконанню делегованих повноважень органів виконавчої влади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ind w:right="14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2. Про виконання вимог Закону України   «Про державну службу» в структурних підрозділах  Недригайлівської районної державної адміністрації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8-30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ція «16  дн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и насиль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, навчальні закл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 медичної  ради КЗ «Недригайлівський   районний 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анітарної допомог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-за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КЗ «Недригайлівський   районний  центр ПМС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Перевірка Червонослобідської сільської ради по виконанню  делегованих повноважень  органів виконавчої влади у сфері   будівництва та  житлово-комунального госпо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 xml:space="preserve">Засідання медичної ради Недригайлівської центральної районної  лікарні по питаннях: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1.Про хід виконання районної програми «Репродуктивне та статеве здоров’я нації на період 2017-2020 років»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2. Про стан організації медичної допомоги дітям, готовність лікувально-профілактичних закладів району до надання медичної допомоги дітям при невідкладних станах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ий з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центральної районної 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 ради з питань розвитку підприємництва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критий турнір з тенісу та більярду Червонослобід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-ІІІ дек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ічне оцінювання  результатів службової діяльності державних службовців Недригайлівської районної  державної адміністрації, які займають посади державної служби категорії «Б» і «В» у 2018 ро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райдержадміністраці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вірка даних Державного реєстру виборців з даними погосподарських книг Терн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 Державного реєстру виборців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 НЕМ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Cs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 5 29 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9:00Z</dcterms:created>
  <dc:creator>user</dc:creator>
  <dc:description/>
  <dc:language>en-US</dc:language>
  <cp:lastModifiedBy>Vn-polit</cp:lastModifiedBy>
  <cp:lastPrinted>2018-11-08T16:52:00Z</cp:lastPrinted>
  <dcterms:modified xsi:type="dcterms:W3CDTF">2018-11-09T12:59:00Z</dcterms:modified>
  <cp:revision>2</cp:revision>
  <dc:subject/>
  <dc:title/>
</cp:coreProperties>
</file>