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Голова  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____________ С.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7"/>
                <w:szCs w:val="27"/>
              </w:rPr>
              <w:t>«    »                    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організацій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spacing w:before="0" w:after="240"/>
        <w:rPr>
          <w:sz w:val="27"/>
          <w:szCs w:val="27"/>
        </w:rPr>
      </w:pPr>
      <w:r>
        <w:rPr>
          <w:sz w:val="27"/>
          <w:szCs w:val="27"/>
        </w:rPr>
        <w:t>на серпень 2018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-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ела Сакуни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іння Л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кунихська сільськ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зміни в чинному законодавстві щодо стягнення аліментів.                                                                          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стан надання ендокринологічної допомоги  населенню району та забезпечення пільговими рецептами хворих на цукровий діабет.                                  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Про стан державної реєстрації актів цивільного стану                                     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 Про санітарно-епідеміологічну ситуацію в районі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виконавської дисципліни в роботі з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Обстеження житлово-побутових умов проживання дітей, які проживають в складних життєвих обставинах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нівська селищн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ела Червона Слоб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о С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а сільськ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«Дозвілля молод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Засулл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ста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ал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йонної цільової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 підтримки індивідуального житлового будівництва «Власний дім» на      2017-2018роки.</w:t>
              <w:br/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 І півріччя  2018 року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 виконання пункту І протоколу апаратної наради при голові Недригайлівської районної державної адміністрації ві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3.2018 №10 «Про роботу виконкому Сакунихської сільської ради по виконанню делегованих повноважень органів виконавчої влади».</w:t>
            </w:r>
          </w:p>
          <w:p>
            <w:pPr>
              <w:pStyle w:val="Normal"/>
              <w:tabs>
                <w:tab w:val="clear" w:pos="708"/>
                <w:tab w:val="left" w:pos="70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</w:p>
          <w:p>
            <w:pPr>
              <w:pStyle w:val="Normal"/>
              <w:tabs>
                <w:tab w:val="clear" w:pos="708"/>
                <w:tab w:val="left" w:pos="70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ела Коровин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о С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а сільськ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right="283" w:hanging="0"/>
              <w:rPr>
                <w:szCs w:val="28"/>
              </w:rPr>
            </w:pPr>
            <w:r>
              <w:rPr>
                <w:szCs w:val="28"/>
              </w:rPr>
              <w:t>Про соціальний захист учасників антитерористичної операції та членів їх сім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34" w:right="141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н виконання Програми розвитку фізичної культури та  спорту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ригайлівсь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 2017- 2020 ро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–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Районний конкурс на кращий дошкільний заклад з оздоровлення та відпочинку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и дошкільної освіт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/>
            </w:pPr>
            <w:r>
              <w:rPr>
                <w:bCs/>
                <w:szCs w:val="28"/>
              </w:rPr>
              <w:t>Виїзне обслуговування населення « 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старостинський окр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асідання районного оперативного штабу з підготовки галузей  економіки району до роботи в осінньо-зимовий  період 2018-2019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ви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ко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уль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ільської ради по виконанню  делегованих повноважень органів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питаннях запобігання бездоглядності серед дітей, організації роботи органів опіки і піклуванн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ь села Хоружів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ієн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старостинський окр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ь села Томашів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машівський старостинський окр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-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звірок даних по господарських книг Червонослобідської сільської ради з даними Державного реєстру вибор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0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стан роботи щодо соціально-правового захисту дітей, профілактики правопорушень та  злочинності у дитячому середовищі.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Про стан виконання розпорядження голови Недригайлівської районної державної адміністрації від 21.03.2018 № 183-ОД «Про реалізацію державної політики у сфері зайнятості населення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(індивідуальна робота з неповнолітніми та молоддю, які відбувають покарання не пов’язані з позбавленням вол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Перевірка   виконкому Тернівської селищної ради  по виконанню  делегованих повноважень органів виконавчої влади у  галузі торгівлі та побутового обслуговування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Дня Державного Прапора Украї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.Недригайлів сквер Слави і Скорботи, 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нагоди відзначення Дня Державного Прапора України та 26- річниці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 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ий вечір та святковий концерт «Моя країно, моя молитво!», присвячені Дню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ради з питань розвитку  підприємництва при 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 районна державна 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нагоди відзначення Дня Державного Прапора України та 26- річниці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 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ий вечір та святковий концерт «Моя країно, моя молитво!», присвячені Дню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турнір з пляжного волейболу до Дня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турнір з шахів до Дня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з тенісу( корт )до Дня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сіда  «Я – дитина, але я - особистість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ий районний центр соціальних служб для сім’ї дітей та молоді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озпорядження голови Недригайлівської районної державної адміністрації від 17.11.2017 № 794-ОД «Про районну робочу групу з вивчення питання додержання санітарних правил і правил торгівлі підприємствами торгівлі та громадського харчування, місць стихійної торгівлі».                                                                                                                           2. Про стан виконавської дисципліни в роботі з документами.</w:t>
            </w:r>
            <w:r>
              <w:rPr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із зверненнями громадян у виконавчому комітеті Червонослобідської сільської 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питань легалізації тіньової заробітної плати та робочих міс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 xml:space="preserve">30.08.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онкому Засульської сільської ради  по виконанню делегованих  повноваж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ів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 сфері будівництва та житлово-комунального господар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30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Засідання  медичної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центральної  районної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 xml:space="preserve">30.08.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ви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кому Курманівської  сільської ради по виконанню  делегованих повноважень органів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 сфері фізичної культури і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.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пнева колегія відділу освіти. Педагогічна вистав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ернівський селищний будинок культур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керівників структурних підрозділ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, з актуальних питань кадрової робот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адход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 зая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ідання районної комісії по розгляду  матеріалів для представлення до присвоєння почесного звання України «Мати – герої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 оголо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 конкурсного від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е забезпечення засідання конкурсної комісії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>
          <w:trHeight w:val="1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 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за місцем проживання сімей та осіб, які опинилися в складних життєвих обставин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ія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І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</w:tbl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тупник керівника апарату – начальник </w:t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ділу організаційної роботи та управління </w:t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соналом апарату  Недригайлівської </w:t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 xml:space="preserve">               Л. ЛУЦЕНКО </w:t>
        <w:tab/>
        <w:tab/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ГОДЖЕНО</w:t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ерший заступник голови Недригайлівської </w:t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О. ВАСИЛЬЧЕНКО</w:t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            </w:t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уценко 5-29-30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55:00Z</dcterms:created>
  <dc:creator>1</dc:creator>
  <dc:description/>
  <dc:language>en-US</dc:language>
  <cp:lastModifiedBy>Vn-polit</cp:lastModifiedBy>
  <cp:lastPrinted>2018-08-12T14:16:00Z</cp:lastPrinted>
  <dcterms:modified xsi:type="dcterms:W3CDTF">2018-08-13T07:55:00Z</dcterms:modified>
  <cp:revision>2</cp:revision>
  <dc:subject/>
  <dc:title>Погоджено</dc:title>
</cp:coreProperties>
</file>