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7"/>
                <w:szCs w:val="27"/>
              </w:rPr>
              <w:t>Тимчасово виконуючий обов’язки голови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О.І. 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«26 » </w:t>
            </w:r>
            <w:r>
              <w:rPr>
                <w:b w:val="false"/>
                <w:sz w:val="27"/>
                <w:szCs w:val="27"/>
                <w:lang w:val="ru-RU"/>
              </w:rPr>
              <w:t>с</w:t>
            </w:r>
            <w:r>
              <w:rPr>
                <w:b w:val="false"/>
                <w:sz w:val="27"/>
                <w:szCs w:val="27"/>
              </w:rPr>
              <w:t>і</w:t>
            </w:r>
            <w:r>
              <w:rPr>
                <w:b w:val="false"/>
                <w:sz w:val="27"/>
                <w:szCs w:val="27"/>
                <w:lang w:val="ru-RU"/>
              </w:rPr>
              <w:t>ч</w:t>
            </w:r>
            <w:r>
              <w:rPr>
                <w:b w:val="false"/>
                <w:sz w:val="27"/>
                <w:szCs w:val="27"/>
              </w:rPr>
              <w:t>ня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організацій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 лютий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-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ве засідання  медичної ради Недригайлівської  центральної районної лікарні  та КЗ «Недригайлівський районний центр первинної медико-санітарної допомоги» по питанн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підсумки діяльності функціональних підрозділів  центральної районної лікарні у 2017 році та заходи щодо покращення показників діяльності у 2018 році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центральної районної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Рейд «Дозвілля молод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Лекція «Торгівля людьми – злочин та порушення прав люди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при тимчасово виконуючому обов’язки голови Недригайлівської районної державної 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Про дотримання вимог чинного законодавства в питаннях надання адміністративних послуг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надання населенню житлових субсидій в опалювальний період  2017-2018 ро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 Про стан ринку праці в Недригайлівському районі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. Про організацію роботи по наданню допомоги мало- забезпеченим верствам населення Недригайлівською районною організацією Товариство Червоного Хреста України.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дорож в часі до 190-річчя від дня народження Ж.Верна «Разом із шляхетними героям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часть в обласному турнірі з волейболу серед чоловічих кома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Ром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онної державної адміністрації 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забезпечення житлом дітей-сиріт, дітей позбавлених батьківського піклування та осіб з їх 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Про стан реалізації проектів, що фінансувалися за рахунок коштів державного фонду регіонального розвитку у 2015 – 2017 роках у районі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szCs w:val="28"/>
              </w:rPr>
              <w:t xml:space="preserve">3. 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за  2017 рік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/індивідуальна робота з неповнолітніми та молоддю, які відбувають  покарання не пов’язані з позбавленням  волі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ховний захід «Шкідливі звички вбивають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ий сільський  турнір з шашок  до свята Святого Валент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Засул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аходи до Дня вшанування учасників бойових дій на території інших держа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ординаційної ради Недригайлівської  районної державної адміністрації з питань розвитку підприємництв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-зимовий період 2017-20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стріч з учасником бойових дій  «Пам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таймо!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нуймо пам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ь про 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а центральна районна бібліоте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ння територіальним громадам консультативної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 грома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айонне свято Масл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площа  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зацькі забави до свята Масляно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 комісії з питань техногенно-екологічної  безпеки та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яткова розважальна програма до дня Святого Валентина «Єднання двох сердець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чір пам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дня Героїв Небесної Сотні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бе я любив і любив Украї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а центральна районна бібліоте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тріотична година-реквієм до дня Героїв Небесної Сотні «Небесній сотні шана й молитви за чисті душі, що злетіли в неб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  районної  державної адміністрації 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о стан виконання розпорядження голови Недригайлівської районної державної адміністрації 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порядок  бронювання військовозобов’язаних, які працюють в органах виконавчої влади і місцевого самоврядування район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«Краща подружня пара Недригайлівського району 2018 ро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вшанування пам’яті Героїв Небесної сот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Недригайлівській 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Червонослобід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о підсумки виконання програми економічного і соціального розвитку Недригайлівського району   та    місцевих бюджетів  за  2017 рі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о стан навчання, виховання та харчування дітей  у   навчально-виховних закладах району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у фінансовому управлінні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Деркачі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їзний прийом громадян та проведення звірки осіб, яким виповнилося 18 років  працівниками відділу ведення Державного реєстру виборців апарату  Недригайлівської районної державної адміністрації  у виконкомі Недригайлівської селищної ради об’єднаної територіальної гром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керівників закладів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    районної    державної    адміністрації 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Про стан виконання Програми розвитку малого та середнього підприємництва в Недригайлівському районі на 2017-2020  роки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організацію колективно-договірного  регулювання трудових відноси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23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en-US"/>
              </w:rPr>
              <w:t xml:space="preserve">Засідання комісії з питань захис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прав 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23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en-US"/>
              </w:rPr>
              <w:t>Відкритий районний турнір з тен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огляд-конкурс «Пісенний віно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українознавчий конкурс «Соняш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 Недригайлівської центральної   районної  лікарні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ідсумки  виконання районної програми «Антигератит» на 2013-2017 ро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Аналіз стану диспансерного нагляду населення району  відповідно до наказу МОЗ України від 27.08.2010  №728 «Про диспансеризацію населенн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ктовий зал Недригайлівської центральної   районної  лікарні  </w:t>
            </w:r>
          </w:p>
        </w:tc>
      </w:tr>
      <w:tr>
        <w:trPr>
          <w:trHeight w:val="20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КЗ «Недригайлівський   районний  центр первинної  медико-санітарної допомоги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стан  планово – консультативної допомоги в фельдшерсько-акушерських, фельдшерських пунктах  району, проведеною лікарями  амбулаторій загальної практики – сімейної медици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Диспансеризація  хворих  з передпухлинною патологіє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ференц-зал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З «Недригайлівський   районний  центр первинної 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виконкому Засульської сільської ради по виконанню делегованих повноважень органів виконавчої влади  у галузі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боча поїздка тимчасово виконуючого обов’язки голови Недригайлівської районної державної адміністрації  до Терн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конкурсної комісії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Виявлення  сімей з дітьми/ дітей, які опинилися у складних життєвих обставинах, проведення ефективної соціальної роботи 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оботи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апарату  Недригайлівської</w:t>
      </w:r>
    </w:p>
    <w:p>
      <w:pPr>
        <w:pStyle w:val="Style21"/>
        <w:spacing w:before="0" w:after="240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І. Нем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І.П. Борисовський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уценко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2:00Z</dcterms:created>
  <dc:creator>user</dc:creator>
  <dc:description/>
  <dc:language>en-US</dc:language>
  <cp:lastModifiedBy>Vn-polit</cp:lastModifiedBy>
  <cp:lastPrinted>2018-02-06T10:08:00Z</cp:lastPrinted>
  <dcterms:modified xsi:type="dcterms:W3CDTF">2018-02-06T13:52:00Z</dcterms:modified>
  <cp:revision>2</cp:revision>
  <dc:subject/>
  <dc:title/>
</cp:coreProperties>
</file>