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03.10.2018   №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485</w:t>
      </w:r>
      <w:r>
        <w:rPr>
          <w:rFonts w:cs="Times New Roman" w:ascii="Times New Roman" w:hAnsi="Times New Roman"/>
          <w:b w:val="false"/>
          <w:sz w:val="27"/>
          <w:szCs w:val="27"/>
        </w:rPr>
        <w:t>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квартал 2018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. 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7 жовт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>Про стан виконання районної  комплексної програми «Правопорядок на 2016-2020 роки»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82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отують:  відділ юридичного забезпечення та комунікацій з громадськістю апарату Недригайлівської районної державної адміністрації, </w:t>
      </w:r>
      <w:r>
        <w:rPr>
          <w:sz w:val="26"/>
          <w:szCs w:val="26"/>
        </w:rPr>
        <w:t>Недригайлівське відділення поліції Головного управління Національної поліції   в Сумській  області</w:t>
      </w:r>
    </w:p>
    <w:p>
      <w:pPr>
        <w:pStyle w:val="Normal"/>
        <w:tabs>
          <w:tab w:val="clear" w:pos="720"/>
          <w:tab w:val="left" w:pos="4253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Колоусов П.П., Заіка К.В.</w:t>
      </w:r>
    </w:p>
    <w:p>
      <w:pPr>
        <w:pStyle w:val="Normal"/>
        <w:tabs>
          <w:tab w:val="clear" w:pos="720"/>
          <w:tab w:val="left" w:pos="4253" w:leader="none"/>
        </w:tabs>
        <w:ind w:left="4820" w:right="14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20"/>
          <w:tab w:val="left" w:pos="4020" w:leader="none"/>
        </w:tabs>
        <w:ind w:left="-142" w:right="140" w:firstLine="851"/>
        <w:rPr>
          <w:sz w:val="27"/>
          <w:szCs w:val="27"/>
        </w:rPr>
      </w:pPr>
      <w:r>
        <w:rPr>
          <w:sz w:val="27"/>
          <w:szCs w:val="27"/>
        </w:rPr>
        <w:t>Про роботу закладів охорони здоров’я району по наданню медичної допомоги населенню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тують:  Недригайлівська центральна районна лікарня, КЗ «Недригайлів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ський центр первинної медико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санітарної допомоги»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Пономаренко І.В., Неменко Т.В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Панченко С.М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1 листопада</w:t>
      </w:r>
    </w:p>
    <w:p>
      <w:pPr>
        <w:pStyle w:val="TextBody"/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Про роботу  закладів культури по забезпеченню культурно-мистецького розвитку та інформаційного обслуговування населення </w:t>
      </w:r>
    </w:p>
    <w:p>
      <w:pPr>
        <w:pStyle w:val="TextBody"/>
        <w:ind w:left="4820" w:right="140" w:hanging="0"/>
        <w:rPr/>
      </w:pPr>
      <w:r>
        <w:rPr>
          <w:sz w:val="27"/>
          <w:szCs w:val="27"/>
        </w:rPr>
        <w:t xml:space="preserve">Готує відділ культури, туризму, національностей і релігій  Недригайлівської районної державної  адміністрації  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Захарченко Р.М.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TextBody"/>
        <w:tabs>
          <w:tab w:val="clear" w:pos="720"/>
          <w:tab w:val="left" w:pos="4820" w:leader="none"/>
        </w:tabs>
        <w:ind w:left="4820" w:right="140" w:hanging="4111"/>
        <w:rPr>
          <w:sz w:val="27"/>
          <w:szCs w:val="27"/>
        </w:rPr>
      </w:pPr>
      <w:r>
        <w:rPr>
          <w:sz w:val="27"/>
          <w:szCs w:val="27"/>
        </w:rPr>
        <w:t>Про виконання вимог Закону України   «Про державну службу» в</w:t>
      </w:r>
    </w:p>
    <w:p>
      <w:pPr>
        <w:pStyle w:val="TextBody"/>
        <w:tabs>
          <w:tab w:val="clear" w:pos="720"/>
          <w:tab w:val="left" w:pos="4820" w:leader="none"/>
        </w:tabs>
        <w:ind w:left="4820" w:right="140" w:hanging="4820"/>
        <w:rPr/>
      </w:pPr>
      <w:r>
        <w:rPr>
          <w:sz w:val="27"/>
          <w:szCs w:val="27"/>
        </w:rPr>
        <w:t xml:space="preserve">структурних підрозділах  Недригайлівської районної державної адміністрації Готує відділ організаційної роботи та управління персоналом апарату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Луценко Л.І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tabs>
          <w:tab w:val="clear" w:pos="720"/>
          <w:tab w:val="left" w:pos="4253" w:leader="none"/>
        </w:tabs>
        <w:ind w:left="4253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4253" w:leader="none"/>
        </w:tabs>
        <w:ind w:left="4253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 грудня</w:t>
      </w:r>
    </w:p>
    <w:p>
      <w:pPr>
        <w:pStyle w:val="TextBody"/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Про проект Програми економічного і соціального розвитку  Недригайлівського району на 2019 рік </w:t>
      </w:r>
    </w:p>
    <w:p>
      <w:pPr>
        <w:pStyle w:val="TextBody"/>
        <w:ind w:left="4820" w:right="140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розвитку сільських територій Недригайлівської районної державної  адміністрації  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Веретільник Н.М.</w:t>
      </w:r>
    </w:p>
    <w:p>
      <w:pPr>
        <w:pStyle w:val="Normal"/>
        <w:ind w:left="4820" w:right="140" w:hanging="0"/>
        <w:rPr/>
      </w:pPr>
      <w:r>
        <w:rPr>
          <w:rFonts w:cs="Times New Roman" w:ascii="Times New Roman" w:hAnsi="Times New Roman"/>
          <w:sz w:val="27"/>
          <w:szCs w:val="27"/>
        </w:rPr>
        <w:t>Відповідальні:  Панченко С.М., Васильченко О.І.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  <w:t>Про проект районного бюджету на  2019 рік</w:t>
      </w:r>
    </w:p>
    <w:p>
      <w:pPr>
        <w:pStyle w:val="TextBody"/>
        <w:tabs>
          <w:tab w:val="clear" w:pos="720"/>
          <w:tab w:val="left" w:pos="709" w:leader="none"/>
        </w:tabs>
        <w:ind w:left="4820" w:right="140" w:hanging="0"/>
        <w:rPr>
          <w:bCs/>
          <w:sz w:val="27"/>
          <w:szCs w:val="27"/>
        </w:rPr>
      </w:pPr>
      <w:r>
        <w:rPr>
          <w:sz w:val="27"/>
          <w:szCs w:val="27"/>
        </w:rPr>
        <w:t xml:space="preserve">Готує фінансове управління Недригайлівської районної державної  адміністрації 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Токаренко П.І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Панченко С.М.</w:t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реалізацію державної політики у сфері  архівної справи на території району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820" w:hanging="0"/>
        <w:jc w:val="left"/>
        <w:rPr/>
      </w:pPr>
      <w:r>
        <w:rPr>
          <w:sz w:val="27"/>
          <w:szCs w:val="27"/>
        </w:rPr>
        <w:t xml:space="preserve">Готують:  архівний відділ   Недригайлівської районної державної адміністрації, Недригайлівський районний трудовий архів </w:t>
      </w:r>
    </w:p>
    <w:p>
      <w:pPr>
        <w:pStyle w:val="Normal"/>
        <w:tabs>
          <w:tab w:val="clear" w:pos="720"/>
          <w:tab w:val="left" w:pos="4253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Балій Л.М., Стовбир О.І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тує загальний відділ  апарату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Бухарметова О.В.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60" w:right="-1" w:firstLine="64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Програми  економічного і соціального розвитку Недригайлівського району  на 2019 рік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розвитку сільських територій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і за підготовку: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С.М., Васильченко О.І.</w:t>
      </w:r>
    </w:p>
    <w:p>
      <w:pPr>
        <w:pStyle w:val="Normal"/>
        <w:ind w:left="72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ідсумки виконання районного бюджету за 9 місяців 2018 року  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  <w:t>Про проект районного бюджету на 2019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С.М.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60" w:right="-1" w:firstLine="64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Програми  економічного і соціального розвитку Недригайлівського району  на 2019 рік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розвитку сільських територій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і за підготовку: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С.М., Васильченко О.І.</w:t>
      </w:r>
    </w:p>
    <w:p>
      <w:pPr>
        <w:pStyle w:val="Normal"/>
        <w:ind w:left="72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ідсумки виконання районного бюджету за 9 місяців 2018 року  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  <w:t>Про проект районного бюджету на 2019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С.М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  <w:t>Жовт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порядок надання населенню житлових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Панченко С.М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 стан  виконання Постанови Кабінету Міністрів України від 12.04.2000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№ </w:t>
      </w:r>
      <w:r>
        <w:rPr>
          <w:rFonts w:cs="Times New Roman" w:ascii="Times New Roman" w:hAnsi="Times New Roman"/>
          <w:color w:val="000000"/>
          <w:sz w:val="27"/>
          <w:szCs w:val="27"/>
        </w:rPr>
        <w:t>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Майдан Н.П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Панченко С.М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color w:val="FF0000"/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за  9 місяців 2018 року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: Коренев С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Про підсумки роботи із зверненнями громадян  у Недригайлівській районній державній адміністрації за  9 місяців 2018 рок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Бухарметова О.В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  Неменко О.І.</w:t>
      </w:r>
    </w:p>
    <w:p>
      <w:pPr>
        <w:pStyle w:val="Normal"/>
        <w:ind w:right="-1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center" w:pos="4749" w:leader="none"/>
          <w:tab w:val="left" w:pos="6975" w:leader="none"/>
        </w:tabs>
        <w:ind w:right="-1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ab/>
        <w:t xml:space="preserve">Листопад  </w:t>
        <w:tab/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 стан водопостачання в районі та забезпечення доброякісною питною  водою 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Дядченко М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стан виконання Програми розвитку малого та  середнього підприємництва в Недригайлівському районі на 2017- 2020 роки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Веретільник Н.М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 стан розвитку сімейних форм  виховання дітей, якість функціонування прийомних сімей та    дитячого будинку сімейного типу 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Доповідає   Іщенко Т.В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Панченко С.М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Про епідемічну ситуацію  в районі із захворювання на грип та гостру респіраторно-вірусну інфекцію та заходи по недопущенню їх ускладнення  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Пономаренко І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Панченко С.М.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стан поштового обслуговування населення району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Яшник Н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Васильченко О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Груд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хід виконання районної програми правової  освіти населення на 2017-2020 роки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Гайворонська А.В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 Неменко О.І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 підсумки проведення призову громадян  України  на строкову   військову службу  в жовтні – листопаді  2018 року на території Недригайлівського району 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Доповідають: Ленець О.М., Колоусов П.П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стан  виконання заходів щодо відзначення у Недригайлівському районі Міжнародного дня інвалідів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Панченко С.М.</w:t>
      </w:r>
    </w:p>
    <w:p>
      <w:pPr>
        <w:pStyle w:val="Normal"/>
        <w:ind w:right="-1" w:firstLine="708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основні напрямки бюджетної політики на 2019 рік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Токаренко П.І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Панченко С.М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                 </w:t>
      </w:r>
    </w:p>
    <w:p>
      <w:pPr>
        <w:pStyle w:val="TextBody"/>
        <w:tabs>
          <w:tab w:val="clear" w:pos="720"/>
          <w:tab w:val="left" w:pos="660" w:leader="none"/>
        </w:tabs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Щотижня</w:t>
      </w:r>
    </w:p>
    <w:p>
      <w:pPr>
        <w:pStyle w:val="TextBody"/>
        <w:tabs>
          <w:tab w:val="clear" w:pos="720"/>
          <w:tab w:val="left" w:pos="660" w:leader="none"/>
        </w:tabs>
        <w:ind w:right="-1" w:firstLine="709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 Бухарметова О.В.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 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Heading6"/>
        <w:numPr>
          <w:ilvl w:val="0"/>
          <w:numId w:val="2"/>
        </w:numPr>
        <w:ind w:left="0" w:right="14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-5280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кони України: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0.12.1971 № 322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Кодекс законів про працю України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3.1995 № 108/95 «Про оплату праці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8.06.1996 № 254к/96-ВР «Конституція України»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1996 № 393-96/ВР «Про звернення громадян» із змінами та доповненням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11.1996 № 504/96-ВР «Про відпустк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.10.2014 № 1700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запобігання коруп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12.2015 № 889-VІІІ «Про державну службу»;</w:t>
      </w:r>
    </w:p>
    <w:p>
      <w:pPr>
        <w:pStyle w:val="Normal"/>
        <w:tabs>
          <w:tab w:val="clear" w:pos="720"/>
          <w:tab w:val="left" w:pos="-5280" w:leader="none"/>
        </w:tabs>
        <w:ind w:firstLine="48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8.02.1991 № 796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статус і соціальний захист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1.03.1991 № 875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зі змінами «Про основи соціальної захищеності інвалідів в Україні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4.91 № 963-ХІІ «Про реабілітацію жертв політичних репресій на Україні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3.05.1991 № 1060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освіт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.02.1992 № 2117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Основи законодавства України про культур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1.11.1992 № 281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державну допомогу сім’ям з дітьми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7.1993  № 3356-ХІІ  «Про колективні договори і угоди» 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2.10.1993 № 355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 «Про статус ветеранів війни, гарантії їх соціального захисту»;   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6.12.1993 № 372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зі змінами та доповненнями «Про основні засади соціального захисту ветеранів праці та інших громадян похилого віку в Україні»;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1.1995  № 32/95-ВР «Про бібліотеки і бібліотечну справ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4.03.1998 № 203/98-ВР «Про статус ветеранів військової служби, ветеранів органів внутрішніх справ і деяких інших осіб та їх соціальний захист»; 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.10.1998  № 180-</w:t>
      </w:r>
      <w:r>
        <w:rPr>
          <w:rFonts w:cs="Times New Roman" w:ascii="Times New Roman" w:hAnsi="Times New Roman"/>
          <w:sz w:val="27"/>
          <w:szCs w:val="27"/>
          <w:lang w:val="en-US"/>
        </w:rPr>
        <w:t>XIV</w:t>
      </w:r>
      <w:r>
        <w:rPr>
          <w:rFonts w:cs="Times New Roman" w:ascii="Times New Roman" w:hAnsi="Times New Roman"/>
          <w:sz w:val="27"/>
          <w:szCs w:val="27"/>
        </w:rPr>
        <w:t>«Про захист рослин»;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3.05.1999 №651-</w:t>
      </w:r>
      <w:r>
        <w:rPr>
          <w:rFonts w:cs="Times New Roman" w:ascii="Times New Roman" w:hAnsi="Times New Roman"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>І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Про загальну середню освіт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2.03.2000 № 1533-ІІІ «Про загальнообов’язкове державне соціальне страхування на випадок безробіття»; 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3.2000 № 1584-ІІІ«Про жертви нацистських переслідувань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00 № 1768-ІІІ«Про державну соціальну допомогу малозабезпеченим сім’ям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00 № 1767-ІІІ «Про пенсії за особливі заслуги в Украї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5.10.2000 № 2017-ІІІ «Про державні соціальні стандарти та державні соціальні гарантії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6.11.2000 № 2109-ІІІ «Про державну соціальну допомогу інвалідам з дитинства та дітям-інвалідам»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1.2001 № 2240-ІІІ «Про загальнообов’язкове державне соціальне страхування у зв’язку з тимчасовою втратою працездатності та витратами зумовленими народженням та поховання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01 № 2402-ІІІ «Про охорону дитинства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7.2001 № 2628-ІІІ «Про дошкільну освіту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11.2001 №2789-ІІІ  «Про попередження насильства в сім’ї»;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9.06.2003 № 966-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  «Про соціальні послуги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6.10.2003 № 2961- ІV «Про реабілітацію інвалідів в Україні» зі змінами;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8.05.2004 № 1727-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«Про державну соціальну допомогу особам, які не мають права на пенсію та інвалідам»;</w:t>
      </w:r>
    </w:p>
    <w:p>
      <w:pPr>
        <w:pStyle w:val="Normal"/>
        <w:tabs>
          <w:tab w:val="clear" w:pos="720"/>
          <w:tab w:val="left" w:pos="-5160" w:leader="none"/>
          <w:tab w:val="left" w:pos="-504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2.03.2012 № 4618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 «Про розвиток та державну підтримку малого і середнього підприємництва в Україні»;</w:t>
      </w:r>
    </w:p>
    <w:p>
      <w:pPr>
        <w:pStyle w:val="Normal"/>
        <w:tabs>
          <w:tab w:val="clear" w:pos="720"/>
          <w:tab w:val="left" w:pos="-5160" w:leader="none"/>
          <w:tab w:val="left" w:pos="-50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5.06.2014 № 1325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 «Про внесення змін до деяких Законів України про освіту щодо організації інклюзивного навчанн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0.10.2014 № 1706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 «Про забезпечення прав і свобод внутрішньо переміщеним особам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5.02.2015 № 157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добровільне об’єднання територіальних громад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9.05.2015 № 453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внесення змін до деяких законів України щодо підтримки дитячо-юнацького спорту та фізичного виховання діте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5.12.2015 № 922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публічні закупівлі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06.06.2017 № 2082-VІІІ «Про внесення змін до статті 48 Закону України «Про статус і соціальний захист громадян, які постраждали внаслідок Чорнобильської катастрофи»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Панченко С.М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0.12.1991 № 201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соціальний і правовий захист військовослужбовців та членів їх сімей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ід 19.11.1992№ 280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Основи законодавства України про охорону здоров’я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07.2003 № 1058-ІV  «Про загальнообов’язкове державне пенсійне страхування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1.09.2003 № 1660-І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Про засади державної                      регуляторної політики у сфері господарської діяльності» зі змінами та                     доповненн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6.09.2005 № 2806-І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Про дозвільну систему у сфері господарської діяльності»;</w:t>
      </w:r>
    </w:p>
    <w:p>
      <w:pPr>
        <w:pStyle w:val="Normal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кази Президента України: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ід 19 лютого 2003 </w:t>
      </w:r>
      <w:r>
        <w:rPr>
          <w:rFonts w:cs="Times New Roman" w:ascii="Times New Roman" w:hAnsi="Times New Roman"/>
          <w:color w:val="000000"/>
          <w:sz w:val="27"/>
          <w:szCs w:val="27"/>
        </w:rPr>
        <w:t>року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№ 138/2003 «Про Порядок представлення до нагородження та вручення державних  нагород»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7 лютого 2008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TextBody"/>
        <w:tabs>
          <w:tab w:val="clear" w:pos="720"/>
          <w:tab w:val="left" w:pos="709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від 18.10.2001 року № 992/2001 «Про національну програму правової освіти населення України»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19 серпня 2008 року № 725 «Про невідкладні заходи щодо захисту власників земельних ділянок та земельних часток (земельних паїв)»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оку №461 «Питання прийнятт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експлуатацію закінчених будівництвом об’єктів» </w:t>
      </w:r>
    </w:p>
    <w:p>
      <w:pPr>
        <w:pStyle w:val="Normal"/>
        <w:ind w:firstLine="48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.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 квітня 2002 року № 347 «Про Національну Доктрину розвитку осві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 серпня 2006 року № 667 «Про національний план дій щодо реалізації державної політики у сфері фізичної культури і спорт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8 грудня 2007 року № 1228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 лютого 2008 року № 244 «Про додаткові заходи щодо підвищення якості освіти в Украї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6 січня 2010 року № 6 «Про деякі заходи щодо сприяння вирішенню актуальних питань молод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 вересня 2010 року № 926 «Про заходи щодо забезпечення пріоритетного розвитку освіти в Україні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5 травня 2011 року № 547/2011 «Питання забезпечення органами виконавчої влади доступу до публічної інформації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 січня 2013 року № 57 «Про затвердження Порядку ведення Реєстру адміністративних по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червня 2013 року №344 «Про Національну Стратегію розвитку освіти в Україні на період до 2021 рок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 березня 2015 року №150 «Про додаткові заходи соціального захисту учасників антитерористичної опе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 червня 2015 року № 334 «Про заходи щодо поліпшення національно-патріотичного виховання дітей та молод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 жовтня 2015 року № 580 «Про Стратегію національно-патріотичного виховання дітей та молоді на 2016 – 2020 роки»;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7"/>
          <w:szCs w:val="27"/>
          <w:lang w:val="uk-UA"/>
        </w:rPr>
        <w:t>від 29 квітня 2016 року № 320 «Про збільшення розмірів щорічної разової грошової допомоги до 5 травня деяким категоріям громадян»;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 23 серпня 2016 року № 528 «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серпня 2016 року № 534 «Деякі питання надання субсидій для відшкодування витрат на оплату послуги з централізованого опалення (теплопостачання) та послуг з газо-, електропостачання для індивідуального опалення»;</w:t>
      </w:r>
    </w:p>
    <w:p>
      <w:pPr>
        <w:pStyle w:val="Normal"/>
        <w:tabs>
          <w:tab w:val="clear" w:pos="720"/>
          <w:tab w:val="left" w:pos="24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 жовтня 2016 року № 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.</w:t>
      </w:r>
    </w:p>
    <w:p>
      <w:pPr>
        <w:pStyle w:val="Normal"/>
        <w:tabs>
          <w:tab w:val="clear" w:pos="720"/>
          <w:tab w:val="left" w:pos="24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Панченко С.М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станови Кабінету Міністрів України: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8 лютого 1997 р. № 167 «Про затвердження Положення про систему підготовки, перепідготовки та підвищення кваліфікації державних службовців і Положення про єдиний порядок підготовки, перепідготовки та підвищення кваліфікації керівників державних підприємств, установ і організаці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квітня 2007 р. № 348 «Про затвердження Інструкції з діловодства    за зверненнями громадян в органах державної виконавчої влади                                 і місцевого самоврядування, об’єднаннях громадян, на підприємствах,                 в установах, організаціях, незалежно від форм власності, засобах масової інформації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вересня 2008 р. № 858 «Про затвердження Класифікатора звернень громадян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березня 2016 р. № 229 «Про затвердження Порядку обчислення стажу державної служб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березня 2016 р. № 230 «Про затвердження Порядку відкликання державного службовця із щорічної відпустк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березня 2016 р. № 231 «Про затвердження Порядку відшкодування витрат державного службовця у зв’язку з його відкликанням із щорічної основної або додаткової відпустк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березня 2016 р. № 246 «Про затвердження Порядку проведення конкурсу на зайняття посад державної служби» зі змінам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6 квітня 2016 р. № 271 «Про затвердження критеріїв визначення переліку посад працівників державних органів, які виконують функції з обслуговування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 квітня 2016 р. № 306 «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 січня 2017 р. № 15 «Питання оплати праці працівників державних органів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 січня 2018 р. № 55 «Деякі питання документування управлінської діяльності»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вересня 2009 р. № 565 «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5 лютого 2011 р.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»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. № 461 «Питання прийняття в експлуатацію закінчених будівництвом об’єктів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. № 466 «Деякі питання виконання підготовчих і будівельних робіт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травня 2011 р. № 548 «Про затвердження Порядку проведення експертизи містобудівної документації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травня 2011 р. № 556 «Про порядок обміну інформацією між містобудівним та державним земельним кадастром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5 травня 2011 р. № 559 «Про містобудівний кадастр»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червня 2011 р. № 869 «Про забезпечення єдиного підходу до формування тарифів на житлово-комунальні послуг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ід 04 березня 2015 р. №105 «Про запровадження порядку виплати компенсацій підприємствам, установам, організаціям у межах середнього заробітку працівників, призваних на військову службу за призовом під час мобілізації, на особливий період»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серпня 1992 р. № 442 «Про порядок проведення атестації робочих місць за умовами прац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жовтня 1995 р. № 848 «Про спрощення порядку надання населенню субсидій для відшкодування витрат на оплату житлово-комунальних послуг, придбання твердого та рідкого пічного палива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 серпня 2000 р. № 1192 «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6 квітня 2002 р. № 564 «Про затвердження Положення про дитячий будинок сімейного типу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6 квітня 2002 р. № 565 «Про затвердження Положення про прийомну сім’ю»;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 квітня 2003р. № 621 «Про розроблення прогнозних і програмних документів економічного і соціального розвитку та складання проекту державного бюджету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4 січня 2004 р. № 24 «Про затвердження Державного стандарту базової і повної загальної середньої освіт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9 квітня 2004 р. № 558 «Про затвердження Порядку  призначення і виплати компенсації фізичним особам, які надають соціальні послуг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червня 2004 р.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2 листопада 2004 р. № 1591 «Про затвердження норм харчування в навчальних та оздоровчих закладах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серпня 2005 р. № 823 «Про затвердження Порядку надання одноразової допомоги дітям-сиротам та дітям, позбавлених батьківського піклування, після досягнення 18-річного віку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 лютого 2006 р. № 187 «Порядок забезпечення санаторно-курортними путівками деяких категорій громадян органами праці та соціального захисту населення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2 квітня 2006 р. № 512 «Деякі питання моніторингу створення робочих місць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 липня 2006 р. № 999 «Про затвердження Порядку забезпечення інвалідів автомобілям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серпня 2006 р. № 1119 «Про затвердження Порядку видалення дерев, кущів, газонів і квітників у населених пунктах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1 січня 2007 р. №81 «Про порядок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 лютого 2007 р.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ютого 2007 р. № 228 «Про порядок виплати та виплат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 вересня 2007 р. № 1068 «Про затвердження типових положень про службу у справах дітей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4 вересня 2008 р. №866 «Питання діяльності органів опіки та піклування, пов’язаної із захистом прав дитин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8 жовтня 2008 р. №905 р. «Про затвердження Порядку провадження діяльності з усиновлення та здійснення нагляду за дотриманням прав усиновлених дітей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травня 2009 р. № 526 «Про заходи щодо упорядкування видачі документів дозвільного характеру у сфері господарської діяльності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червня 2009 р. № 630 «Про затвердження Методики оцінювання рівня організації роботи із зверненнями громадян в органах виконавчої влад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1 липня 2009 р. № 724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Деякі питання надання платних (адміністративних) послуг, видачі документів адміністративного характеру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17 липня 2009 р. № 737 «Про заходи щодо упорядкування адміністративних послуг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грудня 2009 р. № 1417 «Деякі питання діяльності територіальних центрів соціального обслуговування (надання соціальних послуг)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ід 03 лютого 2010 р. № 88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«Про удосконалення роботи з талановитими дітьми»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 лютого 2011 р. № 158 «Про затвердження порядку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квітня 2011 р. № 462 «Про затвердження Державного стандарту початкової загальної освіти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 серпня 2011 р. № 872 «Про затвердження Порядку організації інклюзивного навчання у загальноосвітніх навчальних закладах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листопада 2011 р. № 1392 «Про затвердження Державного стандарту базової і повної загальної середньої освіт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5 квітня 2012 р. №321 «Про затвердження Порядку забезпечення технічними та іншими засобами реабілітації інвалідів, дітей-інвалідів та інших окремих категорій населення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3 квітня 2012 р.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січня 2013 р. № 57 «Про затвердження Порядку ведення Реєстру адміністративних послуг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8 червня 2013</w:t>
      </w:r>
      <w:r>
        <w:rPr>
          <w:rFonts w:cs="Times New Roman" w:ascii="Times New Roman" w:hAnsi="Times New Roman"/>
          <w:sz w:val="27"/>
          <w:szCs w:val="27"/>
        </w:rPr>
        <w:t xml:space="preserve"> р.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444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«Про затвердження Порядку здійснення навчання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листопада 2013 р. № 895 «Про затвердження Порядку взаємодії суб’єктів соціального супроводу сімей (осіб), які перебувають у складних життєвих обставинах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листопада 2013 р.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 соціальних послуг та здійснення соціального супроводу таких сімей (осіб)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5 квітня 2014 р. №83 «Про посилення соціального захисту населення в умовах підвищення цін і тарифів на комунальні послуг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 серпня 2014 р. № 409 «Про встановлення державних соціальних стандартів у сфері житлово-комунального обслуговування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1 жовтня 2014 р. №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1 жовтня 2014 р. №509 «Про облік осіб, які переміщуються з тимчасово окупованої території України та районів проведення антитерористичної опе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. № 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жовтня 2014 р. № 623 «Про внесення змін до деяких постанов Кабінету Міністрів України щодо функціональних обов’язків державного соціального інспектора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8 лютого 2015 р. №106 «Про удосконалення порядку надання житлових субсидій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15 р. № 196 «Деякі питання державного фонду регіонального розвитку»;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8 квітня 2015 р. №185 «Про затвердження Порядку використання коштів, передбачених у державному бюджеті для виплати матеріальної допомоги військовослужбовцям, звільненим з військової строкової служб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червня 2015 р.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7 липня 2015 р. № 495 «Про внесення змін до Загального положення про центр соціальних служб для сім’ї, дітей та молоді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 лютого 2016 р. № 48 «Про внесення змін до деяких постанов Кабінету Міністрів Україн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4 лютого 2016 р. № 111 «Про затвердження Державної соціальної програми протидії торгівлі людьми на період до 2020 рок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 червня 2016 р. № 365 «Деякі питання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2 липня 2016 р. № 458 «Про внесення змін до Положення про дитячий будинок сімейного типу та Положення про прийомну сім’ю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 23 серпня 2016 р. № 528 «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3 серпня 2016 р. № 534 «Деякі питання надання субсидій для відшкодування витрат на оплату послуги з централізованого опалення (теплопостачання) та послуг з газо -, електропостачання та індивідуального опалення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19 жовтня 2016 р. № 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 березня 2017 р. № 148 «Деякі питання здійснення патронату над дитиною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6 квітня 2017 р. № 300 «Про внесення змін до деяких постанов Кабінету міністрів Україн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alibri" w:hAnsi="Calibri" w:cs="Calibri"/>
          <w:bCs/>
          <w:color w:val="000000"/>
          <w:sz w:val="27"/>
          <w:szCs w:val="27"/>
        </w:rPr>
      </w:pP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 xml:space="preserve">від 26 квітня 2017 № 301 </w:t>
      </w:r>
      <w:r>
        <w:rPr>
          <w:rFonts w:cs="SourceSansPro;Times New Roman" w:ascii="SourceSansPro;Times New Roman" w:hAnsi="SourceSansPro;Times New Roman"/>
          <w:sz w:val="27"/>
          <w:szCs w:val="27"/>
        </w:rPr>
        <w:t>«</w:t>
      </w:r>
      <w:hyperlink r:id="rId2">
        <w:r>
          <w:rPr>
            <w:rStyle w:val="InternetLink"/>
            <w:rFonts w:cs="SourceSansPro;Times New Roman" w:ascii="SourceSansPro;Times New Roman" w:hAnsi="SourceSansPro;Times New Roman"/>
            <w:sz w:val="27"/>
            <w:szCs w:val="27"/>
          </w:rPr>
          <w:t>Про організацію проведення атестації осіб, які претендують на вступ на державну службу, щодо вільного володіння державною мовою</w:t>
        </w:r>
      </w:hyperlink>
      <w:r>
        <w:rPr>
          <w:sz w:val="27"/>
          <w:szCs w:val="27"/>
        </w:rPr>
        <w:t>»</w:t>
      </w:r>
      <w:r>
        <w:rPr>
          <w:rFonts w:cs="Calibri" w:ascii="Calibri" w:hAnsi="Calibri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9 липня 2017 р. № 528 «Про внесення змін до Загального положення про центр соціальних служб для сім’ї, дітей та молоді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9 серпня 2017 № 576 «Про внесення змін до Типового положення про комісію з питань захисту прав дитини і Положення про загальноосвітній навчальний заклад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серпня 2017 р. № 609 «Про внесення змін до деяких постанов Кабінету Міністрів Україн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3 жовтня 2017 № 684 «Про затвердження Порядку ведення обліку дітей шкільного віку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ютого 2018 № 87 «Про затвердження Державного стандарту початкової освіт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ютого 2018 № 88 «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 xml:space="preserve">від 11 липня 2018 № 551 </w:t>
      </w: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>«</w:t>
      </w:r>
      <w:hyperlink r:id="rId3">
        <w:r>
          <w:rPr>
            <w:rStyle w:val="InternetLink"/>
            <w:rFonts w:cs="SourceSansPro;Times New Roman" w:ascii="SourceSansPro;Times New Roman" w:hAnsi="SourceSansPro;Times New Roman"/>
            <w:sz w:val="27"/>
            <w:szCs w:val="27"/>
          </w:rPr>
          <w:t>Деякі питання видачі посвідчень особам, які постраждали внаслідок Чорнобильської катастрофи, та іншим категоріям громадян</w:t>
        </w:r>
      </w:hyperlink>
      <w:r>
        <w:rPr>
          <w:sz w:val="27"/>
          <w:szCs w:val="27"/>
        </w:rPr>
        <w:t>»</w:t>
      </w:r>
    </w:p>
    <w:p>
      <w:pPr>
        <w:pStyle w:val="Normal"/>
        <w:shd w:fill="FFFFFF" w:val="clear"/>
        <w:autoSpaceDE w:val="false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Панченко С.М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shd w:fill="FFFFFF" w:val="clear"/>
        <w:spacing w:before="0" w:after="90"/>
        <w:ind w:firstLine="708"/>
        <w:textAlignment w:val="baseline"/>
        <w:rPr>
          <w:rFonts w:ascii="SourceSansPro;Times New Roman" w:hAnsi="SourceSansPro;Times New Roman" w:cs="SourceSansPro;Times New Roman"/>
          <w:sz w:val="27"/>
          <w:szCs w:val="27"/>
        </w:rPr>
      </w:pP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 xml:space="preserve">від 11.07.2018 № 488-р </w:t>
      </w: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>«</w:t>
      </w:r>
      <w:hyperlink r:id="rId4">
        <w:r>
          <w:rPr>
            <w:rStyle w:val="InternetLink"/>
            <w:rFonts w:cs="SourceSansPro;Times New Roman" w:ascii="SourceSansPro;Times New Roman" w:hAnsi="SourceSansPro;Times New Roman"/>
            <w:sz w:val="27"/>
            <w:szCs w:val="27"/>
          </w:rPr>
          <w:t>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</w:t>
        </w:r>
      </w:hyperlink>
      <w:r>
        <w:rPr>
          <w:rFonts w:cs="SourceSansPro;Times New Roman" w:ascii="SourceSansPro;Times New Roman" w:hAnsi="SourceSansPro;Times New Roman"/>
          <w:sz w:val="27"/>
          <w:szCs w:val="27"/>
        </w:rPr>
        <w:t>»</w:t>
      </w:r>
    </w:p>
    <w:p>
      <w:pPr>
        <w:pStyle w:val="Normal"/>
        <w:shd w:fill="FFFFFF" w:val="clear"/>
        <w:spacing w:before="0" w:after="90"/>
        <w:ind w:firstLine="4820"/>
        <w:textAlignment w:val="baseline"/>
        <w:rPr>
          <w:rFonts w:ascii="SourceSansPro;Times New Roman" w:hAnsi="SourceSansPro;Times New Roman" w:cs="SourceSansPro;Times New Roman"/>
          <w:sz w:val="27"/>
          <w:szCs w:val="27"/>
        </w:rPr>
      </w:pPr>
      <w:r>
        <w:rPr>
          <w:rFonts w:cs="SourceSansPro;Times New Roman" w:ascii="SourceSansPro;Times New Roman" w:hAnsi="SourceSansPro;Times New Roman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6 травня 2014 р.  № 523 –р «Деякі питання надання адміністративних послуг органів виконавчої влади через центри надання адміністративних послуг» </w:t>
      </w:r>
    </w:p>
    <w:p>
      <w:pPr>
        <w:pStyle w:val="Normal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libri" w:ascii="Calibri" w:hAnsi="Calibri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7"/>
          <w:szCs w:val="27"/>
        </w:rPr>
        <w:t>від 03.02.2014 №42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>-</w:t>
      </w:r>
      <w:r>
        <w:rPr>
          <w:rFonts w:cs="Times New Roman" w:ascii="Times New Roman" w:hAnsi="Times New Roman"/>
          <w:spacing w:val="-1"/>
          <w:sz w:val="27"/>
          <w:szCs w:val="27"/>
        </w:rPr>
        <w:t>ОД «Про стан наповнення бюджету Пенсійного фонду»;</w:t>
      </w:r>
    </w:p>
    <w:p>
      <w:pPr>
        <w:pStyle w:val="Normal"/>
        <w:tabs>
          <w:tab w:val="clear" w:pos="720"/>
          <w:tab w:val="left" w:pos="709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09.02.2015 №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09.10.2015 №479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>-</w:t>
      </w:r>
      <w:r>
        <w:rPr>
          <w:rFonts w:cs="Times New Roman" w:ascii="Times New Roman" w:hAnsi="Times New Roman"/>
          <w:spacing w:val="1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6 №686-ОД «Про стан та перспективи виконання повноважень у галузі зайнятості населення праці та заробітної плати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6.2017 №329-ОД «Про підвищення рівня охоплення соціальними послугами осіб територіальними центрами соціального обслуговування (надання соціальних послуг)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6.2017 №350-ОД «Про відзначення в Сумській області 100-річчя Національної академії наук України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ід 10.08.2017 №454-ОД «Про створення оперативного штабу із забезпечення захисту прав і свобод власників земель та збіжж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1.2018 №1-ОД «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1.2018 №62-ОД «Про затвердження плану заходів щодо реалізації національної стратегії з оздоровчої рухової активності в Сумській області на період до 2025 року «Рухова активність – здоровий спосіб життя- здорова нація» на 2018 рік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13.02.2018 №96-ОД «Про організацію та проведення обласних змагань для сільських жителів та працівників агропромислового комплексу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3.2018 №196-ОД «Про заходи, пов’язані з 32-ми роковинами Чорнобильської катастрофи, у Сумській області на 2017-2021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8 №311-ОД «Про затвердження Плану спроможних мереж надання первинної медичної допомоги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31.05.2018 №339-ОД «Про надання населенню житлових субсидій в опалювальний період 2017-2018 років та організацію роботи з травня 2018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>від 01.06.2018 №351-ОД «Про заходи щодо забезпечення якості та безпечності харчування дітей у організованих колективах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3.07.2018 №413-ОД «Про удосконалення медичної допомоги хворим  з орфанними захворюванням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6.07.2018 №435-ОД «Про затвердження плану заходів щодо підтримки розвитку системи спортивної реабілітації учасників бойових дій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9.2018 №553-ОД «Про організацію розроблення проекту Програми економічного і соціального розвитку Сумської області на 2019 рік та наступні 2020 -2021 роки».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4820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31.03.2011 №231</w:t>
      </w:r>
      <w:r>
        <w:rPr>
          <w:rFonts w:cs="Times New Roman" w:ascii="Times New Roman" w:hAnsi="Times New Roman"/>
          <w:b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9.01.2016 №3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2.2016 №73-ОД «Про затвердження номенклатури регіонального матеріального резерву Сумської області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від 25.04.2017 №228-ОД «Про організацію проведення технічної інвентаризації </w:t>
      </w:r>
      <w:r>
        <w:rPr>
          <w:rFonts w:cs="Times New Roman" w:ascii="Times New Roman" w:hAnsi="Times New Roman"/>
          <w:bCs/>
          <w:sz w:val="27"/>
          <w:szCs w:val="27"/>
        </w:rPr>
        <w:t>та контролю за станом готовності</w:t>
      </w:r>
      <w:r>
        <w:rPr>
          <w:rFonts w:cs="Times New Roman" w:ascii="Times New Roman" w:hAnsi="Times New Roman"/>
          <w:sz w:val="27"/>
          <w:szCs w:val="27"/>
        </w:rPr>
        <w:t xml:space="preserve"> захисних споруд цивільного захисту»;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7 №288-ОД «Про оперативний штаб з координаційної роботи у галузі забезпечення законності, правопорядку та обороноздатності в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1.09.2017 №484-ОД «Про затвердження Порядку створення і використання регіональ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2.09.2017 №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;</w:t>
      </w:r>
    </w:p>
    <w:p>
      <w:pPr>
        <w:pStyle w:val="TextBody"/>
        <w:tabs>
          <w:tab w:val="clear" w:pos="720"/>
          <w:tab w:val="left" w:pos="709" w:leader="none"/>
        </w:tabs>
        <w:spacing w:lineRule="auto" w:line="228"/>
        <w:ind w:right="227" w:hanging="0"/>
        <w:rPr>
          <w:sz w:val="27"/>
          <w:szCs w:val="27"/>
        </w:rPr>
      </w:pPr>
      <w:r>
        <w:rPr>
          <w:sz w:val="27"/>
          <w:szCs w:val="27"/>
        </w:rPr>
        <w:tab/>
        <w:t>від 08.12.2017 №709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 області   та   плану-графіка   підготовки   слухачів  на 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12.2017 №763-ОД «Про основні напрямки підготовки і завдання цивільного захисту Сумської області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1.2018 №26-ОД «Про стан ведення військового обліку громадян на території Сумської області у 2018 році та завдання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.02.2018 №80-ОД «Про організацію роботи консультаційних пунктів з питань цивільного захис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3.2018 №183-ОД «Про заходи з ефективної реалізації державної політики у сфері житлово-комунального господарства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10.05.2018 №282-ОД «</w:t>
      </w:r>
      <w:r>
        <w:rPr>
          <w:rFonts w:cs="Times New Roman" w:ascii="Times New Roman" w:hAnsi="Times New Roman"/>
          <w:sz w:val="27"/>
          <w:szCs w:val="27"/>
        </w:rPr>
        <w:t xml:space="preserve"> Про підсумки проходження опалювального сезону 2017-2018 років та підготовку галузей економіки до роботи в осінньо-зимовий період 2018-2019 років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10.05.2018 №283-ОД «</w:t>
      </w:r>
      <w:r>
        <w:rPr>
          <w:rFonts w:cs="Times New Roman" w:ascii="Times New Roman" w:hAnsi="Times New Roman"/>
          <w:bCs/>
          <w:sz w:val="27"/>
          <w:szCs w:val="27"/>
        </w:rPr>
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від 13.06.2018 №366-ОД «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Cs/>
          <w:sz w:val="27"/>
          <w:szCs w:val="27"/>
        </w:rPr>
        <w:t>від 14.08.2018 №494-ОД «Про припинення договору оренди земельної ділянки за межами населених пунктів на території Недригайлівської селищної ради Недригайлівського району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8.2018 №496-ОД «Про організацію та проведення чергового призову громадян України на строкову військову службу у жовтні-листопаді 2018 року».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11.03.2015 №127-ОД «Про створення Алеї  пам’яті  Героїв Україн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10.2015 №504-ОД «Про заходи з увічнення пам’яті захисників України в Сумській області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2.16 №55-ОД «Про контроль за здійсненням органами місцевого самоврядування Сумської області делегованих повноважень органів виконавчої влад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12.2016 №630-ОД «Про відзначення в Сумській області 100-річчя подій Української революції 1917-1921 років та вшанування пам’яті її учасників на період до 2021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 07.06.2017 №322-ОД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6-ОД  «Про організацію проведення інформаційних дн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8-ОД «Про заходи в Сумській області у зв’язку з 85-ми роковинами Голодомору 1932 -1933 років в Україні – геноциду Українського народу»;</w:t>
      </w:r>
    </w:p>
    <w:p>
      <w:pPr>
        <w:pStyle w:val="TextBody"/>
        <w:tabs>
          <w:tab w:val="clear" w:pos="720"/>
          <w:tab w:val="left" w:pos="709" w:leader="none"/>
          <w:tab w:val="left" w:pos="4253" w:leader="none"/>
          <w:tab w:val="left" w:pos="510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ід 25.09.2017 №547-ОД «Про заходи із вшанування подвигу учасників Революції Гідності та увічнення пам’яті Героїв Небесної Сотні в Сумській області до 2020 року;</w:t>
      </w:r>
    </w:p>
    <w:p>
      <w:pPr>
        <w:pStyle w:val="Normal"/>
        <w:tabs>
          <w:tab w:val="clear" w:pos="720"/>
          <w:tab w:val="left" w:pos="709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28.12.2017 №784-ОД «</w:t>
      </w:r>
      <w:r>
        <w:rPr>
          <w:rFonts w:cs="Times New Roman" w:ascii="Times New Roman" w:hAnsi="Times New Roman"/>
          <w:bCs/>
          <w:sz w:val="27"/>
          <w:szCs w:val="27"/>
        </w:rPr>
        <w:t>Про затвердження плану заходів щодо реалізації в Сумській області у 2018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>році Національної стратегії сприяння розвитку громадянського суспільства в Україні на 2016-2020 роки»;</w:t>
      </w:r>
    </w:p>
    <w:p>
      <w:pPr>
        <w:pStyle w:val="Normal"/>
        <w:tabs>
          <w:tab w:val="clear" w:pos="720"/>
          <w:tab w:val="left" w:pos="709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19.01.2018 №32-ОД «Про затвердження регіонального плану заходів щодо реалізації на території Сумської області правопросвітницького проекту «Я маю право!» у 2018 році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5.03.2018 №150-ОД «Про реалізацію в Сумській області Концепції вдосконалення інформування громадськості з питань євроатлантичної інтеграції України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3.2018 №180-ОД «Про відзначення в Сумській області у 2018 році 1030-річчя хрещення Київської Русі-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18 №257-ОД «Про відзначення в Сумській області у 2018 році Дня пам’яті та примирення і 73-ї річниці перемоги над нацизмом у Другій світовій війн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8 №312-ОД «Про реалізацію у Сумській області у 2018 році Стратегії комунікації у сфері європейської інтеграції на 2018-2021 роки;</w:t>
      </w:r>
    </w:p>
    <w:p>
      <w:pPr>
        <w:pStyle w:val="Normal"/>
        <w:tabs>
          <w:tab w:val="clear" w:pos="720"/>
          <w:tab w:val="left" w:pos="3150" w:leader="none"/>
          <w:tab w:val="left" w:pos="510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7.06.2018 №402-ОД «Про Антикорупційну програму Сумської обласної державної адміністрації на 2018 рік».   </w:t>
      </w:r>
    </w:p>
    <w:p>
      <w:pPr>
        <w:pStyle w:val="Normal"/>
        <w:tabs>
          <w:tab w:val="clear" w:pos="720"/>
          <w:tab w:val="left" w:pos="3150" w:leader="none"/>
          <w:tab w:val="left" w:pos="5103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2.2018 №5 «Про розрахунки показників ефективності діяльності керівництва районних державних адміністрацій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20.06.2018 №5-ОД «Про встановлення ставок місцевих податків і зборів на 2019 рік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  <w:r>
        <w:rPr>
          <w:rFonts w:cs="Times New Roman" w:ascii="Times New Roman" w:hAnsi="Times New Roman"/>
          <w:spacing w:val="1"/>
          <w:sz w:val="27"/>
          <w:szCs w:val="27"/>
        </w:rPr>
        <w:tab/>
      </w:r>
    </w:p>
    <w:p>
      <w:pPr>
        <w:pStyle w:val="Heading6"/>
        <w:numPr>
          <w:ilvl w:val="0"/>
          <w:numId w:val="2"/>
        </w:numPr>
        <w:ind w:left="0" w:right="14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Перелік розпоряджень та доручень голови Недригайлівської райдержадміністрації, за виконанням яких буде здійснюватися контроль </w:t>
      </w:r>
      <w:r>
        <w:rPr>
          <w:b w:val="false"/>
          <w:sz w:val="27"/>
          <w:szCs w:val="27"/>
          <w:u w:val="none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6.2012 №440-ОД «Про якість та безпеку продуктів харчування та товарів дитячого асортимент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4.2015 №144-ОД «Про впровадження державної регуляторної політики в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1.2017 №8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8.2018 №406-ОД «Про стан виконання Програми розвитку фізичної культури та спорту в Недригайлівському районі на 2017- 2020 рок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9.2018 №457-ОД «Про заходи щодо забезпечення складання проектів місцевих бюджетів району на 2019 рік та прогнозу на наступні за плановим два бюджетні період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103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№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9.2017 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12.12.2017 №876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»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12.2017 №904-ОД «Про основні напрями підготовки і завдання цивільного захисту Недригайлівського району на 2018 рік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4.09.2018 №463-ОД «Про стан підготовки об’єктів житлово-комунального господарства та соціальної сфери району до роботи в осінньо-зимовий період 2018-2019 років».</w:t>
      </w:r>
    </w:p>
    <w:p>
      <w:pPr>
        <w:pStyle w:val="Normal"/>
        <w:tabs>
          <w:tab w:val="clear" w:pos="720"/>
          <w:tab w:val="left" w:pos="510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6.01.2008 №16 «Про інформаційно-аналітичне забезпечення діяльності органів державної виконавчої влад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1.09.2016  № 467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районну координаційну раду з питань інтелектуальної власності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8.2016 №411-ОД «Про функціонування веб-сайту Недригайлівської районної державної адмініст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6.2017 №481-ОД «Про затвердження районної Програми правової освіти населення на 2017 – 2020ро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18 №296-ОД  «Про реалізацію у Недригайлівському районі у 2018 році Стратегії комунікації у сфері європейської  інтеграції на 2018 -2021 ро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7.2018 №370-ОД «Про підсумки роботи із зверненнями громадян в органах державної виконавчої влади та органах місцевого самоврядування за І півріччя 2018 року».</w:t>
      </w:r>
    </w:p>
    <w:p>
      <w:pPr>
        <w:pStyle w:val="Normal"/>
        <w:tabs>
          <w:tab w:val="clear" w:pos="720"/>
          <w:tab w:val="left" w:pos="5103" w:leader="none"/>
          <w:tab w:val="left" w:pos="6720" w:leader="none"/>
        </w:tabs>
        <w:spacing w:before="0" w:after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02.08.2010 №9 «Про стан малюкової смертності в район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4253" w:leader="none"/>
          <w:tab w:val="left" w:pos="5103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11.2017 №2-ОД «Про заходи щодо захисту державних інформаційних ресурсів».</w:t>
      </w:r>
    </w:p>
    <w:p>
      <w:pPr>
        <w:pStyle w:val="Normal"/>
        <w:tabs>
          <w:tab w:val="clear" w:pos="720"/>
          <w:tab w:val="left" w:pos="5103" w:leader="none"/>
          <w:tab w:val="left" w:pos="6720" w:leader="none"/>
        </w:tabs>
        <w:spacing w:before="0" w:after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Листопад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9.05.2017 №460-ОД «Щодо моніторингу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ind w:left="43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від 19.07.2018 №372-ОД «Про організацію та проведення призову громадян України на строкову військову службу до Збройних Сил України та інших військових формувань в жовтні-листопаді 2018 року на території Недригайлівського району».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ind w:left="4820"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ind w:left="5103" w:hanging="28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руд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06.04.2018 №216-ОД  «Про заходи, пов’язані з 32-ми роковинами Чорнобильської катастрофи,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8.2018 №405-ОД «Про стан соціального захисту учасників антитерористичної операції та членів їх сімей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103" w:leader="none"/>
        </w:tabs>
        <w:ind w:left="43" w:firstLine="47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7.04.2017 №395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утворення районної комісії з координації робіт з проведення технічної інвентаризації захисних споруд цивільного захисту»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6.12.2017 №904-ОД «Про основні напрями підготовки і завдання цивільного захисту Недригайлівського району на 2018 рік»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14.02.2018 №96-ОД «Про організацію роботи консультаційних пунктів з питань цивільного захисту».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3.2018 №180-ОД «Про реалізацію у Недригайлівському районі Концепції вдосконалення інформування громадськості з питань євроатлантичної інтеграції України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5.2018 №252-ОД «Про заходи з відзначення у Недригайлівському районі у 2018 році Дня пам’яті та примирення і 73-ї річниці перемоги над нацизмом у Другій світовій війні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20.06.2018 №331-ОД «Про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»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  <w:tab w:val="left" w:pos="5103" w:leader="none"/>
        </w:tabs>
        <w:ind w:left="43" w:firstLine="47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1.09.2015 №4 «Про стан водопостачання в районі та забезпечення доброякісною водою на 2015-2020 роки».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spacing w:before="0" w:after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4.11.2015 №422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6.2018 №312-ОД «Про порядок проведення перерахунку призначених житлових субсидій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103" w:leader="none"/>
        </w:tabs>
        <w:ind w:left="43" w:firstLine="47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18 №250-ОД «Про переведення невитребуваних земельних ділянок і часток (паїв), не успадкованих часток (паїв) у комунальну власність та про взяття на облік безхазяйних нерухомих речей (гідротехнічних споруд водних об’єктів)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5.2018  №282-ОД «Про підсумки проходження опалювального сезону 2017-2018 років та підготовку галузей економіки району до роботи в осінньо-зимовий період 2018-2019 років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4.06.2018 №318-ОД «Про утворення робочої групи Недригайлівської   районної державної адміністрації з питань  врегулювання відносин                                                        щодо земель сільськогосподарського  призначення державної та комунальної форм власності».                                                                       </w:t>
      </w:r>
    </w:p>
    <w:p>
      <w:pPr>
        <w:pStyle w:val="Style33"/>
        <w:tabs>
          <w:tab w:val="clear" w:pos="720"/>
          <w:tab w:val="left" w:pos="709" w:leader="none"/>
        </w:tabs>
        <w:ind w:firstLine="482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ind w:right="140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14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14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140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hanging="0"/>
        <w:jc w:val="center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TextBody"/>
        <w:ind w:right="-142" w:firstLine="708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еревірка   виконкому Вільшанської 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595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лоусов П.П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ind w:right="-142" w:hanging="0"/>
        <w:rPr/>
      </w:pPr>
      <w:r>
        <w:rPr>
          <w:color w:val="FF0000"/>
          <w:sz w:val="27"/>
          <w:szCs w:val="27"/>
        </w:rPr>
        <w:tab/>
      </w:r>
      <w:r>
        <w:rPr>
          <w:color w:val="000000"/>
          <w:sz w:val="27"/>
          <w:szCs w:val="27"/>
        </w:rPr>
        <w:t>Перевірка  виконкому Курма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14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184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Іщенко Т.В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 xml:space="preserve">Перевірка   Червонослобідської сільської ради по виконанню  делегованих повноважень органів виконавчої влади у  галузі  культури   </w:t>
      </w:r>
    </w:p>
    <w:p>
      <w:pPr>
        <w:pStyle w:val="TextBody"/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Панченко С.М.,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 xml:space="preserve">Захарченко Р.М.     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Листопад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Червонослобід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еревірка виконкому </w:t>
      </w:r>
      <w:r>
        <w:rPr>
          <w:rFonts w:cs="Times New Roman" w:ascii="Times New Roman" w:hAnsi="Times New Roman"/>
          <w:color w:val="000000"/>
          <w:sz w:val="27"/>
          <w:szCs w:val="27"/>
        </w:rPr>
        <w:t>Недригайлівської селищної ради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20"/>
          <w:tab w:val="left" w:pos="0" w:leader="none"/>
          <w:tab w:val="left" w:pos="414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Панченко С.М., Бордун В.І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Грудень</w:t>
      </w:r>
    </w:p>
    <w:p>
      <w:pPr>
        <w:pStyle w:val="TextBody"/>
        <w:tabs>
          <w:tab w:val="clear" w:pos="720"/>
          <w:tab w:val="left" w:pos="3765" w:leader="none"/>
        </w:tabs>
        <w:ind w:right="-142" w:firstLine="709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Червонослобідської сільської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С.М., </w:t>
      </w:r>
    </w:p>
    <w:p>
      <w:pPr>
        <w:pStyle w:val="TextBody"/>
        <w:tabs>
          <w:tab w:val="clear" w:pos="720"/>
          <w:tab w:val="left" w:pos="3765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/>
      </w:pPr>
      <w:r>
        <w:rPr>
          <w:color w:val="FF0000"/>
          <w:sz w:val="27"/>
          <w:szCs w:val="27"/>
        </w:rPr>
        <w:tab/>
      </w:r>
      <w:r>
        <w:rPr>
          <w:color w:val="000000"/>
          <w:sz w:val="27"/>
          <w:szCs w:val="27"/>
        </w:rPr>
        <w:t>Перевірка виконкому Сакуних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666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  виконкому Вільшан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Неменко О.І., Коліброда А.С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bCs/>
          <w:color w:val="FF0000"/>
          <w:sz w:val="27"/>
          <w:szCs w:val="27"/>
        </w:rPr>
        <w:tab/>
      </w:r>
      <w:r>
        <w:rPr>
          <w:bCs/>
          <w:sz w:val="27"/>
          <w:szCs w:val="27"/>
        </w:rPr>
        <w:t xml:space="preserve">Перевірка виконкому </w:t>
      </w:r>
      <w:r>
        <w:rPr>
          <w:sz w:val="27"/>
          <w:szCs w:val="27"/>
        </w:rPr>
        <w:t>Недригайлівської селищної ради</w:t>
      </w:r>
      <w:r>
        <w:rPr>
          <w:bCs/>
          <w:sz w:val="27"/>
          <w:szCs w:val="27"/>
        </w:rPr>
        <w:t xml:space="preserve"> по виконанню </w:t>
      </w:r>
      <w:r>
        <w:rPr>
          <w:sz w:val="27"/>
          <w:szCs w:val="27"/>
        </w:rPr>
        <w:t xml:space="preserve"> делегованих повноважень 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 xml:space="preserve">Веретільник Н.М. 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а перевірка  виконавчого комітету Тернівської селищної ради по питанню виконання делегованих повноважень органів виконавчої влади</w:t>
      </w:r>
    </w:p>
    <w:p>
      <w:pPr>
        <w:pStyle w:val="TextBody"/>
        <w:tabs>
          <w:tab w:val="clear" w:pos="720"/>
          <w:tab w:val="left" w:pos="825" w:leader="none"/>
        </w:tabs>
        <w:ind w:left="4253" w:right="-142" w:hanging="0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а перевірка виконання виконавчими органами Коровинської сільської ради  делегованих повноважень органів виконавчої влади</w:t>
      </w:r>
    </w:p>
    <w:p>
      <w:pPr>
        <w:pStyle w:val="TextBody"/>
        <w:tabs>
          <w:tab w:val="clear" w:pos="720"/>
          <w:tab w:val="left" w:pos="825" w:leader="none"/>
        </w:tabs>
        <w:ind w:left="4253" w:right="-142" w:hanging="0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Неменко О.І.</w:t>
      </w:r>
    </w:p>
    <w:p>
      <w:pPr>
        <w:pStyle w:val="Heading6"/>
        <w:numPr>
          <w:ilvl w:val="0"/>
          <w:numId w:val="0"/>
        </w:numPr>
        <w:ind w:left="0" w:right="140" w:hanging="0"/>
        <w:rPr>
          <w:color w:val="FF0000"/>
          <w:sz w:val="27"/>
          <w:szCs w:val="27"/>
          <w:u w:val="none"/>
        </w:rPr>
      </w:pPr>
      <w:r>
        <w:rPr>
          <w:color w:val="FF0000"/>
          <w:sz w:val="27"/>
          <w:szCs w:val="27"/>
          <w:u w:val="none"/>
        </w:rPr>
      </w:r>
    </w:p>
    <w:p>
      <w:pPr>
        <w:pStyle w:val="Heading6"/>
        <w:numPr>
          <w:ilvl w:val="0"/>
          <w:numId w:val="0"/>
        </w:numPr>
        <w:ind w:left="0" w:right="140" w:hanging="0"/>
        <w:rPr/>
      </w:pP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Жовтень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Заходи з нагоди  Дня ветерана, Міжнародного Дня людей похилого вік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 Бордун В.І.,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left="4253" w:right="-142" w:firstLine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йко Т.М.</w:t>
      </w:r>
    </w:p>
    <w:p>
      <w:pPr>
        <w:pStyle w:val="TextBody"/>
        <w:tabs>
          <w:tab w:val="clear" w:pos="720"/>
          <w:tab w:val="left" w:pos="4665" w:leader="none"/>
        </w:tabs>
        <w:ind w:right="-142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ходи до дня  визволення України від фашистських загарбників</w:t>
      </w:r>
    </w:p>
    <w:p>
      <w:pPr>
        <w:pStyle w:val="TextBody"/>
        <w:tabs>
          <w:tab w:val="clear" w:pos="720"/>
          <w:tab w:val="left" w:pos="4665" w:leader="none"/>
        </w:tabs>
        <w:ind w:left="6096" w:right="-142" w:hanging="184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4665" w:leader="none"/>
        </w:tabs>
        <w:ind w:left="6096" w:right="-142" w:hanging="142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харченко Р.М., </w:t>
      </w:r>
    </w:p>
    <w:p>
      <w:pPr>
        <w:pStyle w:val="TextBody"/>
        <w:tabs>
          <w:tab w:val="clear" w:pos="720"/>
          <w:tab w:val="left" w:pos="4665" w:leader="none"/>
        </w:tabs>
        <w:ind w:left="6096" w:right="-142" w:hanging="142"/>
        <w:jc w:val="left"/>
        <w:rPr/>
      </w:pPr>
      <w:r>
        <w:rPr>
          <w:color w:val="000000"/>
          <w:sz w:val="27"/>
          <w:szCs w:val="27"/>
        </w:rPr>
        <w:t>Гайворонська А.В.</w:t>
      </w:r>
      <w:r>
        <w:rPr>
          <w:color w:val="C00000"/>
          <w:sz w:val="27"/>
          <w:szCs w:val="27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ходи до Дня працівників освіти 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Шкільні заходи до   Дня ветерана, Міжнародного Дня людей похилого вік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 Майдан Н.П.</w:t>
      </w:r>
    </w:p>
    <w:p>
      <w:pPr>
        <w:pStyle w:val="TextBody"/>
        <w:tabs>
          <w:tab w:val="clear" w:pos="720"/>
          <w:tab w:val="left" w:pos="709" w:leader="none"/>
          <w:tab w:val="left" w:pos="472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>Заходи до Дня захисника України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6096" w:right="-142" w:hanging="184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 Панченко С.М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6096" w:right="-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харченко Р.М.,  Гайворонська А.В.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Тиждень правових знань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>Відповідають: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анченко С.М., </w:t>
      </w:r>
    </w:p>
    <w:p>
      <w:pPr>
        <w:pStyle w:val="TextBody"/>
        <w:tabs>
          <w:tab w:val="clear" w:pos="720"/>
          <w:tab w:val="left" w:pos="5505" w:leader="none"/>
        </w:tabs>
        <w:ind w:right="-142" w:firstLine="5954"/>
        <w:rPr>
          <w:color w:val="C00000"/>
          <w:sz w:val="27"/>
          <w:szCs w:val="27"/>
        </w:rPr>
      </w:pPr>
      <w:r>
        <w:rPr>
          <w:sz w:val="27"/>
          <w:szCs w:val="27"/>
        </w:rPr>
        <w:t>Захарченко Р.М.</w:t>
      </w:r>
    </w:p>
    <w:p>
      <w:pPr>
        <w:pStyle w:val="Style33"/>
        <w:ind w:left="72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артакіада серед допризовної молоді району</w:t>
      </w:r>
    </w:p>
    <w:p>
      <w:pPr>
        <w:pStyle w:val="Normal"/>
        <w:tabs>
          <w:tab w:val="clear" w:pos="720"/>
          <w:tab w:val="left" w:pos="4620" w:leader="none"/>
        </w:tabs>
        <w:ind w:right="140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учеренко О.І.</w:t>
      </w:r>
    </w:p>
    <w:p>
      <w:pPr>
        <w:pStyle w:val="31"/>
        <w:tabs>
          <w:tab w:val="clear" w:pos="720"/>
          <w:tab w:val="left" w:pos="709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Рейд «Діти вулиці»</w:t>
      </w:r>
    </w:p>
    <w:p>
      <w:pPr>
        <w:pStyle w:val="Normal"/>
        <w:tabs>
          <w:tab w:val="clear" w:pos="720"/>
          <w:tab w:val="left" w:pos="4290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вірка стану виховної роботи у Хоружівському центрі соціально-психологічної реабілітації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Цикл бесід «Профілактика насильства в сім’ї»</w:t>
      </w:r>
    </w:p>
    <w:p>
      <w:pPr>
        <w:pStyle w:val="Normal"/>
        <w:tabs>
          <w:tab w:val="clear" w:pos="720"/>
          <w:tab w:val="left" w:pos="705" w:leader="none"/>
          <w:tab w:val="center" w:pos="494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20"/>
          <w:tab w:val="left" w:pos="705" w:leader="none"/>
          <w:tab w:val="center" w:pos="494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Інформаційно-просвітницький захід до Дня Захисника України</w:t>
      </w:r>
    </w:p>
    <w:p>
      <w:pPr>
        <w:pStyle w:val="Normal"/>
        <w:tabs>
          <w:tab w:val="clear" w:pos="720"/>
          <w:tab w:val="left" w:pos="705" w:leader="none"/>
          <w:tab w:val="center" w:pos="4949" w:leader="none"/>
        </w:tabs>
        <w:ind w:right="-142" w:firstLine="709"/>
        <w:jc w:val="both"/>
        <w:rPr>
          <w:rFonts w:ascii="Times New Roman" w:hAnsi="Times New Roman" w:cs="Times New Roman"/>
          <w:color w:val="C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екція «Мої права та обов’язки»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 Панченко О.І.</w:t>
      </w: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Об’їзд 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рада з керівниками та спеціалістами сільськогосподарських підприємств з питань  охорони праці та пожежної безпеки 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вірка дотримання вимог Закону України «Про звернення громадян» та Указу Президента України від 07.02.2008  №109/2008  «</w:t>
      </w:r>
      <w:r>
        <w:rPr>
          <w:rFonts w:cs="Times New Roman" w:ascii="Times New Roman" w:hAnsi="Times New Roman"/>
          <w:bCs/>
          <w:sz w:val="27"/>
          <w:szCs w:val="27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rFonts w:cs="Consolas" w:ascii="Consolas" w:hAnsi="Consolas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у виконавчому комітеті Курманівської сільської ради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організації контролю за виконанням документів у Недригайлівському районному центрі соціальних служб для сім’ї, дітей та молоді</w:t>
      </w:r>
    </w:p>
    <w:p>
      <w:pPr>
        <w:pStyle w:val="Normal"/>
        <w:tabs>
          <w:tab w:val="clear" w:pos="720"/>
          <w:tab w:val="left" w:pos="709" w:leader="none"/>
          <w:tab w:val="left" w:pos="3855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09" w:leader="none"/>
          <w:tab w:val="left" w:pos="3855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років </w:t>
      </w:r>
      <w:r>
        <w:rPr>
          <w:rFonts w:cs="Times New Roman" w:ascii="Times New Roman" w:hAnsi="Times New Roman"/>
          <w:sz w:val="27"/>
          <w:szCs w:val="27"/>
        </w:rPr>
        <w:t xml:space="preserve">у виконкомі Сакунихської сільськ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Листопад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ам’яті жертв голодоморів та політичних репресій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Гідності і Свободи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>Відповідають: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анченко С.М., </w:t>
      </w:r>
    </w:p>
    <w:p>
      <w:pPr>
        <w:pStyle w:val="TextBody"/>
        <w:tabs>
          <w:tab w:val="clear" w:pos="720"/>
          <w:tab w:val="left" w:pos="5505" w:leader="none"/>
        </w:tabs>
        <w:ind w:left="5954" w:right="-142" w:hanging="0"/>
        <w:jc w:val="left"/>
        <w:rPr/>
      </w:pPr>
      <w:r>
        <w:rPr>
          <w:sz w:val="27"/>
          <w:szCs w:val="27"/>
        </w:rPr>
        <w:t>Захарченко Р.М.</w:t>
      </w:r>
      <w:r>
        <w:rPr>
          <w:color w:val="C00000"/>
          <w:sz w:val="27"/>
          <w:szCs w:val="27"/>
        </w:rPr>
        <w:t xml:space="preserve">,          </w:t>
      </w:r>
      <w:r>
        <w:rPr>
          <w:color w:val="000000"/>
          <w:sz w:val="27"/>
          <w:szCs w:val="27"/>
        </w:rPr>
        <w:t>Гайворонська А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Заходи до Дня української писемності та мови</w:t>
      </w:r>
    </w:p>
    <w:p>
      <w:pPr>
        <w:pStyle w:val="Normal"/>
        <w:tabs>
          <w:tab w:val="clear" w:pos="720"/>
          <w:tab w:val="left" w:pos="255" w:leader="none"/>
          <w:tab w:val="left" w:pos="65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клубних працівників</w:t>
      </w:r>
    </w:p>
    <w:p>
      <w:pPr>
        <w:pStyle w:val="Normal"/>
        <w:tabs>
          <w:tab w:val="clear" w:pos="720"/>
          <w:tab w:val="left" w:pos="255" w:leader="none"/>
          <w:tab w:val="left" w:pos="65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рацівників культури та аматорів народного мистецтва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>Відповідають:</w:t>
      </w:r>
      <w:r>
        <w:rPr>
          <w:color w:val="C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Панченко С.М., </w:t>
      </w:r>
    </w:p>
    <w:p>
      <w:pPr>
        <w:pStyle w:val="TextBody"/>
        <w:tabs>
          <w:tab w:val="clear" w:pos="720"/>
          <w:tab w:val="left" w:pos="4253" w:leader="none"/>
          <w:tab w:val="left" w:pos="5505" w:leader="none"/>
        </w:tabs>
        <w:ind w:left="4253" w:right="-142" w:firstLine="1843"/>
        <w:rPr>
          <w:color w:val="C00000"/>
          <w:sz w:val="27"/>
          <w:szCs w:val="27"/>
        </w:rPr>
      </w:pPr>
      <w:r>
        <w:rPr>
          <w:sz w:val="27"/>
          <w:szCs w:val="27"/>
        </w:rPr>
        <w:t>Захарченко Р.М.</w:t>
      </w:r>
    </w:p>
    <w:p>
      <w:pPr>
        <w:pStyle w:val="Normal"/>
        <w:tabs>
          <w:tab w:val="clear" w:pos="720"/>
          <w:tab w:val="left" w:pos="5362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йонний етап Міжнародного конкурсу знавців української мови ім.П.Яцика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йонний етап  ІІ Міжнародного конкурсу учнівської та студентської творчості ім. Т.Г.Шевченка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Тиждень безпеки дорожнього руху                                                         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анченко С.М., Майдан Н.П.</w:t>
      </w:r>
    </w:p>
    <w:p>
      <w:pPr>
        <w:pStyle w:val="Style33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>Відкритий турнір з волейболу, приурочений пам</w:t>
      </w:r>
      <w:r>
        <w:rPr>
          <w:color w:val="000000"/>
          <w:sz w:val="27"/>
          <w:szCs w:val="27"/>
        </w:rPr>
        <w:t>’</w:t>
      </w:r>
      <w:r>
        <w:rPr>
          <w:color w:val="000000"/>
          <w:sz w:val="27"/>
          <w:szCs w:val="27"/>
          <w:lang w:val="uk-UA"/>
        </w:rPr>
        <w:t xml:space="preserve">яті Героя Радянського Союзу І.М. Русіянова </w:t>
      </w:r>
    </w:p>
    <w:p>
      <w:pPr>
        <w:pStyle w:val="Style33"/>
        <w:ind w:left="720" w:hanging="0"/>
        <w:rPr/>
      </w:pPr>
      <w:r>
        <w:rPr>
          <w:color w:val="000000"/>
          <w:sz w:val="27"/>
          <w:szCs w:val="27"/>
          <w:lang w:val="uk-UA"/>
        </w:rPr>
        <w:t>Районний турнір з шашок, пам</w:t>
      </w:r>
      <w:r>
        <w:rPr>
          <w:color w:val="000000"/>
          <w:sz w:val="27"/>
          <w:szCs w:val="27"/>
        </w:rPr>
        <w:t>’</w:t>
      </w:r>
      <w:r>
        <w:rPr>
          <w:color w:val="000000"/>
          <w:sz w:val="27"/>
          <w:szCs w:val="27"/>
          <w:lang w:val="uk-UA"/>
        </w:rPr>
        <w:t>яті В.М. Козлова</w:t>
      </w:r>
    </w:p>
    <w:p>
      <w:pPr>
        <w:pStyle w:val="Style33"/>
        <w:ind w:left="72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турнір з тенісу – відкриття сезон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учеренко О.І.                                                                       </w:t>
      </w:r>
    </w:p>
    <w:p>
      <w:pPr>
        <w:pStyle w:val="Normal"/>
        <w:tabs>
          <w:tab w:val="clear" w:pos="720"/>
          <w:tab w:val="left" w:pos="708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Заходи з нагоди  Дня працівників соціальної сфери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 Бордун В.І.</w:t>
      </w:r>
    </w:p>
    <w:p>
      <w:pPr>
        <w:pStyle w:val="TextBody"/>
        <w:tabs>
          <w:tab w:val="clear" w:pos="720"/>
          <w:tab w:val="left" w:pos="1095" w:leader="none"/>
          <w:tab w:val="left" w:pos="4455" w:leader="none"/>
        </w:tabs>
        <w:ind w:right="-142"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Обстеження матеріально-побутових умов проживання дітей-сиріт та дітей, позбавлених батьківського піклування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Рейд «Жебрак»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tabs>
          <w:tab w:val="clear" w:pos="720"/>
          <w:tab w:val="left" w:pos="705" w:leader="none"/>
          <w:tab w:val="center" w:pos="4949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Районний тур фестивалю «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кція «16  днів проти насильства»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иховний захід «Історія рідного краю»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 Панченко О.І.</w:t>
      </w: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йворонська А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річне оцінювання  результатів службової діяльності державних службовців Недригайлівської районної  державної адміністрації, які займають посади державної служби категорії «Б» і «В» у 2018 році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 Нем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моніторингу електронних закупівель товарів, робіт і послуг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ординаційної  ради з питань розвитку підприємництва при Недригайлівській районній державній адміністрації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Заходи з нагоди Дня працівників сільського господарства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в  управлінні праці та соціального захисту населення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C00000"/>
          <w:sz w:val="27"/>
          <w:szCs w:val="27"/>
        </w:rPr>
      </w:pPr>
      <w:r>
        <w:rPr>
          <w:rFonts w:cs="Times New Roman" w:ascii="Times New Roman" w:hAnsi="Times New Roman"/>
          <w:color w:val="C00000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Грудень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Міжнародного Дня інвалідів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Панченко С.М., Бордун В.І., </w:t>
      </w:r>
    </w:p>
    <w:p>
      <w:pPr>
        <w:pStyle w:val="TextBody"/>
        <w:tabs>
          <w:tab w:val="clear" w:pos="720"/>
          <w:tab w:val="left" w:pos="4785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Бойко Т.М.</w:t>
      </w:r>
    </w:p>
    <w:p>
      <w:pPr>
        <w:pStyle w:val="Normal"/>
        <w:tabs>
          <w:tab w:val="clear" w:pos="720"/>
          <w:tab w:val="left" w:pos="4695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иждень порозуміння з ВІЛ-інфікованими</w:t>
      </w:r>
    </w:p>
    <w:p>
      <w:pPr>
        <w:pStyle w:val="Normal"/>
        <w:tabs>
          <w:tab w:val="clear" w:pos="720"/>
          <w:tab w:val="left" w:pos="5362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сеукраїнський тиждень права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анченко С.М., Майдан Н.П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ходи до Дня Святого Миколая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5505" w:leader="none"/>
        </w:tabs>
        <w:ind w:right="-142" w:firstLine="5954"/>
        <w:rPr/>
      </w:pPr>
      <w:r>
        <w:rPr>
          <w:color w:val="000000"/>
          <w:sz w:val="27"/>
          <w:szCs w:val="27"/>
        </w:rPr>
        <w:t>Захарченко Р.М.,</w:t>
      </w:r>
    </w:p>
    <w:p>
      <w:pPr>
        <w:pStyle w:val="Normal"/>
        <w:tabs>
          <w:tab w:val="clear" w:pos="720"/>
          <w:tab w:val="left" w:pos="4695" w:leader="none"/>
        </w:tabs>
        <w:ind w:left="4253" w:right="-142" w:firstLine="1701"/>
        <w:jc w:val="both"/>
        <w:rPr>
          <w:rFonts w:ascii="Times New Roman" w:hAnsi="Times New Roman" w:cs="Times New Roman"/>
          <w:color w:val="C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айдан Н.П.,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есіда «СНІД. Небезпека і профілактика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 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Всеукраїнська акція «16 днів проти насильства»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Рейд «Дозвілля молоді»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Заходи  до Всесвітнього дня боротьби зі СНІДом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5505" w:leader="none"/>
        </w:tabs>
        <w:ind w:right="-142" w:firstLine="5954"/>
        <w:rPr/>
      </w:pPr>
      <w:r>
        <w:rPr>
          <w:sz w:val="27"/>
          <w:szCs w:val="27"/>
        </w:rPr>
        <w:t xml:space="preserve">Захарченко Р.М.  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 Всеукраїнського тижня права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аходи до Дня вшанування учасників ліквідації аварії на ЧАЕС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5505" w:leader="none"/>
        </w:tabs>
        <w:ind w:left="5954" w:right="-142" w:hanging="0"/>
        <w:rPr/>
      </w:pPr>
      <w:r>
        <w:rPr>
          <w:sz w:val="27"/>
          <w:szCs w:val="27"/>
        </w:rPr>
        <w:t>Захарченко Р.М., Бордун В.І.,</w:t>
      </w:r>
      <w:r>
        <w:rPr>
          <w:color w:val="C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Гайворонська А.В.</w:t>
      </w:r>
      <w:r>
        <w:rPr>
          <w:color w:val="C00000"/>
          <w:sz w:val="27"/>
          <w:szCs w:val="27"/>
        </w:rPr>
        <w:t xml:space="preserve">  </w:t>
      </w:r>
    </w:p>
    <w:p>
      <w:pPr>
        <w:pStyle w:val="Style33"/>
        <w:ind w:left="72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оворічний турнір з хокею</w:t>
      </w:r>
    </w:p>
    <w:p>
      <w:pPr>
        <w:pStyle w:val="Style33"/>
        <w:ind w:left="72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ind w:right="-142" w:firstLine="5954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учеренко О.І.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                                                                     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Заходи з нагоди новорічних свят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>Відповідають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: </w:t>
      </w:r>
      <w:r>
        <w:rPr>
          <w:rFonts w:cs="Times New Roman" w:ascii="Times New Roman" w:hAnsi="Times New Roman"/>
          <w:sz w:val="27"/>
          <w:szCs w:val="27"/>
        </w:rPr>
        <w:t xml:space="preserve">Панченко С.М., </w:t>
      </w:r>
    </w:p>
    <w:p>
      <w:pPr>
        <w:pStyle w:val="TextBody"/>
        <w:tabs>
          <w:tab w:val="clear" w:pos="720"/>
          <w:tab w:val="left" w:pos="5505" w:leader="none"/>
        </w:tabs>
        <w:ind w:right="-142" w:firstLine="5954"/>
        <w:rPr>
          <w:color w:val="C00000"/>
          <w:sz w:val="27"/>
          <w:szCs w:val="27"/>
        </w:rPr>
      </w:pPr>
      <w:r>
        <w:rPr>
          <w:sz w:val="27"/>
          <w:szCs w:val="27"/>
        </w:rPr>
        <w:t xml:space="preserve">Захарченко Р.М., </w:t>
      </w:r>
      <w:r>
        <w:rPr>
          <w:color w:val="000000"/>
          <w:sz w:val="27"/>
          <w:szCs w:val="27"/>
        </w:rPr>
        <w:t>Майдан Н.П.</w:t>
      </w:r>
    </w:p>
    <w:p>
      <w:pPr>
        <w:pStyle w:val="TextBody"/>
        <w:tabs>
          <w:tab w:val="clear" w:pos="720"/>
          <w:tab w:val="left" w:pos="540" w:leader="none"/>
          <w:tab w:val="left" w:pos="709" w:leader="none"/>
        </w:tabs>
        <w:ind w:right="-142" w:firstLine="709"/>
        <w:rPr/>
      </w:pPr>
      <w:r>
        <w:rPr>
          <w:color w:val="C00000"/>
          <w:sz w:val="27"/>
          <w:szCs w:val="27"/>
        </w:rPr>
        <w:tab/>
      </w: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, з актуальних питань управління персоналом  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,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,  Бухарметова О.В.</w:t>
      </w:r>
    </w:p>
    <w:p>
      <w:pPr>
        <w:pStyle w:val="Normal"/>
        <w:ind w:right="-142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вчання   уповноважених осіб  управлінь, відділів  Недригайлівської районної державної адміністрації, сільських, селищних рад питань дотримання вимог антикорупційного законодавства 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китченко Н.М.</w:t>
      </w:r>
    </w:p>
    <w:p>
      <w:pPr>
        <w:pStyle w:val="Normal"/>
        <w:ind w:right="-142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емінар-нарада з головними бухгалтерами бюджетних установ на тему: «Формування бюджету 2019 року»</w:t>
      </w:r>
    </w:p>
    <w:p>
      <w:pPr>
        <w:pStyle w:val="TextBody"/>
        <w:ind w:right="-142" w:firstLine="4111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Панченко С.М., 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 xml:space="preserve">Токаренко П.І., 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>Шаповалов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ди підприємців при Недригайлівській районній державній адміністрації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 планування роботи районної комісії на   2019 рік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7"/>
          <w:szCs w:val="27"/>
        </w:rPr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TextBody"/>
        <w:tabs>
          <w:tab w:val="clear" w:pos="720"/>
          <w:tab w:val="left" w:pos="4785" w:leader="none"/>
        </w:tabs>
        <w:ind w:right="14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snapToGrid w:val="false"/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иїзне обслуговування населення району «мобільним соціальним офісом»    </w:t>
      </w:r>
    </w:p>
    <w:p>
      <w:pPr>
        <w:pStyle w:val="Normal"/>
        <w:snapToGrid w:val="false"/>
        <w:ind w:right="1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за окремим планом)</w:t>
      </w:r>
    </w:p>
    <w:p>
      <w:pPr>
        <w:pStyle w:val="TextBody"/>
        <w:tabs>
          <w:tab w:val="clear" w:pos="720"/>
          <w:tab w:val="left" w:pos="4785" w:leader="none"/>
        </w:tabs>
        <w:ind w:right="14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Normal"/>
        <w:snapToGrid w:val="false"/>
        <w:ind w:right="140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дун В.І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иявлення сімей з дітьми, дітей, які 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вчання з відповідальними особами структурних підрозділів районної державної адміністрації по наповненню необхідною інформацією сайту відповідно до статті 15 Закону України «Про доступ до публічної інформації»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 Неменко О.І., </w:t>
      </w:r>
    </w:p>
    <w:p>
      <w:pPr>
        <w:pStyle w:val="Normal"/>
        <w:ind w:left="4248" w:right="140" w:firstLine="241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айворонська А.В. </w:t>
      </w:r>
    </w:p>
    <w:p>
      <w:pPr>
        <w:pStyle w:val="22"/>
        <w:spacing w:lineRule="auto" w:line="240"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их графіків)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5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439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22"/>
        <w:spacing w:lineRule="auto" w:line="240" w:before="0" w:after="0"/>
        <w:ind w:left="283" w:right="140" w:firstLine="4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140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6096" w:right="140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20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140" w:firstLine="5954"/>
        <w:rPr>
          <w:rFonts w:ascii="Times New Roman" w:hAnsi="Times New Roman" w:cs="Times New Roman"/>
          <w:color w:val="C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620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медичної   ради  комунального некомерційного підприємства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менко Т.В.</w:t>
      </w:r>
    </w:p>
    <w:p>
      <w:pPr>
        <w:pStyle w:val="Normal"/>
        <w:tabs>
          <w:tab w:val="clear" w:pos="720"/>
          <w:tab w:val="left" w:pos="705" w:leader="none"/>
        </w:tabs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День соціальної служби» на базі Недригайлівського районного сектору філії Державної установи «Центр пробації» 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бота з сім’ями учасників антитерористичної операції  з метою виявлення їх потреб та визначення видів соціальної допомоги, яких вони потребують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відування за місцем проживання сімей та осіб, які опинилися в складних життєвих обставинах</w:t>
      </w:r>
    </w:p>
    <w:p>
      <w:pPr>
        <w:pStyle w:val="Normal"/>
        <w:ind w:right="140" w:firstLine="48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(перший і третій понеділок місяця)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йворонська А.В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45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алій Л.М.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  голові Недригайлівської районної державної адміністрації</w:t>
      </w:r>
    </w:p>
    <w:p>
      <w:pPr>
        <w:pStyle w:val="22"/>
        <w:spacing w:lineRule="auto" w:line="240" w:before="0" w:after="0"/>
        <w:ind w:left="283" w:right="140" w:firstLine="45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283" w:right="140" w:firstLine="623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першого заступника голови та керівника апарату  Недригайлівської районної державної адміністрації і надання їх організаційному відділу апарату Сумської обласної державної адміністрації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Normal"/>
        <w:tabs>
          <w:tab w:val="clear" w:pos="720"/>
          <w:tab w:val="left" w:pos="7455" w:leader="none"/>
        </w:tabs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45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Heading5"/>
        <w:spacing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5"/>
        <w:spacing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паратні наради при   голові Недригайлівської  районної державної адміністрації із першим заступником голови, керівником апарату, начальниками управлінь і відділів районної державної адміністрації, керівниками районних служб по виконанню розпоряджень і доручень голови Недригайлівської районної державної адміністрації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20"/>
          <w:tab w:val="left" w:pos="4820" w:leader="none"/>
        </w:tabs>
        <w:spacing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0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еративні  наради при голові Недригайлівської районної державної адміністрації з першим заступником  голови  та керівником апарату районної державної адміністрації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асильченко О.І., </w:t>
      </w:r>
    </w:p>
    <w:p>
      <w:pPr>
        <w:pStyle w:val="Normal"/>
        <w:ind w:left="6521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голови 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140" w:firstLine="65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right="140" w:hanging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                                                                О. НЕМЕНКО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ступник керівника апарату-начальник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ідділу організаційної роботи та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правління персоналом апарату                                          Л. ЛУЦЕНКО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ab/>
        <w:t xml:space="preserve">                                                            </w:t>
      </w:r>
    </w:p>
    <w:p>
      <w:pPr>
        <w:pStyle w:val="Normal"/>
        <w:ind w:left="567" w:right="140" w:hanging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56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SourceSansPro">
    <w:altName w:val="Times New Roman"/>
    <w:charset w:val="00"/>
    <w:family w:val="roman"/>
    <w:pitch w:val="default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Segoe UI" w:hAnsi="Antiqua;Segoe UI" w:cs="Antiqua;Segoe UI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Segoe UI" w:hAnsi="Antiqua;Segoe UI" w:cs="Antiqua;Segoe UI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Segoe UI" w:hAnsi="Antiqua;Segoe UI" w:cs="Antiqua;Segoe UI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Segoe UI" w:hAnsi="Antiqua;Segoe UI" w:cs="Antiqua;Segoe UI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Segoe UI" w:hAnsi="Antiqua;Segoe UI" w:cs="Antiqua;Segoe UI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7">
    <w:name w:val="Основной текст Знак"/>
    <w:basedOn w:val="Style7"/>
    <w:qFormat/>
    <w:rPr>
      <w:sz w:val="28"/>
      <w:szCs w:val="24"/>
      <w:lang w:val="uk-UA"/>
    </w:rPr>
  </w:style>
  <w:style w:type="character" w:styleId="3">
    <w:name w:val="Основной текст 3 Знак"/>
    <w:basedOn w:val="Style7"/>
    <w:qFormat/>
    <w:rPr>
      <w:rFonts w:ascii="Antiqua;Segoe UI" w:hAnsi="Antiqua;Segoe UI" w:cs="Antiqua;Segoe UI"/>
      <w:sz w:val="16"/>
      <w:szCs w:val="16"/>
      <w:lang w:val="uk-U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  <w:sz w:val="14"/>
      <w:szCs w:val="14"/>
    </w:rPr>
  </w:style>
  <w:style w:type="character" w:styleId="11">
    <w:name w:val="Знак Знак Знак Знак Знак Знак Знак Знак Знак Знак1"/>
    <w:basedOn w:val="Style7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mu.gov.ua/ua/npas/249955971" TargetMode="External"/><Relationship Id="rId3" Type="http://schemas.openxmlformats.org/officeDocument/2006/relationships/hyperlink" Target="https://www.kmu.gov.ua/ua/npas/deyaki-pitannya-vidachi-posvidchen-osobam-yaki-postrazhdali-vnaslidok-chornobilskoyi-katastrofi-ta-inshim-kategoriyam-gromadyan" TargetMode="External"/><Relationship Id="rId4" Type="http://schemas.openxmlformats.org/officeDocument/2006/relationships/hyperlink" Target="https://www.kmu.gov.ua/ua/npas/pro-zatverdzhennya-planu-zahodiv-shchodo-realizaciyi-koncepciyi-rozvitku-ta-tehnichnoyi-modernizaciyi-sistemi-centralizovanogo-opovishchennya-pro-zagrozu-viniknennya-abo-viniknennya-nadzvichajnih-situaci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35:00Z</dcterms:created>
  <dc:creator>1-1</dc:creator>
  <dc:description/>
  <dc:language>en-US</dc:language>
  <cp:lastModifiedBy>Vn-polit</cp:lastModifiedBy>
  <cp:lastPrinted>2018-10-19T15:58:00Z</cp:lastPrinted>
  <dcterms:modified xsi:type="dcterms:W3CDTF">2018-10-22T13:35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