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7.06.2018   № 34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ІІ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8 лип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right="140" w:firstLine="709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о стан виконання програми економічного і соціального розвитку району та    місцевих бюджетів  за І півріччя 2018 року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820" w:right="140" w:hanging="0"/>
        <w:rPr/>
      </w:pPr>
      <w:r>
        <w:rPr>
          <w:rFonts w:cs="Times New Roman" w:ascii="Times New Roman" w:hAnsi="Times New Roman"/>
          <w:sz w:val="27"/>
          <w:szCs w:val="27"/>
        </w:rPr>
        <w:t>Доповідають: Веретільник Н.М.,</w:t>
      </w:r>
    </w:p>
    <w:p>
      <w:pPr>
        <w:pStyle w:val="Normal"/>
        <w:tabs>
          <w:tab w:val="clear" w:pos="720"/>
          <w:tab w:val="left" w:pos="4253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20"/>
          <w:tab w:val="left" w:pos="4020" w:leader="none"/>
        </w:tabs>
        <w:ind w:left="-142" w:right="140" w:firstLine="851"/>
        <w:rPr/>
      </w:pPr>
      <w:r>
        <w:rPr>
          <w:bCs/>
          <w:sz w:val="27"/>
          <w:szCs w:val="27"/>
        </w:rPr>
        <w:t>Про підсумки роботи із зверненнями громадян в органах державної виконавчої влади та органах місцевого самоврядування за І півріччя  2018 року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Бухарметова О.В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5 серпня</w:t>
      </w:r>
    </w:p>
    <w:p>
      <w:pPr>
        <w:pStyle w:val="TextBody"/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 соціальний захист  учасників антитерористичної операції та членів їх сімей </w:t>
      </w:r>
    </w:p>
    <w:p>
      <w:pPr>
        <w:pStyle w:val="TextBody"/>
        <w:ind w:left="4820" w:right="140" w:hanging="0"/>
        <w:rPr/>
      </w:pPr>
      <w:r>
        <w:rPr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 адміністрації  </w:t>
      </w:r>
    </w:p>
    <w:p>
      <w:pPr>
        <w:pStyle w:val="Normal"/>
        <w:ind w:left="4820" w:right="140" w:hanging="0"/>
        <w:rPr/>
      </w:pPr>
      <w:r>
        <w:rPr>
          <w:rFonts w:cs="Times New Roman" w:ascii="Times New Roman" w:hAnsi="Times New Roman"/>
          <w:sz w:val="27"/>
          <w:szCs w:val="27"/>
        </w:rPr>
        <w:t>Доповідає  Бордун  В.І.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Борисовський І.П. </w:t>
      </w:r>
    </w:p>
    <w:p>
      <w:pPr>
        <w:pStyle w:val="TextBody"/>
        <w:tabs>
          <w:tab w:val="clear" w:pos="720"/>
          <w:tab w:val="left" w:pos="0" w:leader="none"/>
        </w:tabs>
        <w:ind w:right="140" w:firstLine="709"/>
        <w:rPr/>
      </w:pPr>
      <w:r>
        <w:rPr>
          <w:bCs/>
          <w:sz w:val="27"/>
          <w:szCs w:val="27"/>
        </w:rPr>
        <w:t>Про стан виконання    Програми розвитку фізичної культури та спорту в Недригайлівському  районі на 2017-2020 роки</w:t>
      </w: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20"/>
          <w:tab w:val="left" w:pos="4820" w:leader="none"/>
        </w:tabs>
        <w:ind w:left="4820" w:right="140" w:hanging="0"/>
        <w:rPr/>
      </w:pPr>
      <w:r>
        <w:rPr>
          <w:sz w:val="27"/>
          <w:szCs w:val="27"/>
        </w:rPr>
        <w:t xml:space="preserve">Готує сектор у справах молоді та спорту 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Кучеренко О.І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left="4253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right="140" w:hanging="0"/>
        <w:rPr/>
      </w:pPr>
      <w:r>
        <w:rPr>
          <w:rFonts w:cs="Times New Roman" w:ascii="Times New Roman" w:hAnsi="Times New Roman"/>
          <w:sz w:val="27"/>
          <w:szCs w:val="27"/>
        </w:rPr>
        <w:t>19 верес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стан підготовки об’єктів житлово-комунального господарства та соціальної сфери району до роботи в осінньо-зимовий період  2018-2019 років </w:t>
      </w:r>
    </w:p>
    <w:p>
      <w:pPr>
        <w:pStyle w:val="TextBody"/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Дядченко М.М.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20"/>
          <w:tab w:val="left" w:pos="709" w:leader="none"/>
        </w:tabs>
        <w:ind w:right="140" w:hanging="0"/>
        <w:rPr/>
      </w:pPr>
      <w:r>
        <w:rPr>
          <w:sz w:val="27"/>
          <w:szCs w:val="27"/>
        </w:rPr>
        <w:tab/>
        <w:t xml:space="preserve">Про стан обслуговування одиноких непрацездатних громадян та надання їм соціально-побутових послуг </w:t>
      </w:r>
    </w:p>
    <w:p>
      <w:pPr>
        <w:pStyle w:val="TextBody"/>
        <w:tabs>
          <w:tab w:val="clear" w:pos="720"/>
          <w:tab w:val="left" w:pos="709" w:leader="none"/>
        </w:tabs>
        <w:ind w:left="4820" w:right="140" w:hanging="0"/>
        <w:rPr>
          <w:bCs/>
          <w:sz w:val="27"/>
          <w:szCs w:val="27"/>
        </w:rPr>
      </w:pPr>
      <w:r>
        <w:rPr>
          <w:sz w:val="27"/>
          <w:szCs w:val="27"/>
        </w:rPr>
        <w:t xml:space="preserve">Готує Недригайлівський районний територіальний центр соціального обслуговування (надання соціальних послуг)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/>
      </w:pPr>
      <w:r>
        <w:rPr>
          <w:rFonts w:cs="Times New Roman" w:ascii="Times New Roman" w:hAnsi="Times New Roman"/>
          <w:sz w:val="27"/>
          <w:szCs w:val="27"/>
        </w:rPr>
        <w:t>Доповідає   Бойко Т.М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Борисовський І.П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І півріччя  2018 року</w:t>
      </w:r>
    </w:p>
    <w:p>
      <w:pPr>
        <w:pStyle w:val="Normal"/>
        <w:tabs>
          <w:tab w:val="clear" w:pos="720"/>
          <w:tab w:val="left" w:pos="4395" w:leader="none"/>
          <w:tab w:val="left" w:pos="4820" w:leader="none"/>
        </w:tabs>
        <w:ind w:left="4820" w:right="14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реорганізацію Комунального закладу «Недригайлівський районний центр первинної медико-санітарної допомоги» шляхом перетворення у Комунальне некомерційне підприємство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</w:tabs>
        <w:ind w:left="4820" w:right="140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 КЗ </w:t>
      </w:r>
      <w:r>
        <w:rPr>
          <w:rFonts w:cs="Times New Roman" w:ascii="Times New Roman" w:hAnsi="Times New Roman"/>
          <w:sz w:val="27"/>
          <w:szCs w:val="27"/>
        </w:rPr>
        <w:t>«Недригайлівський районний центр первинної медико-санітарної допомоги»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півріччя 2018 року</w:t>
      </w:r>
    </w:p>
    <w:p>
      <w:pPr>
        <w:pStyle w:val="Normal"/>
        <w:tabs>
          <w:tab w:val="clear" w:pos="720"/>
          <w:tab w:val="left" w:pos="4395" w:leader="none"/>
          <w:tab w:val="left" w:pos="4820" w:leader="none"/>
        </w:tabs>
        <w:ind w:left="4820" w:right="140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14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left="4253" w:right="14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реорганізацію Комунального закладу «Недригайлівський районний центр первинної медико-санітарної допомоги» шляхом перетворення у Комунальне некомерційне підприємство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 КЗ </w:t>
      </w:r>
      <w:r>
        <w:rPr>
          <w:rFonts w:cs="Times New Roman" w:ascii="Times New Roman" w:hAnsi="Times New Roman"/>
          <w:sz w:val="27"/>
          <w:szCs w:val="27"/>
        </w:rPr>
        <w:t>«Недригайлівський районний центр первинної медико-санітарної допомоги»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140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Липень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організаційну роботу управління розвитку сільських територій Недригайлівської районної державної адміністрації щодо  проведення комплексу збиральних робіт у 2018 році</w:t>
      </w:r>
    </w:p>
    <w:p>
      <w:pPr>
        <w:pStyle w:val="Normal"/>
        <w:ind w:right="14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Таранченко Г.В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TextBody"/>
        <w:tabs>
          <w:tab w:val="clear" w:pos="720"/>
          <w:tab w:val="left" w:pos="709" w:leader="none"/>
        </w:tabs>
        <w:ind w:right="140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півріччя  2018 року</w:t>
      </w:r>
    </w:p>
    <w:p>
      <w:pPr>
        <w:pStyle w:val="Normal"/>
        <w:tabs>
          <w:tab w:val="clear" w:pos="720"/>
          <w:tab w:val="left" w:pos="7170" w:leader="none"/>
        </w:tabs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Коренев С.О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проведення ІІ етапу обласного фестивалю народної творчості «Квітуй в любові і добрі, Сумщино,  край благословенний!», присвячений 80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й річниці утворення Сумської області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Захарченко Р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firstLine="708"/>
        <w:rPr/>
      </w:pPr>
      <w:r>
        <w:rPr>
          <w:rFonts w:cs="Times New Roman" w:ascii="Times New Roman" w:hAnsi="Times New Roman"/>
          <w:sz w:val="27"/>
          <w:szCs w:val="27"/>
        </w:rPr>
        <w:t>Про підготовку закладів освіти району до нового 2018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2019 навчального рок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Хоменко А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Серпень </w:t>
      </w:r>
    </w:p>
    <w:p>
      <w:pPr>
        <w:pStyle w:val="Normal"/>
        <w:ind w:right="140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стан надання ендокринологічної допомоги  населенню району та забезпечення пільговими рецептами хворих на цукровий діабет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140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Доповідає Пономаренко І.В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реалізації  районної цільової  програми підтримки індивідуального житлового будівництва «Власний дім» на 2017-2018 роки</w:t>
      </w:r>
    </w:p>
    <w:p>
      <w:pPr>
        <w:pStyle w:val="TextBody"/>
        <w:tabs>
          <w:tab w:val="clear" w:pos="720"/>
          <w:tab w:val="left" w:pos="709" w:leader="none"/>
        </w:tabs>
        <w:ind w:right="140" w:hanging="0"/>
        <w:jc w:val="righ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за підготовку Васильченко О.І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роботи щодо соціально-правового захисту дітей, профілактики правопорушень та  злочинності у дитячому середовищі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Данко Ю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ересень 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регіонального плану заходів щодо реалізації  на території району правопросвітницького проекту «Я маю право!» у 2018 році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Гайворонська А.В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ро стан виконання програми розвитку сільських територій Недригайлівського району на період до 2020 року </w:t>
      </w:r>
    </w:p>
    <w:p>
      <w:pPr>
        <w:pStyle w:val="Normal"/>
        <w:ind w:right="14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Веретільник Н.М.</w:t>
      </w:r>
    </w:p>
    <w:p>
      <w:pPr>
        <w:pStyle w:val="Normal"/>
        <w:ind w:right="140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надання медичної допомоги хворим на серцево-судинні та судинно-мозкові захворювання</w:t>
      </w:r>
    </w:p>
    <w:p>
      <w:pPr>
        <w:pStyle w:val="TextBody"/>
        <w:ind w:right="140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Доповідає </w:t>
      </w:r>
      <w:r>
        <w:rPr>
          <w:bCs/>
          <w:sz w:val="27"/>
          <w:szCs w:val="27"/>
        </w:rPr>
        <w:t>Пономаренко І.В.</w:t>
      </w:r>
    </w:p>
    <w:p>
      <w:pPr>
        <w:pStyle w:val="TextBody"/>
        <w:ind w:right="140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  Васильч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 підсумки проведення в районі оздоровлення та відпочинку дітей і молоді влітку 2018 рок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1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Кучеренко О.І., Хоменко А.М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140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оповідає Черенков В.М. </w:t>
      </w:r>
    </w:p>
    <w:p>
      <w:pPr>
        <w:pStyle w:val="TextBody"/>
        <w:ind w:right="140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  Васильченко О.І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стан призначення і виплати допомоги сім’ям з дітьми, державної соціальної допомоги малозабезпеченим сім’ям та державної соціальної допомоги інвалідам з дитинства та дітям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інвалідам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Доповідає  Бордун В.І.</w:t>
      </w:r>
    </w:p>
    <w:p>
      <w:pPr>
        <w:pStyle w:val="Normal"/>
        <w:ind w:right="140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20"/>
          <w:tab w:val="left" w:pos="660" w:leader="none"/>
        </w:tabs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tabs>
          <w:tab w:val="clear" w:pos="720"/>
          <w:tab w:val="left" w:pos="66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20"/>
          <w:tab w:val="left" w:pos="660" w:leader="none"/>
        </w:tabs>
        <w:ind w:right="140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right="140" w:firstLine="48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Бухарметова О.В.</w:t>
      </w:r>
    </w:p>
    <w:p>
      <w:pPr>
        <w:pStyle w:val="Normal"/>
        <w:tabs>
          <w:tab w:val="clear" w:pos="720"/>
          <w:tab w:val="left" w:pos="7170" w:leader="none"/>
        </w:tabs>
        <w:ind w:right="140" w:firstLine="4820"/>
        <w:jc w:val="right"/>
        <w:rPr/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Неменко О.І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</w:t>
      </w:r>
    </w:p>
    <w:p>
      <w:pPr>
        <w:pStyle w:val="Heading6"/>
        <w:numPr>
          <w:ilvl w:val="0"/>
          <w:numId w:val="2"/>
        </w:numPr>
        <w:ind w:left="0" w:right="14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-528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и Україн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0.12.1991 № 201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соціальний і правовий захист військовослужбовців та членів їх сімей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ід 19.11.1992№ 280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Основи законодавства України про охорону здоров’я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7.2003 № 1058-ІV  «Про загальнообов’язкове державне пенсійне страхування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1.09.2003 № 1660-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засади державної регуляторної політики у сфері господарської діяльності» зі змінами та  доповненн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6.09.2005 № 2806-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дозвільну систему у сфері господарської діяльності»;</w:t>
      </w:r>
    </w:p>
    <w:p>
      <w:pPr>
        <w:pStyle w:val="Normal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8.02.1991 № 796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статус і соціальний захист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1.03.1991 № 875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зі змінами «Про основи соціальної захищеності інвалідів в Україні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4.91 № 963-ХІІ «Про реабілітацію жертв політичних репресій на Україні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3.05.1991 № 1060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освіт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02.1992 № 2117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Основи законодавства України про культур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1.11.1992 № 281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державну допомогу сім’ям з дітьми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7.1993  № 3356-ХІІ  «Про колективні договори і угоди» 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2.10.1993 № 355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 «Про статус ветеранів війни, гарантії їх соціального захисту»;   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6.12.1993 № 372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зі змінами та доповненнями «Про основні засади соціального захисту ветеранів праці та інших громадян похилого віку в Україні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1.1995  № 32/95-ВР «Про бібліотеки і бібліотечну справ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3.1998 № 203/98-ВР «Про статус ветеранів військової служби, ветеранів органів внутрішніх справ і деяких інших осіб та їх соціальний захист»; 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10.1998  № 180-</w:t>
      </w:r>
      <w:r>
        <w:rPr>
          <w:rFonts w:cs="Times New Roman" w:ascii="Times New Roman" w:hAnsi="Times New Roman"/>
          <w:sz w:val="27"/>
          <w:szCs w:val="27"/>
          <w:lang w:val="en-US"/>
        </w:rPr>
        <w:t>XIV</w:t>
      </w:r>
      <w:r>
        <w:rPr>
          <w:rFonts w:cs="Times New Roman" w:ascii="Times New Roman" w:hAnsi="Times New Roman"/>
          <w:sz w:val="27"/>
          <w:szCs w:val="27"/>
        </w:rPr>
        <w:t>«Про захист рослин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3.05.1999 №651-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>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загальну середню освіт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2.03.2000 № 1533-ІІІ «Про загальнообов’язкове державне соціальне страхування на випадок безробіття»; 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00 № 1584-ІІІ«Про жертви нацистських переслідувань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00 № 1768-ІІІ«Про державну соціальну допомогу малозабезпеченим сім’ям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00 № 1767-ІІІ «Про пенсії за особливі заслуги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5.10.2000 № 2017-ІІІ «Про державні соціальні стандарти та державні соціальні гарантії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.11.2000 № 2109-ІІІ «Про державну соціальну допомогу інвалідам з дитинства та дітям-інвалідам»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1.2001 № 2240-ІІІ «Про загальнообов’язкове державне соціальне страхування у зв’язку з тимчасовою втратою працездатності та витратами зумовленими народженням та поховання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01 № 2402-ІІІ «Про охорону дитинства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7.2001 № 2628-ІІІ «Про дошкільну освіту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1.2001 №2789-ІІІ  «Про попередження насильства в сім’ї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9.06.2003 № 966-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  «Про соціальні послуги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6.10.2003 № 2961- ІV «Про реабілітацію інвалідів в Україні» зі змінами;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8.05.2004 № 1727-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«Про державну соціальну допомогу особам, які не мають права на пенсію та інвалідам»;</w:t>
      </w:r>
    </w:p>
    <w:p>
      <w:pPr>
        <w:pStyle w:val="Normal"/>
        <w:tabs>
          <w:tab w:val="clear" w:pos="720"/>
          <w:tab w:val="left" w:pos="-5160" w:leader="none"/>
          <w:tab w:val="left" w:pos="-504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2.03.2012 № 4618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 «Про розвиток та державну підтримку малого і середнього підприємництва в Україні»;</w:t>
      </w:r>
    </w:p>
    <w:p>
      <w:pPr>
        <w:pStyle w:val="Normal"/>
        <w:tabs>
          <w:tab w:val="clear" w:pos="720"/>
          <w:tab w:val="left" w:pos="-5160" w:leader="none"/>
          <w:tab w:val="left" w:pos="-50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5.06.2014 № 1325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 «Про внесення змін до деяких Законів України про освіту щодо організації інклюзивного навчанн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0.10.2014 № 1706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 «Про забезпечення прав і свобод внутрішньо переміщеним особа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5.02.2015 № 157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добровільне об’єднання територіальних громад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9.05.2015 № 453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внесення змін до деяких законів України щодо підтримки дитячо-юнацького спорту та фізичного виховання діте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.12.2015 № 922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публічні закупівл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6.06.2017 № 2082-VІІІ «Про внесення змін до статті 48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0.12.1971 № 322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Кодекс законів про працю України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3.1995 № 108/95 «Про оплату праці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6.1996 № 254к/96-ВР «Конституція України»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1996 № 393-96/ВР «Про звернення громадян» із змінами та доповнення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1.1996 № 504/96-ВР «Про відпустк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10.2014 № 1700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запобігання коруп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12.2015 № 889-VІІІ «Про державну службу»;</w:t>
      </w:r>
    </w:p>
    <w:p>
      <w:pPr>
        <w:pStyle w:val="Normal"/>
        <w:tabs>
          <w:tab w:val="clear" w:pos="720"/>
          <w:tab w:val="left" w:pos="-5280" w:leader="none"/>
        </w:tabs>
        <w:ind w:firstLine="48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кази Президента Україн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19 серпня 2008 року № 725 «Про невідкладні заходи щодо захисту власників земельних ділянок та земельних часток (земельних паїв)»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3 квітня 2011 року №461 «Питання прийнятт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експлуатацію закінчених будівництвом об’єктів».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.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 квітня 2002 року № 347 «Про Національну Доктрину розвитку осві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 серпня 2006 року № 667 «Про національний план дій щодо реалізації державної політики у сфері фізичної культури і спорт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8 грудня 2007 року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 лютого 2008 року № 244 «Про додаткові заходи щодо підвищення якості освіти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6 січня 2010 року № 6 «Про деякі заходи щодо сприяння вирішенню актуальних питань молод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вересня 2010 року № 926 «Про заходи щодо забезпечення пріоритетного розвитку освіти в Україн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5 травня 2011 року № 547/2011 «Питання забезпечення органами виконавчої влади доступу до публічної інформації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січня 2013 року № 57 «Про затвердження Порядку ведення Реєстру адміністративних по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червня 2013 року №344 «Про Національну Стратегію розвитку освіти в Україні на період до 2021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 березня 2015 року №150 «Про додаткові заходи соціального захисту учасників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 червня 2015 року № 334 «Про заходи щодо поліпшення національно-патріотичного виховання дітей та молод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 жовтня 2015 року № 580 «Про Стратегію національно-патріотичного виховання дітей та молоді на 2016 – 2020 роки»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7"/>
          <w:szCs w:val="27"/>
          <w:lang w:val="uk-UA"/>
        </w:rPr>
        <w:t>від 29 квітня 2016 року № 320 «Про збільшення розмірів щорічної разової грошової допомоги до 5 травня деяким категоріям громадян»;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 23 серпня 2016 року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серпня 2016 року № 534 «Деякі питання надання субсидій для відшкодування витрат на оплату послуги з централізованого опалення (теплопостачання) та послуг з газо-, електропостачання для індивідуального опалення»;</w:t>
      </w:r>
    </w:p>
    <w:p>
      <w:pPr>
        <w:pStyle w:val="Normal"/>
        <w:tabs>
          <w:tab w:val="clear" w:pos="720"/>
          <w:tab w:val="left" w:pos="24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 жовтня 2016 року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.</w:t>
      </w:r>
    </w:p>
    <w:p>
      <w:pPr>
        <w:pStyle w:val="Normal"/>
        <w:tabs>
          <w:tab w:val="clear" w:pos="720"/>
          <w:tab w:val="left" w:pos="24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ід 19 лютого 2003 </w:t>
      </w:r>
      <w:r>
        <w:rPr>
          <w:rFonts w:cs="Times New Roman" w:ascii="Times New Roman" w:hAnsi="Times New Roman"/>
          <w:color w:val="000000"/>
          <w:sz w:val="27"/>
          <w:szCs w:val="27"/>
        </w:rPr>
        <w:t>року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№ 138/2003 «Про Порядок представлення до нагородження та вручення державних  нагород»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7 лютого 2008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станови Кабінету Міністрів Україн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вересня 2009 р. № 565 «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25 лютого 2011 р.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 461 «Питання прийняття в експлуатацію закінчених будівництвом об’єктів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 466 «Деякі питання виконання підготовчих і будівельних робіт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48 «Про затвердження Порядку проведення експертизи містобудівної документації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56 «Про порядок обміну інформацією між містобудівним та державним земельним кадастро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 травня 2011 р. № 559 «Про містобудівний кадастр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червня 2011 р. № 869 «Про забезпечення єдиного підходу до формування тарифів на житлово-комунальні послуг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4 березня 2015 р. №105 «Про запровадження порядку виплати компенсацій підприємствам, установам, організаціям у межах середнього заробітку працівників, призваних на військову службу за призовом під час мобілізації, на особливий період»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серпня 1992 р. № 442 «Про порядок проведення атестації робочих місць за умовами прац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жовтня 1995 р. № 848 «Про спрощення порядку надання населенню субсидій для відшкодування витрат на оплату житлово-комунальних послуг, придбання твердого та рідкого пічного палива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 серпня 2000 р. № 1192 «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6 квітня 2002 р. № 564 «Про затвердження Положення про дитячий будинок сімейного тип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6 квітня 2002 р. № 565 «Про затвердження Положення про прийомну сім’ю»;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 квітня 2003р. № 621 «Про розроблення прогнозних і програмних документів економічного і соціального розвитку та складання проекту державного бюджет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4 січня 2004 р. № 24 «Про затвердження Державного стандарту базової і повної загальної середньої освіт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 квітня 2004 р. № 558 «Про затвердження Порядку  призначення і виплати компенсації фізичним особам, які надають соціальні послуги»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.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2 листопада 2004 р. № 1591 «Про затвердження норм харчування в навчальних та оздоровчих закладах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серпня 2005 р. № 823 «Про затвердження Порядку надання одноразової допомоги дітям-сиротам та дітям, позбавлених батьківського піклування, після досягнення 18-річного віку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лютого 2006 р. № 187 «Порядок забезпечення санаторно-курортними путівками деяких категорій громадян органами праці та соціального захисту населе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2 квітня 2006 р. № 512 «Деякі питання моніторингу створення робочих місць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 липня 2006 р. № 999 «Про затвердження Порядку забезпечення інвалідів автомобілям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серпня 2006 р. № 1119 «Про затвердження Порядку видалення дерев, кущів, газонів і квітників у населених пунктах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 січня 2007 р. №81 «Про 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.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. № 228 «Про порядок виплати та виплат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вересня 2007 р. № 1068 «Про затвердження типових положень про службу у справах діте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4 вересня 2008 р. №866 «Питання діяльності органів опіки та піклування, пов’язаної із захистом прав дитин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8 жовтня 2008 р. №905 р. «Про затвердження Порядку провадження діяльності з усиновлення та здійснення нагляду за дотриманням прав усиновлених діте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травня 2009 р. № 526 «Про заходи щодо упорядкування видачі документів дозвільного характеру у сфері господарської діяльності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червня 2009 р. № 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1 липня 2009 р. № 724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Деякі питання надання платних (адміністративних) послуг, видачі документів адміністративного характеру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липня 2009 р. № 737 «Про заходи щодо упорядкування адміністративних послуг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грудня 2009 р. № 1417 «Деякі питання діяльності територіальних центрів соціального обслуговування (надання соціальних послуг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ід 03 лютого 2010 р. № 88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«Про удосконалення роботи з талановитими дітьми»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 лютого 2011 р. № 158 «Про затвердження порядку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квітня 2011 р. № 462 «Про затвердження Державного стандарту початкової загальної освіти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 серпня 2011 р. № 872 «Про затвердження Порядку організації інклюзивного навчання у загальноосвітніх навчальних закладах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листопада 2011 р. № 1392 «Про затвердження Державного стандарту базової і повної загальної середньої освіт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5 квітня 2012 р. №321 «Про затвердження Порядку забезпечення технічними та іншими засобами реабілітації інвалідів, дітей-інвалідів та інших окремих категорій населе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3 квітня 2012 р.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січня 2013 р. № 57 «Про затвердження Порядку ведення Реєстру адміністративних послуг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28 червня 2013</w:t>
      </w:r>
      <w:r>
        <w:rPr>
          <w:rFonts w:cs="Times New Roman" w:ascii="Times New Roman" w:hAnsi="Times New Roman"/>
          <w:sz w:val="27"/>
          <w:szCs w:val="27"/>
        </w:rPr>
        <w:t xml:space="preserve"> р.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44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ро затвердження Порядку здійснення навчання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листопада 2013 р. № 895 «Про затвердження Порядку взаємодії суб’єктів соціального супроводу сімей (осіб), які перебувають у складних життєвих обставинах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листопада 2013 р.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 соціальних послуг та здійснення соціального супроводу таких сімей (осіб)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5 квітня 2014 р. №83 «Про посилення соціального захисту населення в умовах підвищення цін і тарифів на комунальні послуг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 серпня 2014 р. № 409 «Про встановлення державних соціальних стандартів у сфері житлово-комунального обслуговува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1 жовтня 2014 р. №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1 жовтня 2014 р. №509 «Про облік осіб, які переміщуються з тимчасово окупованої території України та районів проведення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. № 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жовтня 2014 р. № 623 «Про внесення змін до деяких постанов Кабінету Міністрів України щодо функціональних обов’язків державного соціального інспектора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8 лютого 2015 р. №106 «Про удосконалення порядку надання житлових субсиді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15 р. № 196 «Деякі питання державного фонду регіонального розвитку»;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8 квітня 2015 р. №185 «Про затвердження Порядку використання коштів, передбачених у державному бюджеті для виплати матеріальної допомоги військовослужбовцям, звільненим з військової строкової служб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червня 2015 р.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7 липня 2015 р. № 495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 лютого 2016 р. № 48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4 лютого 2016 р. № 111 «Про затвердження Державної соціальної програми протидії торгівлі людьми на період до 2020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 червня 2016 р. № 365 «Деякі питання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2 липня 2016 р. № 458 «Про внесення змін до Положення про дитячий будинок сімейного типу та Положення про прийомну сім’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3 серпня 2016 р.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3 серпня 2016 р. № 534 «Деякі питання надання субсидій для відшкодування витрат на оплату послуги з централізованого опалення (теплопостачання) та послуг з газо-, електропостачання та індивідуального опале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19 жовтня 2016 р.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березня 2017 р. № 148 «Деякі питання здійснення патронату над дитино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6 квітня 2017 р. № 300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1D1D1B"/>
          <w:sz w:val="27"/>
          <w:szCs w:val="27"/>
        </w:rPr>
        <w:t xml:space="preserve">від 26 квітня 2017 № 301 </w:t>
      </w:r>
      <w:r>
        <w:rPr>
          <w:rFonts w:cs="Times New Roman" w:ascii="Times New Roman" w:hAnsi="Times New Roman"/>
          <w:sz w:val="27"/>
          <w:szCs w:val="27"/>
        </w:rPr>
        <w:t>«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 організацію проведення атестації осіб, які претендують на вступ на державну службу, щодо вільного володіння державною мовою</w:t>
        </w:r>
      </w:hyperlink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9 липня 2017 р. № 528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9 серпня 2017 № 576 «Про внесення змін до Типового положення про комісію з питань захисту прав дитини і Положення про загальноосвітній навчальний закл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серпня 2017 р. № 609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3 жовтня 2017 № 684 «Про затвердження Порядку ведення обліку дітей шкільного вік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ютого 2018 № 87 «Про затвердження Державного стандарту початкової освіт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ютого 2018 № 88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1D1D1B"/>
          <w:sz w:val="27"/>
          <w:szCs w:val="27"/>
        </w:rPr>
        <w:t>від 11 липня 2018 № 551 «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еякі питання видачі посвідчень особам, які постраждали внаслідок Чорнобильської катастрофи, та іншим категоріям громадян</w:t>
        </w:r>
      </w:hyperlink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shd w:fill="FFFFFF" w:val="clear"/>
        <w:autoSpaceDE w:val="false"/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8 лютого 1997 р. № 167 «Про затвердження Положення про систему підготовки, перепідготовки та підвищення кваліфікації державних службовців і Положення про єдиний порядок підготовки, перепідготовки та підвищення кваліфікації керівників державних підприємств, установ і організаці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квітня 2007 р. № 348 «Про затвердження Інструкції з діловодства    за зверненнями громадян в органах державної виконавчої влади і місцевого самоврядування, об’єднаннях громадян, на підприємствах, в установах, організаціях, незалежно від форм власності, засобах масової інформації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вересня 2008 р. № 858 «Про затвердження Класифікатора звернень громадян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. № 229 «Про затвердження Порядку обчислення стажу державної служб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30 «Про затвердження Порядку відкликання державного службовця із щорічної відпустк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31 «Про затвердження Порядку відшкодування витрат державного службовця у зв’язку з його відкликанням із щорічної основної або додаткової відпустк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46 «Про затвердження Порядку проведення конкурсу на зайняття посад державної служби» зі змінам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6 квітня 2016 р. № 271 «Про затвердження критеріїв визначення переліку посад працівників державних органів, які виконують функції з обслуговува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 квітня 2016 р. № 306 «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 січня 2017 р. № 15 «Питання оплати праці працівників державних органів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січня 2018 р. № 55 «Деякі питання документування управлінської діяльності»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1D1D1B"/>
          <w:sz w:val="27"/>
          <w:szCs w:val="27"/>
        </w:rPr>
        <w:t>від 11.07.2018 № 488-р «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</w:t>
        </w:r>
      </w:hyperlink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shd w:fill="FFFFFF" w:val="clear"/>
        <w:ind w:firstLine="4820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травня 2014 р.  № 523 –р «Деякі питання надання адміністративних послуг органів виконавчої влади через центри надання адміністративних послуг».</w:t>
      </w:r>
    </w:p>
    <w:p>
      <w:pPr>
        <w:pStyle w:val="Normal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/>
      </w:pPr>
      <w:r>
        <w:rPr>
          <w:rFonts w:eastAsia="SourceSansPro;Times New Roman" w:cs="SourceSansPro;Times New Roman" w:ascii="SourceSansPro;Times New Roman" w:hAnsi="SourceSansPro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1.03.2011 №231</w:t>
      </w:r>
      <w:r>
        <w:rPr>
          <w:rFonts w:cs="Times New Roman" w:ascii="Times New Roman" w:hAnsi="Times New Roman"/>
          <w:b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spacing w:val="-1"/>
          <w:sz w:val="27"/>
          <w:szCs w:val="27"/>
        </w:rPr>
        <w:t>ОД «Про стан наповнення бюджету Пенсійного фонду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pacing w:val="-1"/>
          <w:sz w:val="27"/>
          <w:szCs w:val="27"/>
        </w:rPr>
        <w:t>від 02.07.2014 №276-ОД «</w:t>
      </w:r>
      <w:r>
        <w:rPr>
          <w:rFonts w:cs="Times New Roman" w:ascii="Times New Roman" w:hAnsi="Times New Roman"/>
          <w:sz w:val="27"/>
          <w:szCs w:val="27"/>
        </w:rPr>
        <w:t>Про організацію проходження альтернативної (невійськової) служби»;</w:t>
      </w:r>
    </w:p>
    <w:p>
      <w:pPr>
        <w:pStyle w:val="Normal"/>
        <w:tabs>
          <w:tab w:val="clear" w:pos="720"/>
          <w:tab w:val="left" w:pos="1425" w:leader="none"/>
        </w:tabs>
        <w:ind w:right="140"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6 №32-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1.2016 №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02.03.2016 №95-ОД «</w:t>
      </w:r>
      <w:r>
        <w:rPr>
          <w:rFonts w:cs="Times New Roman" w:ascii="Times New Roman" w:hAnsi="Times New Roman"/>
          <w:bCs/>
          <w:sz w:val="27"/>
          <w:szCs w:val="27"/>
        </w:rPr>
        <w:t>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2.2016 №73-ОД «Про затвердження номенклатури регіонального матеріального резерву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31.03.2016 №160-ОД «Про збереження найцінніших природних територій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2.2017 №78-ОД «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області»;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5.04.17 №225-ОД «Про організацію відбору громадян ні військову службу за контракто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.04.2017 №228-ОД «Про організацію проведення технічної інвентаризації та контролю за станом готовності захисних споруд цивільного захисту»;</w:t>
      </w:r>
    </w:p>
    <w:p>
      <w:pPr>
        <w:pStyle w:val="Normal"/>
        <w:tabs>
          <w:tab w:val="clear" w:pos="720"/>
          <w:tab w:val="left" w:pos="1425" w:leader="none"/>
        </w:tabs>
        <w:ind w:right="140"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7 №288-ОД «Про оперативний штаб з координаційної роботи у галузі забезпечення законності, правопорядку та обороноздатності в Сумській області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7 №484-ОД «Про затвердження Порядку створення і використання регіональ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04.09.2017 №495-ОД «Про приведення до вимог чинного законодавства містобудівної документації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;</w:t>
      </w:r>
    </w:p>
    <w:p>
      <w:pPr>
        <w:pStyle w:val="TextBody"/>
        <w:tabs>
          <w:tab w:val="clear" w:pos="720"/>
          <w:tab w:val="left" w:pos="709" w:leader="none"/>
        </w:tabs>
        <w:spacing w:lineRule="auto" w:line="228"/>
        <w:ind w:right="140" w:hanging="0"/>
        <w:rPr/>
      </w:pPr>
      <w:r>
        <w:rPr>
          <w:sz w:val="27"/>
          <w:szCs w:val="27"/>
        </w:rPr>
        <w:tab/>
        <w:t>від 08.12.2017 №709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 області   та   плану-графіка   підготовки   слухачів  на 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12.2017 №763-ОД «Про основні напрямки підготовки і завдання цивільного захисту Сумської області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6.03.2018 №155-ОД «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8 року»;</w:t>
      </w:r>
    </w:p>
    <w:p>
      <w:pPr>
        <w:pStyle w:val="31"/>
        <w:tabs>
          <w:tab w:val="clear" w:pos="720"/>
          <w:tab w:val="left" w:pos="709" w:leader="none"/>
          <w:tab w:val="left" w:pos="4962" w:leader="none"/>
        </w:tabs>
        <w:spacing w:before="0" w:after="0"/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ід 23.03.2018 №183-ОД «Про заходи з ефективної реалізації державної політики у сфері житлово-комунального господарства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10.05.2018 №282-ОД «</w:t>
      </w:r>
      <w:r>
        <w:rPr>
          <w:rFonts w:cs="Times New Roman" w:ascii="Times New Roman" w:hAnsi="Times New Roman"/>
          <w:sz w:val="27"/>
          <w:szCs w:val="27"/>
        </w:rPr>
        <w:t>Про підсумки проходження опалювального сезону 2017-2018 років та підготовку галузей економіки до роботи в осінньо-зимовий період 2018-2019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8 №311-ОД «Про затвердження Плану спроможних мереж надання первинної медичної допомоги Сумської області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31.05.2018 №341-ОД «</w:t>
      </w:r>
      <w:r>
        <w:rPr>
          <w:rFonts w:cs="Times New Roman" w:ascii="Times New Roman" w:hAnsi="Times New Roman"/>
          <w:bCs/>
          <w:sz w:val="27"/>
          <w:szCs w:val="27"/>
        </w:rPr>
        <w:t>Про консолідацію коштів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-2020 роки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ab/>
        <w:t>від 03.04.2013 №121-ОД «</w:t>
      </w:r>
      <w:r>
        <w:rPr>
          <w:rFonts w:cs="Times New Roman" w:ascii="Times New Roman" w:hAnsi="Times New Roman"/>
          <w:sz w:val="27"/>
          <w:szCs w:val="27"/>
        </w:rPr>
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02.2015 №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right="140"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10.2015 №504-ОД «Про заходи з увічнення пам’яті захисників України в Сумській області на період до 2020 року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6.2016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 16.08.2016 №412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9.12.2016 №630-ОД «Про відзначення в Сумській області 100-річчя подій Української революції 1917-1921 років та вшанування пам’яті її учасників на період до 2021 року»;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right="140" w:firstLine="69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0.12.2016 №686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3.07.2017 №393-ОД «</w:t>
      </w:r>
      <w:r>
        <w:rPr>
          <w:rFonts w:cs="Times New Roman" w:ascii="Times New Roman" w:hAnsi="Times New Roman"/>
          <w:bCs/>
          <w:sz w:val="27"/>
          <w:szCs w:val="27"/>
        </w:rPr>
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– 2018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6-ОД  «Про організацію проведення інформаційних дн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8-ОД «Про заходи в Сумській області у зв’язку з 85-ми роковинами Голодомору 1932 -1933 років в Україні – геноциду Українського народу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28.12.2017 №784-ОД «</w:t>
      </w:r>
      <w:r>
        <w:rPr>
          <w:rFonts w:cs="Times New Roman" w:ascii="Times New Roman" w:hAnsi="Times New Roman"/>
          <w:bCs/>
          <w:sz w:val="27"/>
          <w:szCs w:val="27"/>
        </w:rPr>
        <w:t>Про затвердження плану заходів щодо реалізації в Сумській області у 2018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1.2018 №1-ОД «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05.03.2018 №150-ОД «Про реалізацію в Сумській област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  <w:tab w:val="left" w:pos="7245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2.03.2018 №161-ОД «Про проведення весняно-літньої нерестової заборони на лов риби, інших водних біоресурсів у рибогосподарських водних об’єктах області в 2018 році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21.03.2018 №180-ОД «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 відзначення в Сумській області у 2018 році </w:t>
      </w:r>
      <w:r>
        <w:rPr>
          <w:rFonts w:cs="Times New Roman" w:ascii="Times New Roman" w:hAnsi="Times New Roman"/>
          <w:sz w:val="27"/>
          <w:szCs w:val="27"/>
        </w:rPr>
        <w:t xml:space="preserve">1030-річчя </w:t>
      </w:r>
      <w:r>
        <w:rPr>
          <w:rFonts w:cs="Times New Roman" w:ascii="Times New Roman" w:hAnsi="Times New Roman"/>
          <w:bCs/>
          <w:sz w:val="27"/>
          <w:szCs w:val="27"/>
        </w:rPr>
        <w:t>хрещення Київської Русі –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5.2018 №267-ОД «Про відзначення в Сумській області 22-ї річниці Конституції України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08.05.2018 №278-ОД «</w:t>
      </w:r>
      <w:r>
        <w:rPr>
          <w:rFonts w:cs="Times New Roman" w:ascii="Times New Roman" w:hAnsi="Times New Roman"/>
          <w:sz w:val="27"/>
          <w:szCs w:val="27"/>
        </w:rPr>
        <w:t>Про відзначення в Сумській об</w:t>
        <w:softHyphen/>
        <w:t>ласті 27-ї річниці незалежності України»;</w:t>
      </w:r>
    </w:p>
    <w:p>
      <w:pPr>
        <w:pStyle w:val="Normal"/>
        <w:tabs>
          <w:tab w:val="clear" w:pos="720"/>
          <w:tab w:val="left" w:pos="-4860" w:leader="none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0.05.2018 №283-ОД «</w:t>
      </w:r>
      <w:r>
        <w:rPr>
          <w:rFonts w:cs="Times New Roman" w:ascii="Times New Roman" w:hAnsi="Times New Roman"/>
          <w:bCs/>
          <w:sz w:val="27"/>
          <w:szCs w:val="27"/>
        </w:rPr>
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»;</w:t>
      </w:r>
    </w:p>
    <w:p>
      <w:pPr>
        <w:pStyle w:val="Normal"/>
        <w:tabs>
          <w:tab w:val="clear" w:pos="720"/>
          <w:tab w:val="left" w:pos="-4860" w:leader="none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5.2018 №301-ОД «</w:t>
      </w:r>
      <w:r>
        <w:rPr>
          <w:rFonts w:cs="Times New Roman" w:ascii="Times New Roman" w:hAnsi="Times New Roman"/>
          <w:bCs/>
          <w:sz w:val="27"/>
          <w:szCs w:val="27"/>
        </w:rPr>
        <w:t>Про організацію оздоровлення, відпочинку та зайнятості дітей, учнівської та студентської молоді влітку 2018 року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22.05.2018 №312-ОД «</w:t>
      </w:r>
      <w:r>
        <w:rPr>
          <w:rFonts w:cs="Times New Roman" w:ascii="Times New Roman" w:hAnsi="Times New Roman"/>
          <w:bCs/>
          <w:sz w:val="27"/>
          <w:szCs w:val="27"/>
        </w:rPr>
        <w:t>Про реалізацію у Сумській об</w:t>
        <w:softHyphen/>
        <w:t>ласті у 2018 році Стратегії комунікації  у  сфері європейської інтеграції на 2018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2021 роки»;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31.05.2018 №339-ОД «Про надання населенню житлових субсидій в опалювальний період 2017-2018 років та організацію роботи з травня 2018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1.06.2018 №351-ОД «Про заходи щодо забезпечення якості та безпечності харчування дітей у організованих колективах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1 №47-ОД «Про утворення координаційної ради з питань запобігання протидії корупції та усунення її недоліків на території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8.2013 №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2.16 №55-ОД «Про контроль за здійсненням органами місцевого самоврядування Сумської області делегованих повноважень органів виконавчої влади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 07.06.2017 №322-ОД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9.01.2018 №32-ОД «Про затвердження регіонального плану заходів щодо реалізації на території Сумської області правопросвітницького проекту «Я маю право!» у 2018 році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21.03.2018 №179-ОД 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Про заходи щодо запобігання та врегулювання конфлікту інтересів осіб, уповноважених на виконання функцій держави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right="140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right="140"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7.02.2018 №5 «Про розрахунки показників ефективності діяльності керівництва районних державних адміністрацій»;</w:t>
      </w:r>
    </w:p>
    <w:p>
      <w:pPr>
        <w:pStyle w:val="Normal"/>
        <w:shd w:fill="FFFFFF" w:val="clear"/>
        <w:ind w:left="43" w:right="140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0.06.2018 №5-ОД «Про встановлення ставок місцевих податків і зборів на 2019 рік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hanging="0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</w:r>
    </w:p>
    <w:p>
      <w:pPr>
        <w:pStyle w:val="Heading6"/>
        <w:numPr>
          <w:ilvl w:val="0"/>
          <w:numId w:val="2"/>
        </w:numPr>
        <w:ind w:left="0" w:right="14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ind w:right="140"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ипень 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4.2015  №144-ОД «Про впровадження державної регуляторної політики в районі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2.2016 №61-ОД «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;</w:t>
      </w:r>
    </w:p>
    <w:p>
      <w:pPr>
        <w:pStyle w:val="23"/>
        <w:spacing w:lineRule="auto" w:line="240" w:before="0" w:after="0"/>
        <w:ind w:right="14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4.2016 №228-ОД «Про збереження найцінніших природних територій»;</w:t>
      </w:r>
    </w:p>
    <w:p>
      <w:pPr>
        <w:pStyle w:val="23"/>
        <w:spacing w:lineRule="auto" w:line="240" w:before="0" w:after="0"/>
        <w:ind w:right="14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right="14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2.12.2017  №876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»;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6.12.2017  №904-ОД «Про основні напрями підготовки і завдання цивільного захисту Недригайлівського району на 2018 рік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6.03.2018 №193-ОД «Про заходи щодо запобігання та врегулювання конфлікту інтересів осіб, уповноважених на виконання функцій держав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right="140"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6.01.2008 №16 «Про інформаційно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20"/>
          <w:tab w:val="left" w:pos="6720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1 №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6.2012  №440-ОД «Про якість та безпеку продуктів харчування та товарів дитячого асортименту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8.09.2015 №342-ОД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7.06.2017 №481-ОД «Про затвердження районної Програми правової освіти населення на 2017 – 2020 роки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7.02.2018 №127-ОД «Про підсумки виконання Програми економічного і соціального розвитку Недригайлівського району та місцевих  бюджетів за 2017 рік»;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6.03.2018 №195-ОД «Про проведення весняно-літньої заборони на лов риби, інших водних біоресурсів у рибогосподарських водних об’єктах Недригайлівського району в 2018 році»;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18 №296-ОД  «Про реалізацію у Недригайлівському районі у 2018 році Стратегії комунікації у сфері європейської  інтеграції на 2018 -2021 роки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9.08.2013 №236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8.03.2016 №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8.2016 №411-ОД «Про функціонування веб-сайту Недригайлівської районної державної адміністрації»;</w:t>
      </w:r>
    </w:p>
    <w:p>
      <w:pPr>
        <w:pStyle w:val="Normal"/>
        <w:shd w:fill="FFFFFF" w:val="clear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1-ОД «Про роботу виконкому Курманівської сільської ради по виконанню делегованих повноважень органів виконавчої влади».</w:t>
      </w:r>
    </w:p>
    <w:p>
      <w:pPr>
        <w:pStyle w:val="Normal"/>
        <w:tabs>
          <w:tab w:val="clear" w:pos="720"/>
          <w:tab w:val="left" w:pos="6720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02.08.2010 №9 «Про стан малюкової смертності в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4253" w:leader="none"/>
        </w:tabs>
        <w:ind w:right="140"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right="14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5.2004 №256-ОД «Про порядок обліку дітей дошкільного та дітей і підлітків шкільного ві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5.2017 №460-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сень</w:t>
      </w:r>
    </w:p>
    <w:p>
      <w:pPr>
        <w:pStyle w:val="Normal"/>
        <w:numPr>
          <w:ilvl w:val="0"/>
          <w:numId w:val="0"/>
        </w:numPr>
        <w:shd w:fill="FFFFFF" w:val="clear"/>
        <w:ind w:left="43"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7.04.2017 №395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утворення районної комісії з координації робіт з проведення технічної інвентаризації захисних споруд цивільного захисту».</w:t>
      </w:r>
    </w:p>
    <w:p>
      <w:pPr>
        <w:pStyle w:val="Normal"/>
        <w:tabs>
          <w:tab w:val="clear" w:pos="720"/>
          <w:tab w:val="left" w:pos="4253" w:leader="none"/>
        </w:tabs>
        <w:ind w:right="140" w:firstLine="482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7.11.2017 №794-ОД «Про районну робочу групу з вивчення питання додержання санітарних правил і правил торгівлі підприємствами торгівлі та громадського харчування, місць стихійної торгівл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3.2018 №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5.2018 №283-ОД «Про організацію оздоровлення, відпочинку і зайнятості дітей та учнівської молоді під час проведення літніх канікул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right="140" w:firstLine="477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Борисовський І.П.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right="14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4 №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0-ОД «Про переведення не витребуваних земельних ділянок і часток (паїв), не успадкованих часток (паїв) у комунальну власність та про взяття на облік безхазяйних нерухомих речей (гідротехнічних споруд водних об’єктів)»;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5.2018  №282-ОД «Про підсумки проходження опалювального сезону 2017-2018 років та підготовку галузей економіки району до роботи в осінньо-зимовий період 2018-2019 років»;</w:t>
      </w:r>
    </w:p>
    <w:p>
      <w:pPr>
        <w:pStyle w:val="Style33"/>
        <w:tabs>
          <w:tab w:val="clear" w:pos="720"/>
          <w:tab w:val="left" w:pos="709" w:leader="none"/>
        </w:tabs>
        <w:ind w:right="140" w:hanging="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від 14.06.2018 №318-ОД «Про утворення робочої групи Недригайлівської   районної державної адміністрації з питань  врегулювання відносин                                                        щодо земель сільськогосподарського  призначення державної та комунальної форм власності».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right="14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4.11.2015 №422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3960" w:leader="none"/>
        </w:tabs>
        <w:ind w:right="140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4.03.2018 №157 –ОД «Про затвердження Плану організаційних і практичних заходів щодо запобігання загибелі людей на водних об’єктах району під час літнього купального сезон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3960" w:leader="none"/>
        </w:tabs>
        <w:ind w:right="140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5.04.2018 №247-ОД «Про координаційну раду з питань розвитку підприємництва при Недригайлівській районній державній адміністр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3960" w:leader="none"/>
          <w:tab w:val="left" w:pos="4253" w:leader="none"/>
        </w:tabs>
        <w:ind w:right="140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3.05.2018 №283-ОД «Про організацію оздоровлення, відпочинку і зайнятості дітей та учнівської молоді під час проведення літніх канікул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14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14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140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TextBody"/>
        <w:tabs>
          <w:tab w:val="clear" w:pos="720"/>
          <w:tab w:val="left" w:pos="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евірка  виконкому Тернівської селищної 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Бордун В.І.</w:t>
      </w:r>
    </w:p>
    <w:p>
      <w:pPr>
        <w:pStyle w:val="TextBody"/>
        <w:ind w:right="140" w:firstLine="708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Сакуних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олоусов П.П.</w:t>
      </w:r>
    </w:p>
    <w:p>
      <w:pPr>
        <w:pStyle w:val="TextBody"/>
        <w:tabs>
          <w:tab w:val="clear" w:pos="720"/>
          <w:tab w:val="left" w:pos="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>Перевірка виконкому  Засуль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20"/>
          <w:tab w:val="left" w:pos="3765" w:leader="none"/>
        </w:tabs>
        <w:ind w:right="140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Тернівської селищн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6521" w:right="140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4395" w:leader="none"/>
        </w:tabs>
        <w:ind w:left="6521" w:right="140" w:hanging="0"/>
        <w:rPr>
          <w:sz w:val="27"/>
          <w:szCs w:val="27"/>
        </w:rPr>
      </w:pPr>
      <w:r>
        <w:rPr>
          <w:sz w:val="27"/>
          <w:szCs w:val="27"/>
        </w:rPr>
        <w:t>Данко Ю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сень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Сакуних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20"/>
          <w:tab w:val="left" w:pos="6660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>Перевірка   виконкому Терн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Неменко О.І.,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Коліброда А.С.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Курманів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Normal"/>
        <w:ind w:right="140" w:hanging="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0" w:right="140" w:hanging="0"/>
        <w:rPr/>
      </w:pP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Normal"/>
        <w:tabs>
          <w:tab w:val="clear" w:pos="720"/>
          <w:tab w:val="left" w:pos="945" w:leader="none"/>
        </w:tabs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Липень</w:t>
      </w:r>
    </w:p>
    <w:p>
      <w:pPr>
        <w:pStyle w:val="TextBody"/>
        <w:tabs>
          <w:tab w:val="clear" w:pos="720"/>
          <w:tab w:val="left" w:pos="709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140" w:hanging="113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14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арченко  Р.М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14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14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Style33"/>
        <w:ind w:left="720" w:right="1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Канікули»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відзначення 28-ї річниці прийняття Декларації про державний суверенітет України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140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TextBody"/>
        <w:tabs>
          <w:tab w:val="clear" w:pos="720"/>
          <w:tab w:val="left" w:pos="709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20"/>
          <w:tab w:val="left" w:pos="709" w:leader="none"/>
          <w:tab w:val="left" w:pos="96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йно – тренінгове заняття «Програма наставництва в Україні»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Профілактика насильства в сім’ї»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ховний захід «Не помилися з мрією»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Молодь за здоровий спосіб життя»</w:t>
      </w:r>
    </w:p>
    <w:p>
      <w:pPr>
        <w:pStyle w:val="Normal"/>
        <w:ind w:left="6521" w:right="140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анченко О.І.</w:t>
        <w:tab/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йонної комісії з питань техногенно-екологічної безпеки  та надзвичайних ситуацій по питанню запобігання отруєння грибами серед населення району </w:t>
      </w:r>
    </w:p>
    <w:p>
      <w:pPr>
        <w:pStyle w:val="Normal"/>
        <w:tabs>
          <w:tab w:val="clear" w:pos="720"/>
          <w:tab w:val="left" w:pos="41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ктичний семінар районного огляду культури землеробства, підведення підсумків посіву та догляду за сільськогосподарськими культурами  урожаю 2018 року по сільськогосподарських підприємствах та фермерських господарствах</w:t>
      </w:r>
    </w:p>
    <w:p>
      <w:pPr>
        <w:pStyle w:val="Normal"/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моніторингу електронних закупівель товарів, робіт і послуг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роботи із зверненнями громадян у виконавчому комітеті Засульської сільської ради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відділі освіти Недригайлівської районної державної адміністрації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    18 років </w:t>
      </w:r>
      <w:r>
        <w:rPr>
          <w:rFonts w:cs="Times New Roman" w:ascii="Times New Roman" w:hAnsi="Times New Roman"/>
          <w:sz w:val="27"/>
          <w:szCs w:val="27"/>
        </w:rPr>
        <w:t xml:space="preserve">у Червонослобідській сільській  раді </w:t>
      </w:r>
    </w:p>
    <w:p>
      <w:pPr>
        <w:pStyle w:val="Normal"/>
        <w:tabs>
          <w:tab w:val="clear" w:pos="720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енев С.О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ерпень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 відзначення  Дня Державного Прапора України  та  27 – ї річниці Незалежності України</w:t>
      </w:r>
    </w:p>
    <w:p>
      <w:pPr>
        <w:pStyle w:val="Normal"/>
        <w:ind w:left="4248" w:right="140" w:firstLine="57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left="6663" w:right="140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арченко Р.М, </w:t>
      </w:r>
    </w:p>
    <w:p>
      <w:pPr>
        <w:pStyle w:val="Normal"/>
        <w:ind w:left="6663" w:right="140" w:hanging="14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Хоменко А.М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6663" w:right="140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Style33"/>
        <w:ind w:right="14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турнір з пляжного волейболу до Дня Незалежності</w:t>
      </w:r>
    </w:p>
    <w:p>
      <w:pPr>
        <w:pStyle w:val="Style33"/>
        <w:ind w:right="14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турнір з шахів до Дня Незалежності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Лекція «Для мене Україна </w:t>
      </w:r>
      <w:r>
        <w:rPr>
          <w:rFonts w:cs="Times New Roman" w:ascii="Times New Roman" w:hAnsi="Times New Roman"/>
          <w:b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це…» 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есіда «Я – дитина, але я 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 xml:space="preserve"> особистість» </w:t>
      </w:r>
    </w:p>
    <w:p>
      <w:pPr>
        <w:pStyle w:val="Normal"/>
        <w:ind w:left="6521" w:right="140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анченко О.І.</w:t>
        <w:tab/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ідприємця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ційна рада з питань розвитку підприємництва при Недригайлівській районній державній адміністрації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20"/>
          <w:tab w:val="left" w:pos="709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709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 Н.М.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роботи із зверненнями громадян у Червонослобідській сільській  раді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років  </w:t>
      </w:r>
      <w:r>
        <w:rPr>
          <w:rFonts w:cs="Times New Roman" w:ascii="Times New Roman" w:hAnsi="Times New Roman"/>
          <w:sz w:val="27"/>
          <w:szCs w:val="27"/>
        </w:rPr>
        <w:t xml:space="preserve">у виконкомі Засуль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енев С.О.</w:t>
      </w:r>
    </w:p>
    <w:p>
      <w:pPr>
        <w:pStyle w:val="Normal"/>
        <w:tabs>
          <w:tab w:val="clear" w:pos="720"/>
          <w:tab w:val="left" w:pos="709" w:leader="none"/>
        </w:tabs>
        <w:ind w:right="14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ресень</w:t>
      </w:r>
    </w:p>
    <w:p>
      <w:pPr>
        <w:pStyle w:val="TextBody"/>
        <w:tabs>
          <w:tab w:val="clear" w:pos="720"/>
          <w:tab w:val="left" w:pos="4725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left="6096" w:right="140" w:hanging="1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left="6096" w:right="140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арченко Р.М.,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left="6096" w:right="140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6521" w:right="140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Захарченко Р.М.,  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6521" w:right="140" w:hanging="0"/>
        <w:rPr/>
      </w:pPr>
      <w:r>
        <w:rPr>
          <w:rFonts w:cs="Times New Roman" w:ascii="Times New Roman" w:hAnsi="Times New Roman"/>
          <w:sz w:val="27"/>
          <w:szCs w:val="27"/>
        </w:rPr>
        <w:t>Хоменко А.М., Гайворонська А.В.</w:t>
      </w:r>
    </w:p>
    <w:p>
      <w:pPr>
        <w:pStyle w:val="TextBody"/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Normal"/>
        <w:ind w:left="7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Всеукраїнського дня бібліотек</w:t>
      </w:r>
    </w:p>
    <w:p>
      <w:pPr>
        <w:pStyle w:val="TextBody"/>
        <w:tabs>
          <w:tab w:val="clear" w:pos="720"/>
          <w:tab w:val="left" w:pos="4725" w:leader="none"/>
        </w:tabs>
        <w:ind w:right="140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4725" w:leader="none"/>
        </w:tabs>
        <w:ind w:right="140" w:firstLine="6521"/>
        <w:rPr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Normal"/>
        <w:tabs>
          <w:tab w:val="clear" w:pos="720"/>
          <w:tab w:val="left" w:pos="5362" w:leader="none"/>
        </w:tabs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Style33"/>
        <w:ind w:right="14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артакіада серед трудових колективів району, до Дня фізичної культури та спорту</w:t>
      </w:r>
    </w:p>
    <w:p>
      <w:pPr>
        <w:pStyle w:val="Style33"/>
        <w:ind w:right="140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33"/>
        <w:ind w:right="140" w:firstLine="48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учеренко О.І. 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Урок»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з представниками органів місцевого самоврядування району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усиновлення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Normal"/>
        <w:tabs>
          <w:tab w:val="clear" w:pos="720"/>
          <w:tab w:val="left" w:pos="4253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я «Ми всі різні, але рівні»  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екція «Профілактика шкідливих звичок»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Здоровий спосіб життя»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ди  підприємців при Недригайлівській районній державній адміністрації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8-2019 років </w:t>
      </w:r>
    </w:p>
    <w:p>
      <w:pPr>
        <w:pStyle w:val="Normal"/>
        <w:tabs>
          <w:tab w:val="clear" w:pos="720"/>
          <w:tab w:val="left" w:pos="41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140" w:firstLine="652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роботи із зверненнями громадян у виконавчому комітеті Сакунихської  сільської ради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відділі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709" w:leader="none"/>
          <w:tab w:val="left" w:pos="3855" w:leader="none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09" w:leader="none"/>
          <w:tab w:val="left" w:pos="3855" w:leader="none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років  </w:t>
      </w:r>
      <w:r>
        <w:rPr>
          <w:rFonts w:cs="Times New Roman" w:ascii="Times New Roman" w:hAnsi="Times New Roman"/>
          <w:sz w:val="27"/>
          <w:szCs w:val="27"/>
        </w:rPr>
        <w:t xml:space="preserve">у виконкомі Сакуних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4253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енев С.О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е обслуговування населення району «мобільним соціальним офісом»    </w:t>
      </w:r>
    </w:p>
    <w:p>
      <w:pPr>
        <w:pStyle w:val="Normal"/>
        <w:snapToGrid w:val="false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за окремим планом)</w:t>
      </w:r>
    </w:p>
    <w:p>
      <w:pPr>
        <w:pStyle w:val="Normal"/>
        <w:snapToGrid w:val="false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TextBody"/>
        <w:tabs>
          <w:tab w:val="clear" w:pos="720"/>
          <w:tab w:val="left" w:pos="709" w:leader="none"/>
        </w:tabs>
        <w:ind w:right="140" w:hanging="0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дун В.І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иявлення сімей з дітьми, дітей, які 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22"/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Борисовський І.П., </w:t>
      </w:r>
    </w:p>
    <w:p>
      <w:pPr>
        <w:pStyle w:val="22"/>
        <w:spacing w:lineRule="auto" w:line="240" w:before="0" w:after="0"/>
        <w:ind w:left="0" w:right="140" w:firstLine="666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вчання з відповідальними особами структурних підрозділів районної державної адміністрації по наповненню необхідною інформацією сайту відповідно до статті 15 Закону України «Про доступ до публічної інформації»</w:t>
      </w:r>
    </w:p>
    <w:p>
      <w:pPr>
        <w:pStyle w:val="Normal"/>
        <w:ind w:left="4248" w:right="140" w:firstLine="57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140" w:firstLine="241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 </w:t>
      </w:r>
    </w:p>
    <w:p>
      <w:pPr>
        <w:pStyle w:val="22"/>
        <w:spacing w:lineRule="auto" w:line="240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5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439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22"/>
        <w:spacing w:lineRule="auto" w:line="240" w:before="0" w:after="0"/>
        <w:ind w:left="283" w:right="140" w:firstLine="4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140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6096" w:right="140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140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62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ко Ю.М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менко Т.В.</w:t>
      </w:r>
    </w:p>
    <w:p>
      <w:pPr>
        <w:pStyle w:val="Normal"/>
        <w:tabs>
          <w:tab w:val="clear" w:pos="720"/>
          <w:tab w:val="left" w:pos="70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140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140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тимчасово виконуючому обов’язки голови Недригайлівської районної державної адміністрації</w:t>
      </w:r>
    </w:p>
    <w:p>
      <w:pPr>
        <w:pStyle w:val="22"/>
        <w:spacing w:lineRule="auto" w:line="240" w:before="0" w:after="0"/>
        <w:ind w:left="283" w:right="140" w:firstLine="45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140" w:firstLine="623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онної державної 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4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Normal"/>
        <w:tabs>
          <w:tab w:val="clear" w:pos="720"/>
          <w:tab w:val="left" w:pos="745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455" w:leader="none"/>
        </w:tabs>
        <w:spacing w:before="0" w:after="240"/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5"/>
        <w:spacing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паратні наради при тимчасово виконуючому обов’язки голови Недригайлівської  районної державної адміністрації із заступниками голови, начальниками управлінь і відділів районної державної адміністрації, керівниками районних служб по виконанню розпоряджень і доручень голови Недригайлівської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20"/>
          <w:tab w:val="left" w:pos="4820" w:leader="none"/>
        </w:tabs>
        <w:spacing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0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еративні  наради при тимчасово виконуючому обов’язки голови Недригайлівської районної державної адміністрації з заступниками  голови  та керівником апарату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left="6521" w:right="140" w:hanging="0"/>
        <w:rPr/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тимчасово виконуючого обов’язки голови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65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140" w:hanging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                                                                О. НЕМЕНКО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ступник керівника апарату-начальник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ідділу організаційної роботи та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правління персоналом апарату                                          Л. ЛУЦЕНКО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ab/>
        <w:t xml:space="preserve">                                                            </w:t>
      </w:r>
    </w:p>
    <w:p>
      <w:pPr>
        <w:pStyle w:val="Normal"/>
        <w:ind w:left="567" w:right="140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7">
    <w:name w:val="Основной текст Знак"/>
    <w:basedOn w:val="Style7"/>
    <w:qFormat/>
    <w:rPr>
      <w:sz w:val="28"/>
      <w:szCs w:val="24"/>
      <w:lang w:val="uk-UA"/>
    </w:rPr>
  </w:style>
  <w:style w:type="character" w:styleId="3">
    <w:name w:val="Основной текст 3 Знак"/>
    <w:basedOn w:val="Style7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14"/>
      <w:szCs w:val="14"/>
    </w:rPr>
  </w:style>
  <w:style w:type="character" w:styleId="11">
    <w:name w:val="Знак Знак Знак Знак Знак Знак Знак Знак Знак Знак1"/>
    <w:basedOn w:val="Style7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mu.gov.ua/ua/npas/249955971" TargetMode="External"/><Relationship Id="rId3" Type="http://schemas.openxmlformats.org/officeDocument/2006/relationships/hyperlink" Target="https://www.kmu.gov.ua/ua/npas/deyaki-pitannya-vidachi-posvidchen-osobam-yaki-postrazhdali-vnaslidok-chornobilskoyi-katastrofi-ta-inshim-kategoriyam-gromadyan" TargetMode="External"/><Relationship Id="rId4" Type="http://schemas.openxmlformats.org/officeDocument/2006/relationships/hyperlink" Target="https://www.kmu.gov.ua/ua/npas/pro-zatverdzhennya-planu-zahodiv-shchodo-realizaciyi-koncepciyi-rozvitku-ta-tehnichnoyi-modernizaciyi-sistemi-centralizovanogo-opovishchennya-pro-zagrozu-viniknennya-abo-viniknennya-nadzvichajnih-situaci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04:00Z</dcterms:created>
  <dc:creator>1-1</dc:creator>
  <dc:description/>
  <dc:language>en-US</dc:language>
  <cp:lastModifiedBy>Vn-polit</cp:lastModifiedBy>
  <cp:lastPrinted>2018-07-11T10:41:00Z</cp:lastPrinted>
  <dcterms:modified xsi:type="dcterms:W3CDTF">2018-08-13T08:04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