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3.03.2018   № 19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8 квіт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/>
      </w:pPr>
      <w:r>
        <w:rPr>
          <w:sz w:val="27"/>
          <w:szCs w:val="27"/>
        </w:rPr>
        <w:t>Про закупівлю товарів, робіт і послуг за бюджетні кошти</w:t>
      </w:r>
      <w:r>
        <w:rPr>
          <w:color w:val="FF0000"/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управління розвитку сільських територій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Веретільник Н.М.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віт Курманівського сільського голови про виконання виконкомом Курманівської сільської ради делегованих повноважень органів виконавчої влади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4020" w:leader="none"/>
        </w:tabs>
        <w:ind w:left="4820" w:hanging="0"/>
        <w:rPr/>
      </w:pPr>
      <w:r>
        <w:rPr>
          <w:sz w:val="27"/>
          <w:szCs w:val="27"/>
        </w:rPr>
        <w:t>Готує відділ організаційної роботи та управління персоналом апарату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Глущенко В.М.</w:t>
      </w:r>
    </w:p>
    <w:p>
      <w:pPr>
        <w:pStyle w:val="Normal"/>
        <w:ind w:left="4820"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6 трав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/>
      </w:pPr>
      <w:r>
        <w:rPr>
          <w:spacing w:val="6"/>
          <w:sz w:val="27"/>
          <w:szCs w:val="27"/>
        </w:rPr>
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</w:r>
      <w:r>
        <w:rPr>
          <w:sz w:val="27"/>
          <w:szCs w:val="27"/>
        </w:rPr>
        <w:t xml:space="preserve"> </w:t>
      </w:r>
    </w:p>
    <w:p>
      <w:pPr>
        <w:pStyle w:val="TextBody"/>
        <w:ind w:left="4820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В.І.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bCs/>
          <w:sz w:val="27"/>
          <w:szCs w:val="27"/>
        </w:rPr>
        <w:t>Про організацію оздоровлення, відпочинку і зайнятості дітей та учнівської молоді під час проведення літніх шкільних канікул</w:t>
      </w:r>
      <w:r>
        <w:rPr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4820" w:leader="none"/>
        </w:tabs>
        <w:ind w:left="4820" w:hanging="0"/>
        <w:rPr/>
      </w:pPr>
      <w:r>
        <w:rPr>
          <w:sz w:val="27"/>
          <w:szCs w:val="27"/>
        </w:rPr>
        <w:t xml:space="preserve">Готують: відділ освіти, сектор у справах молоді та спорту 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 Хоменко А.М.,  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20 черв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spacing w:val="6"/>
          <w:sz w:val="27"/>
          <w:szCs w:val="27"/>
        </w:rPr>
      </w:pPr>
      <w:r>
        <w:rPr>
          <w:spacing w:val="6"/>
          <w:sz w:val="27"/>
          <w:szCs w:val="27"/>
        </w:rPr>
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820" w:hanging="0"/>
        <w:rPr/>
      </w:pPr>
      <w:r>
        <w:rPr>
          <w:sz w:val="27"/>
          <w:szCs w:val="27"/>
        </w:rPr>
        <w:t xml:space="preserve">Готує служба у справах діте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Данко Ю.М.</w:t>
      </w:r>
    </w:p>
    <w:p>
      <w:pPr>
        <w:pStyle w:val="Normal"/>
        <w:tabs>
          <w:tab w:val="clear" w:pos="720"/>
          <w:tab w:val="left" w:pos="4253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>
          <w:sz w:val="27"/>
          <w:szCs w:val="27"/>
        </w:rPr>
      </w:pPr>
      <w:r>
        <w:rPr>
          <w:sz w:val="27"/>
          <w:szCs w:val="27"/>
        </w:rPr>
        <w:tab/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загальний відділ  апарату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Бухарметова О.В.</w:t>
      </w:r>
    </w:p>
    <w:p>
      <w:pPr>
        <w:pStyle w:val="Normal"/>
        <w:tabs>
          <w:tab w:val="clear" w:pos="720"/>
          <w:tab w:val="left" w:pos="4820" w:leader="none"/>
        </w:tabs>
        <w:ind w:left="4820" w:hanging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Heading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І квартал 2018 року</w:t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ind w:left="4820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820" w:leader="none"/>
        </w:tabs>
        <w:ind w:left="4820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тує  сектор у справах  молоді та спорту</w:t>
      </w:r>
    </w:p>
    <w:p>
      <w:pPr>
        <w:pStyle w:val="Normal"/>
        <w:ind w:left="4820" w:right="142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>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8 року</w:t>
      </w:r>
    </w:p>
    <w:p>
      <w:pPr>
        <w:pStyle w:val="Normal"/>
        <w:tabs>
          <w:tab w:val="clear" w:pos="720"/>
          <w:tab w:val="left" w:pos="4395" w:leader="none"/>
          <w:tab w:val="left" w:pos="4820" w:leader="none"/>
        </w:tabs>
        <w:ind w:left="4820" w:right="-284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4820" w:leader="none"/>
        </w:tabs>
        <w:ind w:left="4820"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tabs>
          <w:tab w:val="clear" w:pos="720"/>
          <w:tab w:val="left" w:pos="4820" w:leader="none"/>
        </w:tabs>
        <w:ind w:left="4820"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тує  сектор у справах  молоді та спорту</w:t>
      </w:r>
    </w:p>
    <w:p>
      <w:pPr>
        <w:pStyle w:val="Normal"/>
        <w:ind w:left="4820" w:right="142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>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хід виконання районної цільової соціальної програми  протидії ВІЛ- інфекції/СНІДу на 2015-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Пономаренко І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 Районної цільової комплексної програми «Молодь Недригайлівщини на 2016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20 роки»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Кучеренко О.І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виконання вимог Закону України «Про державну реєстрацію речових прав на нерухоме майно та їх обтяжень»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Удовиченко Ю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Пономаренко І.В.</w:t>
      </w:r>
    </w:p>
    <w:p>
      <w:pPr>
        <w:pStyle w:val="Normal"/>
        <w:ind w:right="-1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інформаційно-аналітичне забезпечення діяльності  органів   державної виконавчої влади в питанні наповнення інформацією сайту Недригайлівської районної державної адміністрації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оліброда А.С.</w:t>
      </w:r>
    </w:p>
    <w:p>
      <w:pPr>
        <w:pStyle w:val="TextBody"/>
        <w:ind w:right="-1" w:firstLine="4820"/>
        <w:jc w:val="left"/>
        <w:rPr/>
      </w:pPr>
      <w:r>
        <w:rPr>
          <w:sz w:val="27"/>
          <w:szCs w:val="27"/>
        </w:rPr>
        <w:t>Відповідальний  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8 року</w:t>
      </w:r>
    </w:p>
    <w:p>
      <w:pPr>
        <w:pStyle w:val="Normal"/>
        <w:tabs>
          <w:tab w:val="clear" w:pos="720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ренев С.О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підсумки роботи із зверненнями громадян  у Недригайлівській районній державній адміністрації за  І квартал 2018 рок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Бухарметова О.В.</w:t>
      </w:r>
    </w:p>
    <w:p>
      <w:pPr>
        <w:pStyle w:val="TextBody"/>
        <w:ind w:right="-1" w:firstLine="4820"/>
        <w:jc w:val="left"/>
        <w:rPr/>
      </w:pPr>
      <w:r>
        <w:rPr>
          <w:sz w:val="27"/>
          <w:szCs w:val="27"/>
        </w:rPr>
        <w:t>Відповідальний  Неменко О.І.</w:t>
      </w:r>
    </w:p>
    <w:p>
      <w:pPr>
        <w:pStyle w:val="TextBody"/>
        <w:ind w:right="-1" w:firstLine="709"/>
        <w:rPr>
          <w:sz w:val="27"/>
          <w:szCs w:val="27"/>
        </w:rPr>
      </w:pPr>
      <w:r>
        <w:rPr>
          <w:sz w:val="27"/>
          <w:szCs w:val="27"/>
        </w:rPr>
        <w:t>Про підготовку до складання учнями загальноосвітніх шкіл району зовнішнього незалежного оцінювання  у 2018 роц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Хоменко А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Борисовський І.П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 перевірку фактів  подання декларацій осіб, уповноважених на виконання функцій держави або місцевого самоврядування</w:t>
      </w:r>
    </w:p>
    <w:p>
      <w:pPr>
        <w:pStyle w:val="Normal"/>
        <w:tabs>
          <w:tab w:val="clear" w:pos="720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Микитченко Н.М.</w:t>
      </w:r>
    </w:p>
    <w:p>
      <w:pPr>
        <w:pStyle w:val="Normal"/>
        <w:ind w:right="-1" w:firstLine="4820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Неменко О.І.</w:t>
      </w:r>
    </w:p>
    <w:p>
      <w:pPr>
        <w:pStyle w:val="Normal"/>
        <w:ind w:right="-1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Закону  України «Про статус ветеранів війни, гарантії їх соціального захисту»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 Бордун В.І.,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 Борисовський І.П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20"/>
          <w:tab w:val="left" w:pos="7170" w:leader="none"/>
        </w:tabs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Стовбир О.І.</w:t>
      </w:r>
    </w:p>
    <w:p>
      <w:pPr>
        <w:pStyle w:val="TextBody"/>
        <w:ind w:right="-1" w:firstLine="4820"/>
        <w:jc w:val="left"/>
        <w:rPr>
          <w:sz w:val="27"/>
          <w:szCs w:val="27"/>
        </w:rPr>
      </w:pPr>
      <w:r>
        <w:rPr>
          <w:bCs/>
          <w:sz w:val="27"/>
          <w:szCs w:val="27"/>
        </w:rPr>
        <w:t>Відповідальний   Неменко О.І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Про стан виконання Програми будівництва, реконструкції, ремонту та утримання місцевих доріг районного значення Недригайлівського району на 2017-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вимог Закону України «Про засади державної регуляторної  політики у сфері господарської діяльності»</w:t>
      </w:r>
    </w:p>
    <w:p>
      <w:pPr>
        <w:pStyle w:val="TextBody"/>
        <w:tabs>
          <w:tab w:val="clear" w:pos="720"/>
          <w:tab w:val="left" w:pos="709" w:leader="none"/>
        </w:tabs>
        <w:ind w:right="-1" w:firstLine="4820"/>
        <w:jc w:val="left"/>
        <w:rPr>
          <w:sz w:val="27"/>
          <w:szCs w:val="27"/>
        </w:rPr>
      </w:pP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реалізації державної політики в питаннях пенсійного забезпечення  населення району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Ємець О.В.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720" w:right="-1" w:hanging="72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Червень                                                                                                               </w:t>
      </w:r>
    </w:p>
    <w:p>
      <w:pPr>
        <w:pStyle w:val="Normal"/>
        <w:ind w:left="720"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айонної цільової програми захисту населення т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ериторії   від   надзвичайних     ситуацій     техногенного    та       природного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>характеру на 2014</w:t>
      </w: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bCs/>
          <w:sz w:val="27"/>
          <w:szCs w:val="27"/>
        </w:rPr>
        <w:t>2018 роки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ідсумки проведення  призову громадян    на строкову   військову службу  в квітні-травні 2018 року на території Недригайлівського району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Нестеренко О.М.,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оусов П.П.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доручення голови Недригайлівської районної державної адміністрації  від 02.08.2010  № 9 «Про стан малюкової смертності в районі»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Пономаренко І.В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482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  Васильченко О.І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оновлення містобудівної документації населених пунктів району</w:t>
      </w:r>
    </w:p>
    <w:p>
      <w:pPr>
        <w:pStyle w:val="Normal"/>
        <w:ind w:right="-1" w:firstLine="48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820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  Васильченко О.І.</w:t>
      </w:r>
    </w:p>
    <w:p>
      <w:pPr>
        <w:pStyle w:val="TextBody"/>
        <w:tabs>
          <w:tab w:val="clear" w:pos="720"/>
          <w:tab w:val="left" w:pos="660" w:leader="none"/>
        </w:tabs>
        <w:ind w:right="-1" w:firstLine="4253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660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Щотижня</w:t>
      </w:r>
    </w:p>
    <w:p>
      <w:pPr>
        <w:pStyle w:val="TextBody"/>
        <w:tabs>
          <w:tab w:val="clear" w:pos="720"/>
          <w:tab w:val="left" w:pos="660" w:leader="none"/>
        </w:tabs>
        <w:ind w:right="-1" w:firstLine="709"/>
        <w:rPr>
          <w:sz w:val="27"/>
          <w:szCs w:val="27"/>
        </w:rPr>
      </w:pPr>
      <w:r>
        <w:rPr>
          <w:bCs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Бухарметова О.В.</w:t>
      </w:r>
    </w:p>
    <w:p>
      <w:pPr>
        <w:pStyle w:val="Normal"/>
        <w:tabs>
          <w:tab w:val="clear" w:pos="720"/>
          <w:tab w:val="left" w:pos="7170" w:leader="none"/>
        </w:tabs>
        <w:ind w:right="-1" w:firstLine="4820"/>
        <w:rPr/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Неменко О.І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Normal"/>
        <w:ind w:firstLine="70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 17.04.2002 №347 «Про національну Доктрину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20"/>
          <w:tab w:val="left" w:pos="709" w:leader="none"/>
        </w:tabs>
        <w:ind w:left="3780" w:firstLine="10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5.2011 №588 «Про заходи щодо розв’язання актуальних проблем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20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01 серпня 1992 р. № 442 «Про порядок проведення атестації робочих місць за умовами прац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грудня 2009 р. № 1417 «Деякі питання діяльності територіальних центрів соціального обслуговування (надання соціальних послуг)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истопада 2012 р.  № 1069 «Про внесення змін до деяких актів Кабінету Міністрів Україн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 жовтня 2014 р. № 623 «Про внесення змін до деяких постанов Кабінету Міністрів України щодо функціональних обов’язків державного соціального інспектора».</w:t>
      </w:r>
    </w:p>
    <w:p>
      <w:pPr>
        <w:pStyle w:val="Normal"/>
        <w:tabs>
          <w:tab w:val="clear" w:pos="720"/>
          <w:tab w:val="left" w:pos="709" w:leader="none"/>
        </w:tabs>
        <w:ind w:left="3780" w:firstLine="10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Heading"/>
        <w:ind w:firstLine="709"/>
        <w:jc w:val="both"/>
        <w:rPr/>
      </w:pPr>
      <w:r>
        <w:rPr>
          <w:sz w:val="27"/>
          <w:szCs w:val="27"/>
        </w:rPr>
        <w:t xml:space="preserve">від 25.10.2010 № 59013/1/1-10 до Указу Президента України </w:t>
      </w:r>
      <w:r>
        <w:rPr>
          <w:bCs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5.2012 № 18361/1/1-12 «Про здійснення державних закупівель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tabs>
          <w:tab w:val="clear" w:pos="720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            від 31.03.2011 №231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ходи щодо контролю за раціональним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1.2016 №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2.2016 №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7 №484-ОД «Про затвердження Порядку створення і використання регіонального матеріального резерву для запобігання і ліквідації наслідків надзвичайних ситуацій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11.2017 №640-ОД «Про організацію проведення приписки громадян України до призовних дільниць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2.2018 №100-ОД «Про припинення договору оренди землі за межами населених пунктів на території Сакунихської сільської ради Недригайлівського району Сумської області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spacing w:val="-1"/>
          <w:sz w:val="27"/>
          <w:szCs w:val="27"/>
        </w:rPr>
        <w:t>ОД « Про стан наповнення бюджету Пенсійного фонд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30.12.2016 №686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19.01.2018 №32-ОД «Про затвердження регіонального плану заходів щодо реалізації на території Сумської області правопросвітницького проекту «Я маю право!» у 2018 році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03.2018 №175-ОД «Про відбірковий конкурс Всеукраїнського фестивалю сучасної пісні та популярної музики «Червона рута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3.03.2018 №181-ОД «Про проведення в області у  2018 році щорічної благодійної акції «Серце до серця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TextBody"/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авень 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ind w:left="3540" w:right="-143" w:firstLine="1847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квітня 2004 р. № 558 «Про затвердження Порядку призначення і виплати компенсації фізичним особам, які надають соціальні послуги»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2 лютого 2006 р. № 187 «Порядок забезпечення санаторно-курортними путівками деяких категорій громадян органами праці та соціального захисту населенн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3 серпня 2016 р. № 528 «Про затвердження Порядку виплати грошової компенсації вартості проїзду учасників антитерористичної операції до реабілітаційних установ для проходження психологічної реабіліт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 червня 2016 р. № 365 «Деякі питання здійснення соціальних виплат внутрішньопереміщеним особам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.</w:t>
      </w:r>
    </w:p>
    <w:p>
      <w:pPr>
        <w:pStyle w:val="TextBody"/>
        <w:ind w:firstLine="5387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12.2017 №10-ОД «Про організацію вагового контролю на автомобільних дорогах загального користування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1.2018 №3 «Про залучення коштів місцевих бюджетів на придбання лінійного прискорювача та реконструкцію променевого відділення №2 з встановленням лінійного прискорювача ОКЗ «Сумський обласний клінічний онкологічний диспансер».</w:t>
      </w:r>
    </w:p>
    <w:p>
      <w:pPr>
        <w:pStyle w:val="TextBody"/>
        <w:tabs>
          <w:tab w:val="clear" w:pos="720"/>
          <w:tab w:val="left" w:pos="4536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Heading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20"/>
          <w:tab w:val="left" w:pos="709" w:leader="none"/>
        </w:tabs>
        <w:ind w:right="-143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.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left="4140" w:firstLine="6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 жовтня 1995 р. № 848 «Про спрощення порядку надання населенню субсидій для відшкодування витрат на оплату житлово-комунальних послуг, придбання твердого та рідкого пічного палива»;</w:t>
      </w:r>
    </w:p>
    <w:p>
      <w:pPr>
        <w:pStyle w:val="31"/>
        <w:shd w:fill="FFFFFF" w:val="clear"/>
        <w:tabs>
          <w:tab w:val="clear" w:pos="720"/>
          <w:tab w:val="left" w:pos="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2 серпня 2000 р. № 1192 «Про надання щомісячної грошової допомоги малозабезпеченій  особі, яка     проживає     разом    з   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.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9 липня 2006 р. № 999 «Про затвердження Порядку забезпечення інвалідів автомобіля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. № 228 «Про порядок виплати та виплат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.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09 «Про облік осіб, як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.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2021 року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.04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</w:rPr>
        <w:t>17 №228-ОД «Про організацію проведення технічної інвентаризації та контролю за станом готовності захисних споруд цивіль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pacing w:val="1"/>
          <w:sz w:val="27"/>
          <w:szCs w:val="27"/>
        </w:rPr>
        <w:t>від 27.02.2018 №127-ОД «Про організацію та проведення чергового призову громадян України на строкову військову службу у квітні - травні 2018 року».</w:t>
      </w:r>
    </w:p>
    <w:p>
      <w:pPr>
        <w:pStyle w:val="TextBody"/>
        <w:tabs>
          <w:tab w:val="clear" w:pos="720"/>
          <w:tab w:val="left" w:pos="4253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8-ОД «Про заходи в Сумській області у зв’язку з 85-ми роковинами Голодомору 1932 -1933 років в Україні – геноциду Українського народ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03.2018 №150-ОД «Про реалізацію в Сумській област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TextBody"/>
        <w:tabs>
          <w:tab w:val="clear" w:pos="720"/>
          <w:tab w:val="left" w:pos="4536" w:leader="none"/>
        </w:tabs>
        <w:ind w:firstLine="482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 Борисовський І.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11 лютого 2015 року № 69/2015 «Про вшанування подвигу учасників Революції гідності та увічнення пам’яті Героїв Небесної Сот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5 № 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д 01 липня 2009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724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які питання надання платних (адміністративних) послуг, видачі документів адміністративного характеру»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7 липня 2009 року № 737 «Про заходи щодо упорядкування адміністратив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оку № 228 «Про порядок виплати та розмір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3 лютого 2010 року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rPr/>
      </w:pPr>
      <w:r>
        <w:rPr>
          <w:sz w:val="27"/>
          <w:szCs w:val="27"/>
        </w:rPr>
        <w:t>від 15 листопада 2012 року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 березня 2014 року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9 «Про облік осіб, які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оку № 495 «Про внесення змін до Загального положення про центр соціальних служб для сім’ї, дітей та молоді».</w:t>
      </w:r>
    </w:p>
    <w:p>
      <w:pPr>
        <w:pStyle w:val="Normal"/>
        <w:ind w:left="4248" w:firstLine="572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2 жовтня 2011 року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 березня 2010 року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 квітня 2012 року № 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ind w:left="4248" w:firstLine="57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1.2014 № 41012/1/1-14 про розподіл місячних обсягів природного газ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tabs>
          <w:tab w:val="clear" w:pos="720"/>
          <w:tab w:val="left" w:pos="709" w:leader="none"/>
        </w:tabs>
        <w:ind w:left="4140" w:firstLine="6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 01.09.2014 №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ind w:left="4248" w:firstLine="57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20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: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3 квітня 2011 року № 461 «Питання прийняття в експлуатацію закінчених будівництвом об’єктів»;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ід 25 травня 2011 року № 559 «Про містобудівний кадастр»;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ід 25 травня 2011 року № 556 «Про Порядок обміну інформацією між містобудівним та державним земельним кадастрами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 травня 2011 року № 548 «Про затвердження Порядку проведення експертизи містобудівної документації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2 серпня 2009 року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 9 червня 2010 року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43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right="-143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ind w:right="-143" w:firstLine="720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м’єр-міністра України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 22.05.2017 №288-ОД «Про оперативний штаб з координаційної роботи у галузі забезпечення законності, правопорядку та обороноздатності в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06.03.2018 №155-ОД «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».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1.09.2017 №506-ОД  «Про організацію проведення інформаційних дн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12.2017 №759-ОД «Про запровадження інтегрованої моделі у сфері соціального захисту населення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2.01.2018 №1-ОД «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1.03.2017 №114-ОД «Про стажування громадян з числа молоді в державних органах Сумської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5.08.2017 №4-ОД «Про забезпечення своєчасного виконання інвестиційних проектів у 2017 році». </w:t>
      </w:r>
    </w:p>
    <w:p>
      <w:pPr>
        <w:pStyle w:val="Normal"/>
        <w:tabs>
          <w:tab w:val="clear" w:pos="720"/>
          <w:tab w:val="left" w:pos="709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tabs>
          <w:tab w:val="clear" w:pos="720"/>
          <w:tab w:val="left" w:pos="709" w:leader="none"/>
        </w:tabs>
        <w:ind w:right="-1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 квітня 2007 року № 348 «Про затвердження Інструкції з діловодства    за зверненнями громадян в органах державної виконавчої влади і місцевого самоврядування, об’єднаннях громадян, на підприємствах, в установах, організаціях, незалежно від форм власності, засобах масової інформації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4 вересня 2008 року № 858 «Про затвердження Класифікатора звернень громадян»;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8 березня 2009 року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4 червня 2009 року № 630 «Про затвердження Методики оцінювання рівня організації роботи із зверненнями громадян в органах виконавчої влади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 березня 2016 року № 229 «Про затвердження Порядку  обчислення стажу державної служби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5 березня 2016 року № 230 «Про затвердження Порядку відкликання державного службовця із щорічної відпустки»;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0 квітня 2016 року № 306 «Питання присвоєння рангів державних службовців та       співвідношення    між рангами       державних        службовців і рангами посадових осіб місцевого самоврядування, військовими званнями, дипломатичними рангами та іншими спеціальними званнями».</w:t>
      </w:r>
    </w:p>
    <w:p>
      <w:pPr>
        <w:pStyle w:val="Normal"/>
        <w:tabs>
          <w:tab w:val="clear" w:pos="720"/>
          <w:tab w:val="left" w:pos="709" w:leader="none"/>
        </w:tabs>
        <w:ind w:right="-143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4.2015 №144-ОД «Про впровадження державної регуляторної політики в районі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11.2017 №822-ОД «Про організацію проведення приписки громадян України до призовної дільниці на території Недригайлівського рай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№440-ОД «Про якість та безпеку продуктів харчування та товарів дитячого асортименту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6.2017 №481-ОД «Про затвердження районної Програми правової освіти населення на 2017 – 2020роки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17.01.2018 №30-ОД «Про підсумки роботи із зверненнями громадян в органах державної виконавчої влади та органах місцевого самоврядування за 2017 рік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8.2016 №411-ОД «Про функціонування веб-сайту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720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851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3.2018 №157–ОД «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9.05.2017 №460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7.04.2017 №395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утворення районної комісії з координації робіт з проведення технічної інвентаризації захисних споруд цивільного захист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10.2017 №694-ОД «Про створення постійно діючої комплексної робочої групи з питань забезпечення надійності та безпеки експлуатації об’єктів соціальної інфраструктури»;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2.2018 №121-ОД «Про організацію та проведення призову громадян України на строкову військову службу до Збройних Сил України та інших військових формувань в квітні-травні 2018 року на території Недригайлівського район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8 №130-ОД «Про стан навчання, виховання та харчування дітей у навчально-виховних закладах район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20.03.2018 №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Normal"/>
        <w:tabs>
          <w:tab w:val="clear" w:pos="720"/>
          <w:tab w:val="left" w:pos="4253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Васильченко О.І.         </w:t>
      </w:r>
    </w:p>
    <w:p>
      <w:pPr>
        <w:pStyle w:val="Normal"/>
        <w:tabs>
          <w:tab w:val="clear" w:pos="720"/>
          <w:tab w:val="left" w:pos="4253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иємствами торгівлі та громадського харчування, місць стихійної торгівл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4777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Борисовський І.П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22.12.2017 №901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482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02.10.2014 №264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8.05.2017 №43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підсумки проходження опалювального сезону 2016-2017 років та підготовку галузей економіки району до роботи в осінньо-зимовий період 2017-2018 років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29.01.2018 №56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стан ведення військового обліку громадян на території Недригайлівського району у 2017 році та завдання на 2018 рік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4.11.2015 № 422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TextBody"/>
        <w:tabs>
          <w:tab w:val="clear" w:pos="720"/>
          <w:tab w:val="left" w:pos="3765" w:leader="none"/>
        </w:tabs>
        <w:ind w:right="-142" w:firstLine="709"/>
        <w:rPr/>
      </w:pPr>
      <w:r>
        <w:rPr>
          <w:sz w:val="27"/>
          <w:szCs w:val="27"/>
        </w:rPr>
        <w:t>Перевірка</w:t>
      </w:r>
      <w:r>
        <w:rPr>
          <w:bCs/>
          <w:sz w:val="27"/>
          <w:szCs w:val="27"/>
        </w:rPr>
        <w:t xml:space="preserve"> виконкому Засуль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20"/>
          <w:tab w:val="left" w:pos="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 xml:space="preserve">Маслак Н.І.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sz w:val="27"/>
          <w:szCs w:val="27"/>
        </w:rPr>
        <w:tab/>
        <w:t>Перевірка  Червонослобід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Бордун В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виконкому Тернівської селищн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ind w:right="-142" w:firstLine="708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Коровинської сільськ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Колоусов П.П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Сакуних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Данко Ю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 Тернівської   селищної ради по виконанню  делегованих повноважень  органів виконавчої влади у сфері   будівництва та  житлово-комунального господарства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4820"/>
        <w:rPr>
          <w:sz w:val="27"/>
          <w:szCs w:val="27"/>
        </w:rPr>
      </w:pPr>
      <w:r>
        <w:rPr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right="-142" w:firstLine="6521"/>
        <w:rPr>
          <w:sz w:val="27"/>
          <w:szCs w:val="27"/>
        </w:rPr>
      </w:pPr>
      <w:r>
        <w:rPr>
          <w:sz w:val="27"/>
          <w:szCs w:val="27"/>
        </w:rPr>
        <w:t>Дядченко М.М.</w:t>
      </w:r>
    </w:p>
    <w:p>
      <w:pPr>
        <w:pStyle w:val="TextBody"/>
        <w:tabs>
          <w:tab w:val="clear" w:pos="720"/>
          <w:tab w:val="left" w:pos="666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  Червонослобідської 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ind w:right="-142" w:firstLine="652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Тернівської селищн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2410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Heading6"/>
        <w:numPr>
          <w:ilvl w:val="0"/>
          <w:numId w:val="0"/>
        </w:numPr>
        <w:ind w:left="0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Normal"/>
        <w:rPr>
          <w:rFonts w:ascii="Calibri" w:hAnsi="Calibri" w:cs="Calibri"/>
          <w:sz w:val="27"/>
          <w:szCs w:val="27"/>
          <w:u w:val="none"/>
        </w:rPr>
      </w:pPr>
      <w:r>
        <w:rPr>
          <w:rFonts w:cs="Calibri" w:ascii="Calibri" w:hAnsi="Calibri"/>
          <w:sz w:val="27"/>
          <w:szCs w:val="27"/>
          <w:u w:val="none"/>
        </w:rPr>
      </w:r>
    </w:p>
    <w:p>
      <w:pPr>
        <w:pStyle w:val="Heading6"/>
        <w:numPr>
          <w:ilvl w:val="0"/>
          <w:numId w:val="0"/>
        </w:numPr>
        <w:ind w:left="0" w:right="141" w:hanging="0"/>
        <w:rPr/>
      </w:pP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tabs>
          <w:tab w:val="clear" w:pos="720"/>
          <w:tab w:val="left" w:pos="709" w:leader="none"/>
          <w:tab w:val="left" w:pos="4725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 Чорнобильської трагедії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Бордун В.І., 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 у обласних конкурсах</w:t>
      </w:r>
    </w:p>
    <w:p>
      <w:pPr>
        <w:pStyle w:val="Normal"/>
        <w:tabs>
          <w:tab w:val="clear" w:pos="720"/>
          <w:tab w:val="left" w:pos="709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сеукраїнський тиждень дитячого чита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вітні концерти учнів  Недригайлівської дитячої музичної школи  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ня дня цивільної оборони  в школах району </w:t>
        <w:tab/>
        <w:tab/>
        <w:t xml:space="preserve"> 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иждень психології у закладах освіти </w:t>
        <w:tab/>
        <w:t xml:space="preserve">                                 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енум районної організації профспілки працівників освіт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турнір з волейболу «Пролісок»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462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оціологічне  опитування серед молоді району  «Сім’я очима молоді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 моніторингу електронних закупівель товарів, робіт і послуг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ординаційної ради Недригайлівської районної державної адміністрації з питань розвитку підприємництва</w:t>
      </w:r>
    </w:p>
    <w:p>
      <w:pPr>
        <w:pStyle w:val="Normal"/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rPr/>
      </w:pPr>
      <w:r>
        <w:rPr>
          <w:rFonts w:cs="Times New Roman" w:ascii="Times New Roman" w:hAnsi="Times New Roman"/>
          <w:sz w:val="27"/>
          <w:szCs w:val="27"/>
        </w:rPr>
        <w:t>Веретільник Н.М.,</w:t>
      </w:r>
    </w:p>
    <w:p>
      <w:pPr>
        <w:pStyle w:val="Normal"/>
        <w:ind w:right="-142" w:firstLine="595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КЗ «Недригайлівський районний центр первинної медико-санітарної допомоги» 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Курманівської сільської  ради   з питань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 виконкомі Вільшан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709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ходи до Дня    Перемоги </w:t>
      </w:r>
    </w:p>
    <w:p>
      <w:pPr>
        <w:pStyle w:val="Heading4"/>
        <w:tabs>
          <w:tab w:val="clear" w:pos="720"/>
          <w:tab w:val="left" w:pos="4253" w:leader="none"/>
        </w:tabs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Гайворонська А.В., Бордун В.І.,   Хоменко  А.М.</w:t>
      </w:r>
    </w:p>
    <w:p>
      <w:pPr>
        <w:pStyle w:val="Normal"/>
        <w:tabs>
          <w:tab w:val="clear" w:pos="720"/>
          <w:tab w:val="left" w:pos="435" w:leader="none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Дня Європи </w:t>
      </w:r>
    </w:p>
    <w:p>
      <w:pPr>
        <w:pStyle w:val="Normal"/>
        <w:tabs>
          <w:tab w:val="clear" w:pos="720"/>
          <w:tab w:val="left" w:pos="651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бок району з футбол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Дня вишиванк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ворчий звіт Недригайлівської  дитячої музичної школи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мт Терни 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20"/>
          <w:tab w:val="center" w:pos="4253" w:leader="none"/>
          <w:tab w:val="right" w:pos="9899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center" w:pos="4253" w:leader="none"/>
          <w:tab w:val="right" w:pos="9899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ято «Мати. Родина. Батьківщина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ція «Профілактика насильства в сім’ї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виконкомі Тернівської селищної ради 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Сакунихської сільської  ради   з питань роботи із зверненнями громадян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вчання з відповідальними працівниками  структурних підрозділів  </w:t>
      </w:r>
      <w:r>
        <w:rPr>
          <w:rFonts w:cs="Times New Roman" w:ascii="Times New Roman" w:hAnsi="Times New Roman"/>
          <w:bCs/>
          <w:sz w:val="27"/>
          <w:szCs w:val="27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7"/>
          <w:szCs w:val="27"/>
        </w:rPr>
        <w:t xml:space="preserve">, органів місцевого самоврядування з питань запобігання, виникнення та врегулювання конфліктів інтересів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Микитченко Н.М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, з актуальних питань управління персоналом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років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Коровин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захисту дітей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Данко Ю.М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урніри з шахів, шашок, дартсу до  Дня захисту дітей 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/>
      </w:pPr>
      <w:r>
        <w:rPr>
          <w:sz w:val="27"/>
          <w:szCs w:val="27"/>
        </w:rPr>
        <w:t>Чемпіонат району з футболу</w:t>
      </w:r>
      <w:r>
        <w:rPr>
          <w:b/>
          <w:sz w:val="27"/>
          <w:szCs w:val="27"/>
        </w:rPr>
        <w:t xml:space="preserve">    </w:t>
      </w:r>
    </w:p>
    <w:p>
      <w:pPr>
        <w:pStyle w:val="Style33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33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33"/>
        <w:ind w:left="720" w:hanging="0"/>
        <w:rPr/>
      </w:pPr>
      <w:r>
        <w:rPr>
          <w:sz w:val="27"/>
          <w:szCs w:val="27"/>
          <w:lang w:val="uk-UA"/>
        </w:rPr>
        <w:t>Відкритий районний турнір з легкої атлетики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відзначення  Дня Конституції Україн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Хоменко А.М.,  Кучеренко О.І., Гайворонська А.В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Літня оздоровчо-відпочинкова кампанія 2018 рок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пускні вечори у загальноосвітніх школах району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корботи і вшанування пам’яті жертв війни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170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954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TextBody"/>
        <w:tabs>
          <w:tab w:val="clear" w:pos="720"/>
          <w:tab w:val="left" w:pos="38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Кучеренко О.І.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 району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бібліотечних працівників району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фестиваль молодих виконавців української сучасної  патріотичної  пісні «Вірю в майбутнє твоє, Україно» 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Літо»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ab/>
        <w:t>Заходи з нагоди Дня медичного працівника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253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, Неменко Т.В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 Дня державної служби</w:t>
      </w:r>
    </w:p>
    <w:p>
      <w:pPr>
        <w:pStyle w:val="Normal"/>
        <w:tabs>
          <w:tab w:val="clear" w:pos="720"/>
          <w:tab w:val="left" w:pos="408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ди підприємців при Недригайлівській районній державній   адміністрації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  <w:tab w:val="left" w:pos="5954" w:leader="none"/>
        </w:tabs>
        <w:ind w:right="-142" w:firstLine="595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еретільник Н.М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tabs>
          <w:tab w:val="clear" w:pos="720"/>
          <w:tab w:val="left" w:pos="4080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Участь у Міжнародній  агропромисловій  виставці – ярмарку «Агро 2018»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Червонослобідській сільській  раді   з питань роботи із зверненнями громадян</w:t>
      </w:r>
    </w:p>
    <w:p>
      <w:pPr>
        <w:pStyle w:val="Normal"/>
        <w:ind w:right="-142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 Бордун В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20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иявлення сімей з дітьми, дітей, які 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 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Данко Ю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вчання з відповідальними особами структурних підрозділів районної державної адміністрації по наповненню необхідною інформацією сайту відповідно до статті 15 Закону України «Про доступ до публічної інформації»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-142" w:firstLine="184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-142" w:firstLine="425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Бухарметова О.В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 w:before="0" w:after="0"/>
        <w:ind w:left="283" w:right="-142" w:firstLine="4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Неменко О.І., 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тимчасово виконуючому обов’язки голови Недригайлівської районної державної 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онної державної 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spacing w:before="0" w:after="240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паратні наради при тимчасово виконуючому обов’язки голови Недригайлівської  районної державної адміністрації із заступниками голови, начальниками управлінь і відділів районної державної адміністрації, керівниками районних служб по виконанню розпоряджень і доручень голови Недригайлівської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тивні  наради при тимчасово виконуючому обов’язки голови Недригайлівської районної державної адміністрації з заступниками  голови  та керівником апарату районної державної адміністрації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тимчасово виконуючого обов’язки голови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ступник керівника апарату-начальник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ідділу організаційної роботи та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управління персоналом апарату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character" w:styleId="3">
    <w:name w:val="Основной текст 3 Знак"/>
    <w:basedOn w:val="Style7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25:00Z</dcterms:created>
  <dc:creator>1-1</dc:creator>
  <dc:description/>
  <dc:language>en-US</dc:language>
  <cp:lastModifiedBy>Vn-polit</cp:lastModifiedBy>
  <cp:lastPrinted>2018-04-11T11:04:00Z</cp:lastPrinted>
  <dcterms:modified xsi:type="dcterms:W3CDTF">2018-04-11T12:25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