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.04. 2018                               смт Недригайлів                               №               ОД</w:t>
      </w:r>
    </w:p>
    <w:p>
      <w:pPr>
        <w:pStyle w:val="Normal"/>
        <w:jc w:val="both"/>
        <w:rPr>
          <w:b/>
          <w:b/>
          <w:bCs/>
          <w:szCs w:val="28"/>
          <w:lang w:val="uk-UA" w:eastAsia="ar-SA"/>
        </w:rPr>
      </w:pPr>
      <w:r>
        <w:rPr>
          <w:b/>
          <w:bCs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переведення  не витребуваних земельних ділянок і часток  (паїв),    не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спадкованих часток (паїв) у комунальну власність та  про взяття на  облік безхазяйних нерухомих речей (гідротехнічних споруд водних об’єктів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ind w:firstLine="709"/>
        <w:rPr/>
      </w:pPr>
      <w:r>
        <w:rPr/>
        <w:t>Станом на 10.04.2018 на території  Недригайлівського району налічується 167 не витребуваних земельних часток паїв на загальній площі – 431,8341 гектара. По Недригайлівській селищній раді прийнято одне рішення суду про визнання спадщини відумерлою на площу 3,0 гектара. Органами місцевого самоврядування рішення щодо передачі земельних ділянок у комунальну власність не приймалися.</w:t>
      </w:r>
    </w:p>
    <w:p>
      <w:pPr>
        <w:pStyle w:val="22"/>
        <w:ind w:firstLine="709"/>
        <w:rPr/>
      </w:pPr>
      <w:r>
        <w:rPr/>
        <w:t>Не переоформлених земельних паїв на території району налічується 901 на площу 2450,353 гектара, з них органами місцевого самоврядування прийнято 10 рішень щодо передачі земельних ділянок у комунальну власність на площу 76,3760 гектара.</w:t>
      </w:r>
    </w:p>
    <w:p>
      <w:pPr>
        <w:pStyle w:val="22"/>
        <w:ind w:firstLine="709"/>
        <w:rPr/>
      </w:pPr>
      <w:r>
        <w:rPr/>
        <w:t xml:space="preserve">Зареєстровано право комунальної власності в реєстрі прав на нерухоме майно на 19 ділянок  загальною  площею 26,3448 га.   </w:t>
      </w:r>
    </w:p>
    <w:p>
      <w:pPr>
        <w:pStyle w:val="22"/>
        <w:ind w:firstLine="709"/>
        <w:rPr/>
      </w:pPr>
      <w:r>
        <w:rPr/>
        <w:t>Всього по району налічується  97 гідротехнічних споруд на водних об</w:t>
      </w:r>
      <w:r>
        <w:rPr>
          <w:lang w:val="ru-RU"/>
        </w:rPr>
        <w:t>’</w:t>
      </w:r>
      <w:r>
        <w:rPr/>
        <w:t xml:space="preserve">єктах на площі 443,2752 га, з них 84 споруди  на площі  310,662 га  є безхазяйними.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частини першої статті 6, статей 13, 39 Закону України «Про місцеві державні адміністрації», на виконання протоколу наради при голові Сумської обласної державної адміністрації від 28 березня 2018 року, з  метою  переведення не витребуваних земельних ділянок і часток (паїв),  не успадкованих часток (паїв) у комунальну власність та взяття на облік безхазяйних нерухомих речей (гідротехнічних споруд водних об'єктів) у 2018 році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Управлінню розвитку сільських територій Недригайлівської районної державної адміністрації проводити роз’яснювальну роботу із сільськими, селищними головами  щодо переведення  не витребуваних земельних ділянок  і часток (паїв), не успадкованих часток (паїв) у комунальну власність та про взяття на  облік безхазяйних нерухомих речей (гідротехнічних споруд водних об’єктів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Рекомендувати сільським, селищним головам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) до 01.12.2018 вжити заходів щодо переведення не витребуваних земельних ділянок і часток (паїв) та не успадкованих       часток </w:t>
      </w:r>
    </w:p>
    <w:p>
      <w:pPr>
        <w:pStyle w:val="Normal"/>
        <w:jc w:val="both"/>
        <w:rPr/>
      </w:pPr>
      <w:r>
        <w:rPr>
          <w:lang w:val="uk-UA"/>
        </w:rPr>
        <w:t>( паїв)  у комунальну власність  територіальних громад;</w:t>
      </w:r>
    </w:p>
    <w:p>
      <w:pPr>
        <w:pStyle w:val="Normal"/>
        <w:ind w:firstLine="709"/>
        <w:jc w:val="both"/>
        <w:rPr/>
      </w:pPr>
      <w:r>
        <w:rPr>
          <w:lang w:val="uk-UA"/>
        </w:rPr>
        <w:t>2) до 31.12.2018 забезпечити  постановку на облік  безхазяйних  нерухомих  речей ( гідротехнічних споруд на водних об</w:t>
      </w:r>
      <w:r>
        <w:rPr/>
        <w:t>’</w:t>
      </w:r>
      <w:r>
        <w:rPr>
          <w:lang w:val="uk-UA"/>
        </w:rPr>
        <w:t xml:space="preserve">єктах) згідно з вимогами    Цивільного    кодексу    України 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Щомісяця до 03 числа місяця, наступного за звітним виконавчим комітетам сільських, селищних рад  інформувати управління розвитку сільських територій  Недригайлівської районної державної адміністрації  про проведену роботу.  </w:t>
      </w:r>
    </w:p>
    <w:p>
      <w:pPr>
        <w:pStyle w:val="3"/>
        <w:rPr/>
      </w:pPr>
      <w:r>
        <w:rPr/>
        <w:t>4. Управлінню розвитку сільських територій  Недригайлівської районної державної адміністрації  до 10.01.2019 надати узагальнену інформацію  про стан виконання цього розпорядження голові Недригайлівської районної державної адміністрації.</w:t>
      </w:r>
    </w:p>
    <w:p>
      <w:pPr>
        <w:pStyle w:val="3"/>
        <w:rPr/>
      </w:pPr>
      <w:r>
        <w:rPr/>
        <w:t>5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6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районної 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 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character" w:styleId="Style7">
    <w:name w:val="Название Знак"/>
    <w:basedOn w:val="Style6"/>
    <w:qFormat/>
    <w:rPr>
      <w:sz w:val="28"/>
      <w:lang w:val="uk-U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3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1:00Z</dcterms:created>
  <dc:creator>Customer</dc:creator>
  <dc:description/>
  <cp:keywords/>
  <dc:language>en-US</dc:language>
  <cp:lastModifiedBy>Admin</cp:lastModifiedBy>
  <cp:lastPrinted>2005-01-01T00:34:00Z</cp:lastPrinted>
  <dcterms:modified xsi:type="dcterms:W3CDTF">2018-04-26T11:15:00Z</dcterms:modified>
  <cp:revision>6</cp:revision>
  <dc:subject/>
  <dc:title>Довідка</dc:title>
</cp:coreProperties>
</file>