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0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5  листопада  2017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ку</w:t>
        <w:tab/>
        <w:tab/>
        <w:t xml:space="preserve">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асильч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легій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9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04"/>
      </w:tblGrid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убенко В.М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пак В. Я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лешко А.П.     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 І.В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тапчук  І.В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На засідання колегії Недригайлівської районної державної адміністрації запрошені: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начальники управлінь і відділів райдержадміністрації, керівники відділів   апарату Недригайлівської райдержадміністрації,  заступник голови і начальники відділів виконавчого апарату районної ради, керівники територіальних підрозділів центральних органів виконавчої влади в районі, сільські, селищні голови,   керівники  підприємств, установ,  організацій  району, працівники виконавчого апарату 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Сакунихської сільської ради, відповідальні працівники з питань кадрової роботи структурних підрозділів Недригайлівської районної державної адміністрації.</w:t>
      </w:r>
    </w:p>
    <w:p>
      <w:pPr>
        <w:pStyle w:val="Heading1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Усього </w:t>
      </w:r>
      <w:r>
        <w:rPr>
          <w:bCs/>
          <w:color w:val="C00000"/>
          <w:szCs w:val="28"/>
        </w:rPr>
        <w:t xml:space="preserve">40 </w:t>
      </w:r>
      <w:r>
        <w:rPr>
          <w:bCs/>
          <w:szCs w:val="28"/>
        </w:rPr>
        <w:t xml:space="preserve"> осіб (список додається).</w:t>
      </w:r>
    </w:p>
    <w:p>
      <w:pPr>
        <w:pStyle w:val="Style18"/>
        <w:spacing w:lineRule="auto" w:line="276"/>
        <w:jc w:val="left"/>
        <w:rPr>
          <w:b w:val="false"/>
          <w:b w:val="false"/>
        </w:rPr>
      </w:pPr>
      <w:r>
        <w:rPr>
          <w:b w:val="false"/>
        </w:rPr>
        <w:t>Порядок денний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spacing w:before="0" w:after="0"/>
        <w:ind w:left="0" w:right="-1" w:hanging="0"/>
        <w:jc w:val="both"/>
        <w:rPr/>
      </w:pPr>
      <w:r>
        <w:rPr>
          <w:bCs/>
          <w:sz w:val="28"/>
          <w:szCs w:val="28"/>
        </w:rPr>
        <w:t>Про роботу виконкому Сакунихської сільської ради по виконанню делегованих повноважень органів виконавчої влади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повідач: Сакунихський сільський голова Осіння Л.П. 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 виконання вимог Закону України «Про державну службу» в управліннях і відділах  Недригайлівської районної державної адміністрації</w:t>
      </w:r>
      <w:r>
        <w:rPr>
          <w:spacing w:val="6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відач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чальник відділу організаційної роботи та управління персоналом апара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Недригайлівської районної державної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уценко Л.І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Cs/>
          <w:caps/>
          <w:color w:val="000000"/>
          <w:sz w:val="28"/>
          <w:szCs w:val="28"/>
        </w:rPr>
        <w:t>СЛУХАЛИ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інню Л.П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текст доповіді  додається до протоколу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СТУПИЛИ: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Начальник  фінансового управління  Недригайлівської районної державної  адміністрації Токаренко П.І. – </w:t>
      </w:r>
      <w:r>
        <w:rPr>
          <w:color w:val="000000"/>
          <w:sz w:val="28"/>
          <w:szCs w:val="28"/>
        </w:rPr>
        <w:t>текст виступу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Начальник  управління розвитку сільських територій  Недригайлівської районної державної  адміністрації Веретільник   Н.М.</w:t>
      </w:r>
      <w:r>
        <w:rPr>
          <w:b/>
          <w:color w:val="000000"/>
          <w:sz w:val="28"/>
          <w:szCs w:val="28"/>
        </w:rPr>
        <w:t xml:space="preserve">  – </w:t>
      </w:r>
      <w:r>
        <w:rPr>
          <w:color w:val="000000"/>
          <w:sz w:val="28"/>
          <w:szCs w:val="28"/>
        </w:rPr>
        <w:t xml:space="preserve"> текст виступу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иконуючий обов’язки начальника відділу Держгеокадастру у Недригайлівському районі Головного управління Держгеокадастру у Сумській області   Кушніренко О.М. –  текст виступу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Начальник відділу  архітектури, будівництва, житлово-комунального господарства та цивільного захисту  населення  управління розвитку сільських територій  Недригайлівської районної державної адміністрації Дядченко  М.М. –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текст виступу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 xml:space="preserve">Заступник головного  лікаря  комунального закладу «Недригайлівський районний центр  первинної медико-санітарної допомоги» Бойко Н.І. –   </w:t>
      </w:r>
      <w:r>
        <w:rPr>
          <w:color w:val="000000"/>
          <w:sz w:val="28"/>
          <w:szCs w:val="28"/>
        </w:rPr>
        <w:t>текст виступу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</w:t>
      </w:r>
      <w:r>
        <w:rPr>
          <w:color w:val="000000"/>
          <w:sz w:val="28"/>
          <w:szCs w:val="28"/>
          <w:lang w:val="en-US" w:eastAsia="en-US"/>
        </w:rPr>
        <w:t xml:space="preserve">Начальник  відділу культури, туризму, національностей і релігій </w:t>
      </w:r>
      <w:r>
        <w:rPr>
          <w:color w:val="000000"/>
          <w:sz w:val="28"/>
          <w:szCs w:val="28"/>
        </w:rPr>
        <w:t>Недригайлівської  районної державної   адміністрації</w:t>
      </w:r>
      <w:r>
        <w:rPr>
          <w:color w:val="000000"/>
          <w:sz w:val="28"/>
          <w:szCs w:val="28"/>
          <w:lang w:val="en-US" w:eastAsia="en-US"/>
        </w:rPr>
        <w:t xml:space="preserve"> Маслак Н.І.</w:t>
      </w:r>
      <w:r>
        <w:rPr>
          <w:b/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</w:rPr>
        <w:t>текст виступу додається до протоко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нуючий обов’язки начальника   управління Держпродспожив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лужби в Недригайлівському районі  Черенков В.М., який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вернув увагу на необхідність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абезпе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ння </w:t>
      </w:r>
      <w:r>
        <w:rPr>
          <w:rFonts w:cs="Times New Roman" w:ascii="Times New Roman" w:hAnsi="Times New Roman"/>
          <w:sz w:val="28"/>
          <w:szCs w:val="28"/>
        </w:rPr>
        <w:t>утрим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добомогильника у відповідності до вимо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на   проведення  ревізії водогінних мереж,   дезінфекцію води у  сільському водогоні с.Сакуниха підприємством, що забезпечує водопостачання, здійснює обслуговування та ремонт водогон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комендувати тимчасово виконуючому обов’язки голови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комендувати виконкому Сакунихської сільської рад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заключенні договорів оренди на непереоформлені земельні частки (паї) застосовувати розмір орендної плати встановлений Податковим Кодексом Украї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до 20 квітня 2018 року облаштувати   могилу радянських воїнів, перепохованих 6 жовтня 2017 року  </w:t>
      </w:r>
      <w:r>
        <w:rPr>
          <w:rFonts w:cs="Times New Roman" w:ascii="Times New Roman" w:hAnsi="Times New Roman"/>
          <w:sz w:val="28"/>
          <w:szCs w:val="28"/>
          <w:lang w:val="uk-UA"/>
        </w:rPr>
        <w:t>на пам’ятці історії місцевого значення «Меморіальний комплекс: Братська могила радянських воїнів, Пам’ятний знак на честь загиблих воїн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земляків» у с. Сакуних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СЛУХАЛИ:</w:t>
      </w:r>
    </w:p>
    <w:p>
      <w:pPr>
        <w:pStyle w:val="TextBodyIndent"/>
        <w:spacing w:lineRule="auto" w:line="276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Луценко Л.І. – текст доповіді додається до протоколу</w:t>
      </w:r>
    </w:p>
    <w:p>
      <w:pPr>
        <w:pStyle w:val="TextBodyIndent"/>
        <w:spacing w:lineRule="auto" w:line="276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276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276"/>
        <w:rPr>
          <w:color w:val="000000"/>
          <w:szCs w:val="28"/>
        </w:rPr>
      </w:pPr>
      <w:r>
        <w:rPr>
          <w:color w:val="000000"/>
          <w:szCs w:val="28"/>
        </w:rPr>
        <w:t>ВИСТУПИЛИ: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оловний спеціаліст   відділу з питань праці та соціально-трудових відносин управління праці та соціального захисту населення Недригайлівської районної державної  адміністрації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иконенко Г. П. </w:t>
      </w: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текст виступу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>Головний спеціаліст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 xml:space="preserve">  відділу освіти  Недригайлівської  районної державної  адміністрації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айдан Н.П.</w:t>
      </w:r>
      <w:r>
        <w:rPr>
          <w:b/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</w:rPr>
        <w:t>текст виступу додається до протоколу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комендувати тимчасово виконуючому обов’язки голови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колегії                                                                 О.І. Васильч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  колегії                                                            О.І. Нем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 вів                                                                   О.М. Мак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53" w:hanging="1185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53" w:hanging="118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05:00Z</dcterms:created>
  <dc:creator>Пользователь Компьютера</dc:creator>
  <dc:description/>
  <dc:language>en-US</dc:language>
  <cp:lastModifiedBy>Kalinovska</cp:lastModifiedBy>
  <cp:lastPrinted>2017-11-24T16:42:00Z</cp:lastPrinted>
  <dcterms:modified xsi:type="dcterms:W3CDTF">2017-11-27T08:05:00Z</dcterms:modified>
  <cp:revision>2</cp:revision>
  <dc:subject/>
  <dc:title/>
</cp:coreProperties>
</file>