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3  трав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й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04"/>
      </w:tblGrid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 В. Я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апчук  І.В.   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 А.М.  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сутні члени колегії: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ча необхідність</w:t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лешко А.П.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ча необхідність</w:t>
            </w:r>
          </w:p>
        </w:tc>
      </w:tr>
      <w:tr>
        <w:trPr>
          <w:trHeight w:val="359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ча необхідність</w:t>
            </w:r>
          </w:p>
        </w:tc>
      </w:tr>
    </w:tbl>
    <w:p>
      <w:pPr>
        <w:pStyle w:val="Heading2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начальники управлінь і відділів райдержадміністрації, керівники відділів апарату Недригайлівської райдержадміністрації,  заступник голови і начальники відділів виконавчого апарату районної ради,    керівники територіальних підрозділів центральних органів виконавчої влади в районі, сільські, селищні голови,   керівники   установ,  організацій  району.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46 осіб 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Про підсумки проходження опалювального сезону 2017-2018 років та  підготовку галузей економіки району до роботи в осінньо-зимовий період 2018-2019 років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відач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тимчасово виконуючий обов’язки начальника відділу 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  Луценко В.І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 організацію оздоровлення, відпочинку і зайнятості дітей та учнівської молоді під час проведення літніх  каніку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відач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имчасово виконуюча обов’язки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ідувача сектору у справах молоді та спорту 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здьова І.О.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spacing w:before="0" w:after="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before="0" w:after="0"/>
        <w:ind w:left="709" w:right="-14" w:firstLine="11"/>
        <w:rPr>
          <w:sz w:val="28"/>
          <w:szCs w:val="28"/>
        </w:rPr>
      </w:pPr>
      <w:r>
        <w:rPr>
          <w:sz w:val="28"/>
          <w:szCs w:val="28"/>
        </w:rPr>
        <w:t xml:space="preserve">Луценка В.І.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tabs>
          <w:tab w:val="clear" w:pos="708"/>
          <w:tab w:val="left" w:pos="-250" w:leader="none"/>
        </w:tabs>
        <w:spacing w:before="0" w:after="0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Начальник відділу освіти </w:t>
      </w:r>
      <w:r>
        <w:rPr>
          <w:color w:val="000000"/>
          <w:sz w:val="28"/>
          <w:szCs w:val="28"/>
        </w:rPr>
        <w:t xml:space="preserve">Недригайлівської  районної державної   адміністрації </w:t>
      </w:r>
      <w:r>
        <w:rPr>
          <w:color w:val="000000"/>
          <w:sz w:val="28"/>
          <w:szCs w:val="28"/>
          <w:lang w:val="en-US" w:eastAsia="en-US"/>
        </w:rPr>
        <w:t xml:space="preserve">Хоменко А.М. 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текст виступу додається до протоколу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ачальник  відділу культури, туризму, національностей і релігій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едригайлівської  районної державної   адміністрації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аслак Н.І.</w:t>
      </w:r>
      <w:r>
        <w:rPr>
          <w:b/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екст виступу додається до протоколу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женер–будівельник комунального підприємства «Недригайлів- водосервіс» Шаповаленко  Б.М. –</w:t>
      </w:r>
      <w:r>
        <w:rPr>
          <w:sz w:val="28"/>
          <w:szCs w:val="28"/>
        </w:rPr>
        <w:t xml:space="preserve"> текст виступу додається до протоколу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250" w:leader="none"/>
        </w:tabs>
        <w:spacing w:before="0" w:after="0"/>
        <w:ind w:right="14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имчасово виконуючий обов’язки  головного  лікаря Недригайлівської центральної районної лікарні Щітка Н.В. 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текст виступу додається до протоколу.</w:t>
      </w:r>
    </w:p>
    <w:p>
      <w:pPr>
        <w:pStyle w:val="TextBody"/>
        <w:tabs>
          <w:tab w:val="clear" w:pos="708"/>
          <w:tab w:val="left" w:pos="-250" w:leader="none"/>
        </w:tabs>
        <w:spacing w:before="0" w:after="0"/>
        <w:ind w:right="142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оловний  лікар комунального закладу  «Недригайлівський районний центр первинної медико-санітарної допомоги» Неменко Т.В.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текст виступу додається до протоколу.</w:t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TextBody"/>
        <w:tabs>
          <w:tab w:val="clear" w:pos="708"/>
          <w:tab w:val="left" w:pos="-250" w:leader="none"/>
        </w:tabs>
        <w:spacing w:before="0" w:after="0"/>
        <w:ind w:right="14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Тернівський селищний голова </w:t>
      </w:r>
      <w:r>
        <w:rPr>
          <w:b/>
          <w:sz w:val="28"/>
          <w:szCs w:val="28"/>
          <w:lang w:val="en-US" w:eastAsia="en-US"/>
        </w:rPr>
        <w:t>–</w:t>
      </w:r>
      <w:r>
        <w:rPr>
          <w:sz w:val="28"/>
          <w:szCs w:val="28"/>
          <w:lang w:val="en-US" w:eastAsia="en-US"/>
        </w:rPr>
        <w:t xml:space="preserve"> Подлєсний В.А. </w:t>
      </w:r>
      <w:r>
        <w:rPr>
          <w:b/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екст виступу додається до протоколу.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right="141" w:firstLine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имчасово виконуючий обов’язки голови Недригайлівської районної державної адміністрації  Васильченко О.І. звернув  увагу керівників  установ, організацій   на необхідність з усією відповідальністю віднестися до підготов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палювального сезону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 2018-2019 років та вчасно виконати усі необхідні робо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Рекомендувати тимчасово виконуючому обов’язки голови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TextBodyIndent"/>
        <w:spacing w:before="240" w:after="0"/>
        <w:rPr>
          <w:szCs w:val="28"/>
        </w:rPr>
      </w:pPr>
      <w:r>
        <w:rPr>
          <w:szCs w:val="28"/>
        </w:rPr>
        <w:t>2. СЛУХАЛИ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Груздьову І.О. </w:t>
      </w:r>
      <w:r>
        <w:rPr>
          <w:b/>
          <w:szCs w:val="28"/>
        </w:rPr>
        <w:t>-</w:t>
      </w:r>
      <w:r>
        <w:rPr>
          <w:szCs w:val="28"/>
        </w:rPr>
        <w:t xml:space="preserve"> текст звіту додається до протоколу</w:t>
      </w:r>
    </w:p>
    <w:p>
      <w:pPr>
        <w:pStyle w:val="TextBody"/>
        <w:spacing w:before="0" w:after="0"/>
        <w:ind w:right="-14" w:hanging="0"/>
        <w:jc w:val="both"/>
        <w:rPr/>
      </w:pPr>
      <w:r>
        <w:rPr>
          <w:sz w:val="28"/>
          <w:szCs w:val="28"/>
        </w:rPr>
        <w:t xml:space="preserve">ВИСТУПИЛИ: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відділу освіти  Недригайлівської  районної державної   адміністрації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Хоменко А.М.</w:t>
      </w:r>
      <w:r>
        <w:rPr>
          <w:b/>
          <w:color w:val="000000"/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екст виступу додається до протоколу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ірошніченко В.М.</w:t>
      </w:r>
      <w:r>
        <w:rPr>
          <w:b/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>заступник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директора з навчально-виховної роботи  Державного професійно-технічного навчального закладу «Недригайлівське ВПУ» </w:t>
      </w:r>
      <w:r>
        <w:rPr>
          <w:b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екст виступу додається до протоколу.</w:t>
      </w:r>
      <w:r>
        <w:rPr>
          <w:color w:val="000000"/>
          <w:sz w:val="28"/>
          <w:szCs w:val="28"/>
        </w:rPr>
        <w:t xml:space="preserve">  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right="141" w:firstLine="284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имчасово виконуючий обов’язки голови Недригайлівської районної державної адміністрації  Васильченко О.І.  </w:t>
      </w:r>
      <w:r>
        <w:rPr>
          <w:rFonts w:cs="Times New Roman" w:ascii="Times New Roman" w:hAnsi="Times New Roman"/>
          <w:sz w:val="28"/>
          <w:szCs w:val="28"/>
          <w:lang w:val="uk-UA"/>
        </w:rPr>
        <w:t>звернувся до  відповідальних осіб з проханням докласти усих зусиль, щоб максимально  охопити оздоровленням  ті категорії діток, які його найбільше потребують, а для цього необхідно проводити як роз’яснювальну роботу, так і надавати всебічну  допомогу в оформленні необхідних документів.</w:t>
      </w:r>
    </w:p>
    <w:p>
      <w:pPr>
        <w:pStyle w:val="Normal"/>
        <w:spacing w:lineRule="auto" w:line="240" w:before="0" w:after="0"/>
        <w:ind w:firstLine="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комендувати сільським, селищним головам, начальникові відділу освіти Недригайлівської районної державної адміністрації Хоменко А.М., начальникові Недригайлівського районного управління Головного управління Держпродспоживслужби в Сумській області Черенкову В.М., начальникові Недригайлівського районного сектора Управління Державної служби України з надзвичайних ситуацій у Сумській області Кліщенку С.А. забезпечити контроль за належним функціонуванням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відпочинкових пришкільних табо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тимчасово виконуючому обов’язки голови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 О.І. Василь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  колегії                                                            О.І. 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   О.М. 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7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49:00Z</dcterms:created>
  <dc:creator>Пользователь Компьютера</dc:creator>
  <dc:description/>
  <dc:language>en-US</dc:language>
  <cp:lastModifiedBy>Kalinovska</cp:lastModifiedBy>
  <cp:lastPrinted>2018-06-12T14:14:00Z</cp:lastPrinted>
  <dcterms:modified xsi:type="dcterms:W3CDTF">2018-06-14T05:49:00Z</dcterms:modified>
  <cp:revision>2</cp:revision>
  <dc:subject/>
  <dc:title/>
</cp:coreProperties>
</file>