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ідання колегії 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7 серпня  2020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В.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6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39"/>
        <w:gridCol w:w="3198"/>
      </w:tblGrid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цова О.І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ртовський О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В.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6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Шаповалов А.М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На засідання колегії Недригайлівської районної державної адміністрації запрошені: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члени колегії, начальники управлінь і відділів райдержадміністрації, керівники   установ,  відділів освіти  району, сільські, селищні голови</w:t>
      </w:r>
    </w:p>
    <w:p>
      <w:pPr>
        <w:pStyle w:val="Heading2"/>
        <w:tabs>
          <w:tab w:val="left" w:pos="708" w:leader="none"/>
        </w:tabs>
        <w:spacing w:before="0" w:after="0"/>
        <w:ind w:right="14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сь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сіб  (список додається).</w:t>
      </w:r>
    </w:p>
    <w:p>
      <w:pPr>
        <w:pStyle w:val="Style18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141" w:firstLine="633"/>
        <w:jc w:val="both"/>
        <w:rPr/>
      </w:pPr>
      <w:r>
        <w:rPr>
          <w:sz w:val="28"/>
          <w:szCs w:val="28"/>
        </w:rPr>
        <w:t>Про готовність закладів освіти району до нового 2020-2021 навчального року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ind w:right="141" w:firstLine="78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повідач:  </w:t>
      </w:r>
      <w:r>
        <w:rPr>
          <w:color w:val="000000"/>
          <w:sz w:val="28"/>
          <w:szCs w:val="28"/>
        </w:rPr>
        <w:t>виконуюча обов’язки начальника відділу освіти, культури,   молоді та спорту Недригайлівської районної державної адміністрації</w:t>
      </w:r>
      <w:r>
        <w:rPr>
          <w:sz w:val="28"/>
          <w:szCs w:val="28"/>
        </w:rPr>
        <w:t xml:space="preserve"> Свириденко С.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ро стан обслуговування одиноких непрацездатних громадян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їм соціально-побутов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2268" w:leader="none"/>
        </w:tabs>
        <w:ind w:right="14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ч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ректор Недригайлівського районного територіального центру соціального  обслуговування  </w:t>
      </w:r>
      <w:r>
        <w:rPr>
          <w:sz w:val="28"/>
          <w:szCs w:val="28"/>
        </w:rPr>
        <w:t xml:space="preserve">(надання соціальних послуг)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йко Т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вириденко С.О. - </w:t>
      </w:r>
      <w:r>
        <w:rPr>
          <w:rFonts w:cs="Times New Roman" w:ascii="Times New Roman" w:hAnsi="Times New Roman"/>
          <w:sz w:val="28"/>
          <w:szCs w:val="28"/>
        </w:rPr>
        <w:t>текст доповіді додається до протоко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 відділу освіти, молоді та спорту Вільшанської сільської р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каренко О.І. – </w:t>
      </w:r>
      <w:r>
        <w:rPr>
          <w:rFonts w:cs="Times New Roman" w:ascii="Times New Roman" w:hAnsi="Times New Roman"/>
          <w:sz w:val="28"/>
          <w:szCs w:val="28"/>
        </w:rPr>
        <w:t>текст   виступу  додається до протокол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освіти, сім’ї, молоді та спорту Недригайлівської селищної ради Сердюк Н.В – </w:t>
      </w:r>
      <w:r>
        <w:rPr>
          <w:rFonts w:cs="Times New Roman" w:ascii="Times New Roman" w:hAnsi="Times New Roman"/>
          <w:sz w:val="28"/>
          <w:szCs w:val="28"/>
        </w:rPr>
        <w:t>текст   виступу  додається до протокол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освіти, сім’ї, молоді та спорту Коровинської сільської ради Костенко Л.В.  – 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Донцова О.І., Токаренко П.І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, культури, молоді та спорту Недригайлівської районної державної адміністрації спільно з дирекцією  Тернівської загальноосвітньої школи І-ІІІ ступен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ити готовність кабінету першого класу Тернівської загальноосвітньої школи І-ІІІ ступенів до роботи в умовах «Нової української школ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 01.09.202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) забезпечити проведення інструктажів з охорони праці з працівниками навчального закладу та учня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10.09.2020</w:t>
      </w:r>
      <w:r>
        <w:rPr>
          <w:rStyle w:val="FontStyle11"/>
          <w:sz w:val="28"/>
          <w:szCs w:val="28"/>
          <w:lang w:eastAsia="uk-UA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увати Тернівському селищному голові Подлєсному В.А.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) вжити заходів щодо заміни центральних воріт та парканів на ігрових майданчиках Тернівського дошкільного навчального закладу ясла – садок «Теремок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30.10.202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безпечити твердим паливом Тернівський дошкільний навчальний заклад ясла – садок «Теремок» на опалювальний період  відповідно до потреб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 09.10.202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ідділу освіти, культури, молоді та спорту Недригайлівської районної державної адміністрації, рекомендувати сільським, селищним головам забезпечити неухильне  виконання постанови Головного державного санітарного лікаря України від 22.08.2020 року № 50 «Про затвердження протиепідемічних заходів у закладах освіти на період карантину у зв'язку з поширенням коронавірусної хвороб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 -19)»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ійно. На час дії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</w:p>
    <w:p>
      <w:pPr>
        <w:pStyle w:val="TextBody"/>
        <w:spacing w:before="0" w:after="0"/>
        <w:ind w:right="-14" w:firstLine="708"/>
        <w:jc w:val="both"/>
        <w:rPr/>
      </w:pPr>
      <w:r>
        <w:rPr>
          <w:sz w:val="28"/>
          <w:szCs w:val="28"/>
        </w:rPr>
        <w:t>Бойко Т.М. 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начальник   управління праці та соціального захисту населення  Недригайлівської районної державної 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рдун В.І.  –    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имчасово виконуюча обов’язки Тернівського селищного голови Бобошко Л.М.- </w:t>
      </w:r>
      <w:r>
        <w:rPr>
          <w:sz w:val="28"/>
          <w:szCs w:val="28"/>
        </w:rPr>
        <w:t>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ind w:right="-1" w:firstLine="709"/>
        <w:jc w:val="both"/>
        <w:rPr/>
      </w:pPr>
      <w:r>
        <w:rPr>
          <w:sz w:val="28"/>
          <w:szCs w:val="28"/>
        </w:rPr>
        <w:t>начальник відділу праці та соціального захисту  Вільшанської сіль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емова Л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410" w:leader="none"/>
          <w:tab w:val="left" w:pos="2552" w:leader="none"/>
        </w:tabs>
        <w:spacing w:before="0" w:after="0"/>
        <w:ind w:right="-1" w:firstLine="709"/>
        <w:jc w:val="both"/>
        <w:rPr/>
      </w:pPr>
      <w:r>
        <w:rPr>
          <w:sz w:val="28"/>
          <w:szCs w:val="28"/>
        </w:rPr>
        <w:t>заступник Коровинського сільського 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ещенко В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тек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ступу  додається до протоколу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Кріпак В.Я., Неменко О.І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голові Недригайлівської районної державної адміністрації видати   розпорядження з цього питання  (проєкт додається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    Володимир ДІХТЯР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колегії                                                             Олександр НЕМ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 Оксана МАКАРЕНК</w:t>
      </w:r>
      <w:r>
        <w:rPr>
          <w:rFonts w:cs="Times New Roman" w:ascii="Times New Roman" w:hAnsi="Times New Roman"/>
          <w:sz w:val="27"/>
          <w:szCs w:val="27"/>
          <w:lang w:val="uk-UA"/>
        </w:rPr>
        <w:t>О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33:00Z</dcterms:created>
  <dc:creator>Пользователь Компьютера</dc:creator>
  <dc:description/>
  <dc:language>en-US</dc:language>
  <cp:lastModifiedBy>Kalinovska</cp:lastModifiedBy>
  <cp:lastPrinted>2020-09-03T17:04:00Z</cp:lastPrinted>
  <dcterms:modified xsi:type="dcterms:W3CDTF">2020-09-09T12:33:00Z</dcterms:modified>
  <cp:revision>2</cp:revision>
  <dc:subject/>
  <dc:title/>
</cp:coreProperties>
</file>