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7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ідання колегі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ржавної адміністрац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9 липня  2017</w:t>
      </w:r>
      <w:r>
        <w:rPr>
          <w:rFonts w:cs="Times New Roman" w:ascii="Times New Roman" w:hAnsi="Times New Roman"/>
          <w:bCs/>
          <w:sz w:val="28"/>
          <w:szCs w:val="28"/>
        </w:rPr>
        <w:t xml:space="preserve"> року</w:t>
        <w:tab/>
        <w:tab/>
        <w:t xml:space="preserve">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с</w:t>
      </w: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едригайл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0"/>
        <w:gridCol w:w="6557"/>
      </w:tblGrid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асильченко О.І.  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5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а колегії </w:t>
            </w:r>
          </w:p>
        </w:tc>
      </w:tr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5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колегій</w:t>
            </w:r>
          </w:p>
        </w:tc>
      </w:tr>
    </w:tbl>
    <w:p>
      <w:pPr>
        <w:pStyle w:val="Normal"/>
        <w:spacing w:lineRule="auto" w:line="240" w:before="240" w:after="20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исутні члени колегії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62"/>
      </w:tblGrid>
      <w:tr>
        <w:trPr>
          <w:trHeight w:val="488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убенко В.М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іпак В. Я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тапчук  І.В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нка І.В.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Токаренко П.І.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 члени колегії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3227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ріла П.П.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- відпустка</w:t>
            </w:r>
          </w:p>
        </w:tc>
      </w:tr>
      <w:tr>
        <w:trPr>
          <w:trHeight w:val="475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відпустка</w:t>
            </w:r>
          </w:p>
        </w:tc>
      </w:tr>
    </w:tbl>
    <w:p>
      <w:pPr>
        <w:pStyle w:val="Heading2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На засідання колегії Недригайлівської районної державної адміністрації запрошені:</w:t>
      </w:r>
      <w:r>
        <w:rPr>
          <w:bCs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начальники управлінь і відділі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Недригайлівської районної державної адміністрації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, керівники відділів апарату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Недригайлівської районної державної адміністрації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,  заступник голови і начальники відділів виконавчого апарату Недригайлівської районної ради, керівники територіальних підрозділів центральних органів виконавчої влади в районі, сільські, селищні голови, керівники  установ, організацій, директори навчальних закладів району.</w:t>
      </w:r>
      <w:r>
        <w:rPr>
          <w:bCs w:val="false"/>
          <w:color w:val="000000"/>
          <w:sz w:val="28"/>
          <w:szCs w:val="28"/>
          <w:lang w:val="uk-UA"/>
        </w:rPr>
        <w:t xml:space="preserve">  </w:t>
      </w:r>
    </w:p>
    <w:p>
      <w:pPr>
        <w:pStyle w:val="Heading1"/>
        <w:spacing w:lineRule="auto" w:line="276"/>
        <w:ind w:firstLine="708"/>
        <w:jc w:val="both"/>
        <w:rPr>
          <w:bCs/>
          <w:szCs w:val="28"/>
        </w:rPr>
      </w:pPr>
      <w:r>
        <w:rPr>
          <w:bCs/>
          <w:szCs w:val="28"/>
        </w:rPr>
        <w:t>Усього: 56 осіб (список додається).</w:t>
      </w:r>
    </w:p>
    <w:p>
      <w:pPr>
        <w:pStyle w:val="Style18"/>
        <w:spacing w:lineRule="auto" w:line="276"/>
        <w:jc w:val="left"/>
        <w:rPr>
          <w:b w:val="false"/>
          <w:b w:val="false"/>
        </w:rPr>
      </w:pPr>
      <w:r>
        <w:rPr>
          <w:b w:val="false"/>
        </w:rPr>
        <w:t>Порядок денний:</w:t>
      </w:r>
    </w:p>
    <w:p>
      <w:pPr>
        <w:pStyle w:val="Style19"/>
        <w:spacing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Про виконання Програми економічного і соціального розвитку району та    місцевих бюджетів  за І півріччя 2017 року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Доповідач: начальник   управління розвитку сільських територій  Недригайлівської районної державної  адміністрації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еретільник   Надія  Миколаївна   </w:t>
      </w:r>
    </w:p>
    <w:p>
      <w:pPr>
        <w:pStyle w:val="TextBody"/>
        <w:spacing w:before="0" w:after="0"/>
        <w:ind w:right="14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Співдоповідач: начальник фінансового управління  Недригайлівської районної державної  адміністрації Токаренко Павло Іванович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о стан підготовки закладів освіти району до нового 2017-2018 навчального року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spacing w:before="0" w:after="0"/>
        <w:ind w:right="-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повідач: начальник  відділу освіти Недригайлівської районної державної  адміністрації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Хоменко Альбіна Миколаївна  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spacing w:before="0" w:after="0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right="-1" w:firstLine="709"/>
        <w:jc w:val="both"/>
        <w:rPr/>
      </w:pPr>
      <w:r>
        <w:rPr>
          <w:bCs/>
          <w:sz w:val="28"/>
          <w:szCs w:val="28"/>
        </w:rPr>
        <w:t>3. Про підсумки роботи із зверненнями громадян в органах державної виконавчої влади та органах місцевого самоврядування за І півріччя  2017 року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відач:  начальник загального відділу апарату Недригайлівської районної державної адміністрації Бухарметова Олена Валеріївна</w:t>
      </w:r>
      <w:r>
        <w:rPr>
          <w:b/>
          <w:sz w:val="28"/>
          <w:szCs w:val="28"/>
        </w:rPr>
        <w:t xml:space="preserve"> </w:t>
      </w:r>
    </w:p>
    <w:p>
      <w:pPr>
        <w:pStyle w:val="24"/>
        <w:spacing w:lineRule="auto" w:line="276" w:before="0" w:after="0"/>
        <w:ind w:left="0"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bCs/>
          <w:caps/>
          <w:sz w:val="28"/>
          <w:szCs w:val="28"/>
          <w:lang w:val="uk-UA"/>
        </w:rPr>
        <w:t>СЛУХАЛИ:</w:t>
      </w:r>
    </w:p>
    <w:p>
      <w:pPr>
        <w:pStyle w:val="TextBody"/>
        <w:spacing w:lineRule="auto" w:line="276" w:before="0" w:after="0"/>
        <w:ind w:left="170" w:right="-14" w:hanging="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</w:rPr>
        <w:t>Веретільник   Н.М.  – текст   доповіді  додається до протоколу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8"/>
          <w:szCs w:val="8"/>
        </w:rPr>
        <w:t xml:space="preserve">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каренко П.І. – текст   доповіді  додається до протоколу.</w:t>
      </w:r>
    </w:p>
    <w:p>
      <w:pPr>
        <w:pStyle w:val="TextBody"/>
        <w:spacing w:lineRule="auto" w:line="276" w:before="0" w:after="0"/>
        <w:ind w:left="720" w:right="-14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spacing w:lineRule="auto" w:line="276" w:before="0" w:after="0"/>
        <w:ind w:right="-14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СТУПИЛИ: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right="-1"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заступник начальника управління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начальник відділу економічного та агропромислового розвитку управління розвитку сільських територій  Недригайлівської районної державної  адміністрації</w:t>
      </w:r>
      <w:r>
        <w:rPr>
          <w:color w:val="000000"/>
          <w:sz w:val="28"/>
          <w:szCs w:val="28"/>
        </w:rPr>
        <w:t xml:space="preserve">  Таранченко </w:t>
      </w:r>
      <w:r>
        <w:rPr>
          <w:sz w:val="28"/>
          <w:szCs w:val="28"/>
        </w:rPr>
        <w:t>Григорій  Вікторович</w:t>
      </w:r>
      <w:r>
        <w:rPr>
          <w:b/>
          <w:sz w:val="28"/>
          <w:szCs w:val="28"/>
        </w:rPr>
        <w:t xml:space="preserve">  -</w:t>
      </w:r>
      <w:r>
        <w:rPr>
          <w:sz w:val="28"/>
          <w:szCs w:val="28"/>
        </w:rPr>
        <w:t xml:space="preserve"> текст виступу додається до протокол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головний лікар Недригайлівської центральної районної лікарні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Пономаренко Ігор Васильович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текст виступу додається до протокол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тимчасово виконуюча </w:t>
      </w:r>
      <w:r>
        <w:rPr>
          <w:rFonts w:cs="Times New Roman" w:ascii="Times New Roman" w:hAnsi="Times New Roman"/>
          <w:sz w:val="28"/>
          <w:szCs w:val="28"/>
        </w:rPr>
        <w:t>обов’язки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головного лікаря комунального закладу «Недригайлівський районний центр надання первинної медико – санітарної допомоги»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Бойко Ніна Іванівна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екст виступу додається до протоколу.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right="-1" w:firstLine="709"/>
        <w:jc w:val="both"/>
        <w:rPr/>
      </w:pPr>
      <w:r>
        <w:rPr>
          <w:sz w:val="28"/>
          <w:szCs w:val="28"/>
          <w:lang w:val="en-US" w:eastAsia="en-US"/>
        </w:rPr>
        <w:t>тимчасово виконуюча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 w:eastAsia="en-US"/>
        </w:rPr>
        <w:t>язки директора територіального центру обслуговування (надання соціальних послуг)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Зв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 w:eastAsia="en-US"/>
        </w:rPr>
        <w:t xml:space="preserve">язка Світлана Дмитрівна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кст виступу додається до протокол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Тернівський селищний голова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Подлєсний Володимир Анатолійович  – </w:t>
      </w:r>
      <w:r>
        <w:rPr>
          <w:rFonts w:cs="Times New Roman" w:ascii="Times New Roman" w:hAnsi="Times New Roman"/>
          <w:sz w:val="28"/>
          <w:szCs w:val="28"/>
          <w:lang w:val="uk-UA"/>
        </w:rPr>
        <w:t>текст виступу додається до протоколу.</w:t>
      </w:r>
    </w:p>
    <w:p>
      <w:pPr>
        <w:pStyle w:val="Style20"/>
        <w:rPr>
          <w:rFonts w:ascii="Times New Roman" w:hAnsi="Times New Roman" w:cs="Times New Roman"/>
          <w:color w:val="FF0000"/>
          <w:sz w:val="8"/>
          <w:szCs w:val="8"/>
          <w:lang w:val="uk-UA"/>
        </w:rPr>
      </w:pPr>
      <w:r>
        <w:rPr>
          <w:rFonts w:cs="Times New Roman" w:ascii="Times New Roman" w:hAnsi="Times New Roman"/>
          <w:color w:val="FF0000"/>
          <w:sz w:val="8"/>
          <w:szCs w:val="8"/>
          <w:lang w:val="uk-UA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Рекомендувати тимчасово виконуючому обов’язки голови Недригайлівської районної державної адміністрації видати відповідне розпорядження (проект додається)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Головному лікареві Недригайлівської центральної районної лікарні Пономаренко І.В.   до 25.07.2017 надати   Недригайлівській районній державній адміністрації пропозиції щодо виготовлення проектно-кошторисної документації на реконструкцію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верху бувшої будівлі центральної районної аптеки №18  під гуртожиток для молодих медичних спеціалістів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Начальникові управління розвитку сільських територій  Недригайлівської районної державної адміністрації  Веретільник Н.М.  включити в Програму економічного і соціального  розвитку Недригайлівського району на 2017 рік пропозиції Недригайлівської центральної районної лікарні щодо виготовлення проектно- кошторисної документації на реконструкцію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верху бувшої будівлі центральної районної аптеки №18 та винести на розгляд  чергової сесії  Недригайлівської районної ради. 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3. Головному лікареві комунального закладу «Недригайлівський районний центр надання первинної медико – санітарної допомоги»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Неменко Т.В.  до 15.08.2017 вирішити питання забезпечення медичним працівником в Червонослобідському фельдшерському пункті. 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СЛУХАЛИ:         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Хоменко А. М.</w:t>
      </w:r>
      <w:r>
        <w:rPr>
          <w:rFonts w:cs="Times New Roman" w:ascii="Times New Roman" w:hAnsi="Times New Roman"/>
          <w:b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 текст доповіді  додається до протокол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СТУПИЛИ: 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spacing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иректор Томашівського навчально-виховного комплексу: ЗОШ І-ІІІ ступенів, дошкільний навчальний заклад Вернигора Євгеній Олександрович  - текст виступу додається до протоколу</w:t>
      </w:r>
      <w:r>
        <w:rPr>
          <w:sz w:val="28"/>
          <w:szCs w:val="28"/>
          <w:lang w:val="en-US" w:eastAsia="en-US"/>
        </w:rPr>
        <w:t>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иректор Тернівської ЗОШ І-ІІІ ступені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ноградов Олександр Григорович - текст виступу додається до протокол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spacing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иректор Вільшанської ЗОШ І-ІІІ ступені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харченко Валентина Олексіївна - текст виступу додається до протоколу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Рекомендувати тимчасово виконуючому обов’язки голови Недригайлівської районної державної адміністрації видати відповідне доручення (проект додається).</w:t>
      </w:r>
    </w:p>
    <w:p>
      <w:pPr>
        <w:pStyle w:val="Style20"/>
        <w:jc w:val="both"/>
        <w:rPr>
          <w:rFonts w:ascii="Times New Roman" w:hAnsi="Times New Roman" w:cs="Times New Roman"/>
          <w:color w:val="FF0000"/>
          <w:spacing w:val="6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Начальникові   відділу освіти  Недригайлівської  районної державної   адміністрації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Хоменко А.М. разом з директором </w:t>
      </w:r>
      <w:r>
        <w:rPr>
          <w:rFonts w:cs="Times New Roman" w:ascii="Times New Roman" w:hAnsi="Times New Roman"/>
          <w:sz w:val="28"/>
          <w:szCs w:val="28"/>
          <w:lang w:val="uk-UA"/>
        </w:rPr>
        <w:t>Томашівського навчально-виховного комплексу: ЗОШ І-ІІІ ступенів, дошкільний навчальний заклад Вернигора Є. О. до 25.08.2017 вирішити питання придбання  та установлення твердопаливного котла у Томашівському навчально - виховному комплексі: ЗОШ І-ІІІ ступенів, дошкільний навчальний заклад.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СЛУХАЛИ:         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Бухарметову О.В.</w:t>
      </w:r>
      <w:r>
        <w:rPr>
          <w:rFonts w:cs="Times New Roman" w:ascii="Times New Roman" w:hAnsi="Times New Roman"/>
          <w:b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 текст доповіді  додається до протокол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СТУПИЛИ:  заступник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начальника управління праці та соціального захисту населення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ої районної державної  адміністрації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Науменко Г. М. </w:t>
      </w:r>
      <w:r>
        <w:rPr>
          <w:rFonts w:cs="Times New Roman" w:ascii="Times New Roman" w:hAnsi="Times New Roman"/>
          <w:sz w:val="28"/>
          <w:szCs w:val="28"/>
          <w:lang w:val="uk-UA"/>
        </w:rPr>
        <w:t>- текст виступу додається до протоколу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.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комендувати тимчасово виконуючому обов’язки голови Недригайлівської районної державної адміністрації видати відповідне розпорядження (проект додається).</w:t>
      </w:r>
    </w:p>
    <w:p>
      <w:pPr>
        <w:pStyle w:val="Style19"/>
        <w:spacing w:before="0" w:after="0"/>
        <w:ind w:left="2490" w:right="-143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6521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а  колегії                                                                             О.І.Васильченко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екретар   колегії                                                                        І.П.Борисовськ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токол  вів                                                                               Л.І.Луценко</w:t>
      </w:r>
    </w:p>
    <w:sectPr>
      <w:type w:val="nextPage"/>
      <w:pgSz w:w="11906" w:h="16838"/>
      <w:pgMar w:left="1701" w:right="42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7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7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21">
    <w:name w:val="Основной текст 2 Знак"/>
    <w:basedOn w:val="Style11"/>
    <w:qFormat/>
    <w:rPr>
      <w:sz w:val="22"/>
      <w:szCs w:val="22"/>
    </w:rPr>
  </w:style>
  <w:style w:type="character" w:styleId="22">
    <w:name w:val="Основной текст с отступом 2 Знак"/>
    <w:basedOn w:val="Style11"/>
    <w:qFormat/>
    <w:rPr>
      <w:sz w:val="22"/>
      <w:szCs w:val="22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1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Style17">
    <w:name w:val="Основний текст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u w:val="single"/>
    </w:rPr>
  </w:style>
  <w:style w:type="character" w:styleId="11">
    <w:name w:val="Основной текст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00"/>
      <w:u w:val="none"/>
    </w:rPr>
  </w:style>
  <w:style w:type="character" w:styleId="32">
    <w:name w:val="Основной текст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Times New Roman"/>
      <w:color w:val="auto"/>
      <w:kern w:val="2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1:10:00Z</dcterms:created>
  <dc:creator>Пользователь Компьютера</dc:creator>
  <dc:description/>
  <dc:language>en-US</dc:language>
  <cp:lastModifiedBy>Kalinovska</cp:lastModifiedBy>
  <cp:lastPrinted>2017-08-01T10:12:00Z</cp:lastPrinted>
  <dcterms:modified xsi:type="dcterms:W3CDTF">2017-08-15T11:10:00Z</dcterms:modified>
  <cp:revision>2</cp:revision>
  <dc:subject/>
  <dc:title/>
</cp:coreProperties>
</file>