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оповідна запис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ереведення  невитребуваних земельних ділянок та часток (паїв)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успадкованих часток (паїв) у комунальну власність і про взяття на  облік безхазяйних нерухомих речей (гідротехнічних споруд водних об’єктів)</w:t>
      </w:r>
    </w:p>
    <w:p>
      <w:pPr>
        <w:pStyle w:val="2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firstLine="709"/>
        <w:rPr/>
      </w:pPr>
      <w:r>
        <w:rPr/>
        <w:t>На території  Недригайлівського району налічується 167 невитребуваних земельних часток паїв на загальну площу – 431,8341 гектара. По Недригайлівській селищній раді прийнято одне рішення суду про визнання спадщини відумерлою на площу 3,0 гектара. Органами місцевого самоврядування рішення щодо передачі земельних ділянок у комунальну власність не приймалися.</w:t>
      </w:r>
    </w:p>
    <w:p>
      <w:pPr>
        <w:pStyle w:val="22"/>
        <w:ind w:firstLine="709"/>
        <w:rPr/>
      </w:pPr>
      <w:r>
        <w:rPr/>
        <w:t xml:space="preserve">Непереоформлених земельних паїв на території району налічується 901 на площу 2450,353 гектара., з них органами місцевого самоврядування прийнято 10 рішень щодо передачі земельних ділянок у комунальну власність на площу 76,3760 гектара, а саме Вільшанська сільська рада  - 2 рішення на площу -5,6965 га, Коровинська сільська рада 1 рішення на площу 20,6483 га, Сакунихська сільська рада 4 рішення на площу – 19,98 га, Тернівська селищна рада  3 рішення на площу 30,0512 га. </w:t>
      </w:r>
    </w:p>
    <w:p>
      <w:pPr>
        <w:pStyle w:val="22"/>
        <w:ind w:firstLine="709"/>
        <w:rPr/>
      </w:pPr>
      <w:r>
        <w:rPr/>
        <w:t>Зареєстровано право комунальної власності в реєстрі прав на нерухоме майно на 19 ділянок на загальну площу 26,3448 га, а саме Вільшанська сільська рада 2 ділянки – 5,6965 га, Коровинська сільська рада – 17 ділянок – 20,6483 гектара.</w:t>
      </w:r>
    </w:p>
    <w:p>
      <w:pPr>
        <w:pStyle w:val="22"/>
        <w:ind w:firstLine="709"/>
        <w:rPr/>
      </w:pPr>
      <w:r>
        <w:rPr/>
        <w:t xml:space="preserve">Стосовно питання діяльності робочої групи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, яка повинна бути створена до 16.03.2018 року згідно протоколу №1 засідання Ради регіонального розвитку при голові Сумської обласної державної адміністрації,  то слід відмітити, що в даний час  ця група в районі ще не створена. Основною об’єктивною причиною є те, що Департаментом агропромислового розвитку Сумської обласної державної адміністрації  підготовлені методичні рекомендації з розроблення положення про робочу групу районної державної адміністрації з питань врегулювання відносин щодо земель сільськогосподарського призначення державної та комунальної форми власності і зазначений документ на сьогоднішній день знаходиться на погодженні Сумської обласної державної адміністрації. </w:t>
      </w:r>
    </w:p>
    <w:p>
      <w:pPr>
        <w:pStyle w:val="22"/>
        <w:ind w:firstLine="709"/>
        <w:rPr/>
      </w:pPr>
      <w:r>
        <w:rPr/>
        <w:t>В Недригайлівському районі видано розпорядження голови Недригайлівської районної державної адміністрації від 06.06.2017 року № 01/3839 «Про утворення робочої групи з організації здійснення контролю за використанням не витребуваних і не успадкованих земельних часток (паїв)»</w:t>
      </w:r>
    </w:p>
    <w:p>
      <w:pPr>
        <w:pStyle w:val="22"/>
        <w:ind w:firstLine="709"/>
        <w:rPr/>
      </w:pPr>
      <w:r>
        <w:rPr/>
        <w:t xml:space="preserve"> </w:t>
      </w:r>
      <w:r>
        <w:rPr/>
        <w:t xml:space="preserve">На постійних засіданнях робочої групи розглядались  питання щодо  стану використання  по сільських (селищних) радах району вищеназваних земельних часток  (паїв). </w:t>
      </w:r>
    </w:p>
    <w:p>
      <w:pPr>
        <w:pStyle w:val="Style9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приклад, розглянуто питання з виїздом на місце по Сакунихській сільській раді по  ТОВ «Агробізнес ТСК» по укладених  договорах  оренди на невитребувані та неуспадковані паї на 49 років (з 2005 по 2054 роки) на 1,5% оредної плати від грошової оцінки землі, а саме 119,19 га  неуспадкованих та 19,5 га невитребуваних  паїв.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щення ставки орендної плати на вищезгадані земельні ділянки  дане питання, включено у  довідку  про проведення перевірки здійснення делегованих повноважень органів виконавчої влади Сакунихської сільської ради  та  надане  на  розгляд  на засіданні колегії при голові Недригайлівської районної державної адміністрації.</w:t>
      </w:r>
      <w:r>
        <w:rPr>
          <w:szCs w:val="28"/>
          <w:lang w:val="uk-UA"/>
        </w:rPr>
        <w:t xml:space="preserve"> </w:t>
      </w:r>
    </w:p>
    <w:p>
      <w:pPr>
        <w:pStyle w:val="Style9"/>
        <w:ind w:firstLine="709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ористання земельних часток (паїв) в районі постійно знаходиться на контролі робочої групи з організації здійснення контролю за використанням невитребуваних і не успадкованих земельних часток (паїв).</w:t>
      </w:r>
    </w:p>
    <w:p>
      <w:pPr>
        <w:pStyle w:val="22"/>
        <w:ind w:firstLine="709"/>
        <w:rPr/>
      </w:pPr>
      <w:r>
        <w:rPr/>
        <w:t xml:space="preserve"> </w:t>
      </w:r>
      <w:r>
        <w:rPr/>
        <w:t>Сільським, селищним радам (об’єднаним громадам) управлінням розвитку сільських територій направлено телефонограму від 04.12.2017 №90 в якій рекомендовано забезпечити  до 01.12.2018 року організаційні заходи  щодо переведення не витребуваних та не успадкованих паїв у комунальну власність територіальних громад.</w:t>
      </w:r>
    </w:p>
    <w:p>
      <w:pPr>
        <w:pStyle w:val="22"/>
        <w:ind w:firstLine="709"/>
        <w:rPr/>
      </w:pPr>
      <w:r>
        <w:rPr/>
        <w:t>Про стан проведеної роботи у даному напрямку управління розвитку сільських  територій звітує кожного місяця Департаменту агропромислового розвитку  облдержадміністрації.</w:t>
      </w:r>
    </w:p>
    <w:p>
      <w:pPr>
        <w:pStyle w:val="22"/>
        <w:ind w:firstLine="709"/>
        <w:rPr/>
      </w:pPr>
      <w:r>
        <w:rPr/>
        <w:t>Не менш важливим питанням  у протоколі наради при голові Сумської обласної державної адміністрації від 28 березня 2018 року «Раціональне використання ресурсів громади - основа подальшого розвитку територій» є питання про облік земель державної власності несільськогосподарського призначення, а саме взяття на облік безхазяйних нерухомих речей (гідротехнічних споруд на водних об</w:t>
      </w:r>
      <w:r>
        <w:rPr>
          <w:lang w:val="ru-RU"/>
        </w:rPr>
        <w:t>’</w:t>
      </w:r>
      <w:r>
        <w:rPr/>
        <w:t>єктах).  Всього по району  налічується  97 гідротехнічних споруд на водних об</w:t>
      </w:r>
      <w:r>
        <w:rPr>
          <w:lang w:val="ru-RU"/>
        </w:rPr>
        <w:t>’</w:t>
      </w:r>
      <w:r>
        <w:rPr/>
        <w:t xml:space="preserve">єктах на площі 443,2752 га, з них 84 споруди  на площі  310,662 га є безхазяйними.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правлінням розвитку сільських територій Недригайлівської районної державної адміністрації з метою проведення роз'яснювальної роботи  щодо взяття на облік безхазяйних нерухомих речей (гідротехнічних споруд водних об'єктів ) в сільські (селищні) ради району направлені відповідні  телефонограми від 12.09.2017 № 37 та від 04.04.2018 №2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ериторіальним громадам, сільським (селищним) радам було надіслано алгоритм постановки на облік безхазяйних нерухомих речей (гідротехнічних споруд водних об’єктів) згідно листа від 27.06.2017 № 01-36/5597 Сумської обласної державної адміністр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метою врегулювання правовідносин власності Недригайлівською селищною радою розроблено проект рішення «Про взяття на облік безгосподарних гідротехнічних споруд на території Недригайлівської селищної ради». </w:t>
      </w:r>
      <w:r>
        <w:rPr/>
        <w:t xml:space="preserve">Проект рішення розміщено на веб- сайті Недригайлівської селищної ради та буде розглянуто на сесії у відповідності до законодавства про публічну інформацію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о іншим громадам та сільським (селищним ) радам процедура визнання та взяття на облік гідротехнічних споруд водних об’єктів також розпочата</w:t>
      </w:r>
      <w:r>
        <w:rPr>
          <w:lang w:val="uk-UA"/>
        </w:rPr>
        <w:t xml:space="preserve">, </w:t>
      </w:r>
      <w:r>
        <w:rPr/>
        <w:t xml:space="preserve"> </w:t>
      </w:r>
      <w:r>
        <w:rPr>
          <w:lang w:val="uk-UA"/>
        </w:rPr>
        <w:t>але цей процес проводиться в районі дуже повільними темпа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 метою  переведення не витребуваних земельних ділянок і часток (паїв) та не успадкованих часток (паїв) у комунальну власність взяття на облік безхазяйних нерухомих речей (гідротехнічних споруд водних об'єктів у 2018 році вважаємо за необхідне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Управлінню розвитку сільських територій Недригайлівської районної державної адміністрації  забезпечити  проведення роз’яснювальної роботи із сільськими,селищними, головами об’єднаних територіальних громад про переведення  невитребуваних земельних ділянок та часток (паїв), не успадкованих часток (паїв) у комунальну власність і про взяття на  облік безхазяйних нерухомих речей (гідротехнічних споруд водних об’єктів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Рекомендувати головам сільських (селищних) рад, об’єднаних територіальних громад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) до 01.12.2018 забезпечити організаційні заходи щодо переведення не витребуваних паїв, земельних ділянок в комунальну власність  територіальних грома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) до 01.12.2018 забезпечити організаційні заходи щодо переведення не успадкованих паїв, земельних ділянок в комунальну власність територіальних грома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) до 31.12.2018 провести роботу над постановленням на облік згідно з вимогами Цивільного кодексу України безхазяйних нерухомих речей </w:t>
      </w:r>
    </w:p>
    <w:p>
      <w:pPr>
        <w:pStyle w:val="Normal"/>
        <w:jc w:val="both"/>
        <w:rPr/>
      </w:pPr>
      <w:r>
        <w:rPr>
          <w:lang w:val="uk-UA"/>
        </w:rPr>
        <w:t>( гідротехнічних споруд на водних об</w:t>
      </w:r>
      <w:r>
        <w:rPr/>
        <w:t>’</w:t>
      </w:r>
      <w:r>
        <w:rPr>
          <w:lang w:val="uk-UA"/>
        </w:rPr>
        <w:t>єктах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 розвит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ільських територ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Н.М.Веретільн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            І.П.Борисовськи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ind w:firstLine="5400"/>
        <w:rPr/>
      </w:pPr>
      <w:r>
        <w:rPr>
          <w:b/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character" w:styleId="Style7">
    <w:name w:val="Название Знак"/>
    <w:basedOn w:val="Style6"/>
    <w:qFormat/>
    <w:rPr>
      <w:sz w:val="28"/>
      <w:lang w:val="uk-U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3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7:00Z</dcterms:created>
  <dc:creator>Customer</dc:creator>
  <dc:description/>
  <cp:keywords/>
  <dc:language>en-US</dc:language>
  <cp:lastModifiedBy>Admin</cp:lastModifiedBy>
  <cp:lastPrinted>2005-01-01T00:34:00Z</cp:lastPrinted>
  <dcterms:modified xsi:type="dcterms:W3CDTF">2018-04-26T12:23:00Z</dcterms:modified>
  <cp:revision>3</cp:revision>
  <dc:subject/>
  <dc:title>Довідка</dc:title>
</cp:coreProperties>
</file>