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Голова      Недригайлівської районної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І.Кужель</w:t>
      </w:r>
    </w:p>
    <w:p>
      <w:pPr>
        <w:pStyle w:val="Heading2"/>
        <w:ind w:left="5954" w:right="-143" w:hanging="0"/>
        <w:jc w:val="left"/>
        <w:rPr/>
      </w:pPr>
      <w:r>
        <w:rPr>
          <w:b/>
        </w:rPr>
        <w:t>«17» грудня  2014 року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ідань колегії Недригайлівської  районної державної адміністрації </w:t>
      </w:r>
    </w:p>
    <w:p>
      <w:pPr>
        <w:pStyle w:val="Normal"/>
        <w:jc w:val="center"/>
        <w:rPr/>
      </w:pPr>
      <w:r>
        <w:rPr/>
        <w:t>на 2015 рік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20"/>
        <w:gridCol w:w="3706"/>
        <w:gridCol w:w="1200"/>
        <w:gridCol w:w="1694"/>
        <w:gridCol w:w="2211"/>
        <w:gridCol w:w="316"/>
      </w:tblGrid>
      <w:tr>
        <w:trPr>
          <w:trHeight w:val="1054" w:hRule="atLeast"/>
        </w:trPr>
        <w:tc>
          <w:tcPr>
            <w:tcW w:w="45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що пропонується розгляну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сідання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повідальні за підготовку питань 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реалізацію в районі державної політики у сфері пенсійного забезпечення у частині наповнення бюджету Пенсійного фонду Украї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21.01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Пилипенко Г.О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із зверненнями громадян в органах державної виконавчої влади та органах місцевого самоврядування району у 2014 році та 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1.01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слак І.М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сумки соціально-економічного розвитку району та виконання  місцевих бюджетів  за  2014 рі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.02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іренко Т.О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етільник  Н.М. Токаренко П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ристання земель в район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.02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и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Бондаренко В.О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.03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и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 районної цільової соціальної програми протидії захворюванню на туберкульоз на 2012-2016 ро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.03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Сіренко Т.О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номаренко І.В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Про підсумки соціально-економічного розвитку району та виконання  місцевих бюджетів  за 1 квартал 2015 року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.04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іренко Т.О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етільник  Н.М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П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hd w:fill="FFFFFF" w:val="clear"/>
              <w:spacing w:lineRule="auto" w:line="240"/>
              <w:ind w:left="1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іяльність  клубних закладів району та розвиток народної творчості в сільській місцевост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.04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Сіренко Т.О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слак Н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Про підсумки проходження опалювального сезону 2014-2015 років та  підготовку галузей економіки району до роботи в осінньо-зимовий період 2015-2016 рок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.05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ипко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асильченко О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pacing w:val="6"/>
                <w:szCs w:val="28"/>
              </w:rPr>
            </w:pPr>
            <w:r>
              <w:rPr>
                <w:szCs w:val="28"/>
              </w:rPr>
              <w:t>Про виконання  районної комплексної  програми  «Освіта  Недригайлівщини у 2012-2015 рок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.05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О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йну роботу управління агропромислового розвитку Недригайлівської районної державної адміністрації  з питання  проведення комплексу збиральних робіт у  2015 роц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7.06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и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дотримання трудового законодавства на підприємствах, установах, організаціях район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7.06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Normal"/>
              <w:spacing w:before="0" w:after="200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7.06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иштоп О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сумки соціально-економічного розвитку району та виконання  місцевих бюджетів  за 1 півріччя 2015 року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.07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П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141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Про стан підготовки закладів освіти району до нового 2015-2016  навчального рок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.07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О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району у  І півріччі    2015 року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та 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.07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слак І.М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9.08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Жертовський О.Б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оусов П.П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141" w:hanging="0"/>
              <w:jc w:val="both"/>
              <w:rPr>
                <w:iCs/>
                <w:szCs w:val="28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szCs w:val="28"/>
              </w:rPr>
              <w:t>розвит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к фізичної культури і спорту в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21"/>
                <w:b w:val="false"/>
                <w:szCs w:val="28"/>
              </w:rPr>
              <w:t xml:space="preserve">  районі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9.08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 Т.О.</w:t>
            </w:r>
          </w:p>
          <w:p>
            <w:pPr>
              <w:pStyle w:val="Normal"/>
              <w:spacing w:before="0" w:after="200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децький Ю.Г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5-2016 років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.09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ипко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асильченко О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Cs w:val="28"/>
              </w:rPr>
              <w:t xml:space="preserve">Про роботу управління праці та соціального захисту населення Недригайлівської районної державної адміністрації  </w:t>
            </w:r>
            <w:r>
              <w:rPr>
                <w:bCs/>
                <w:szCs w:val="28"/>
              </w:rPr>
              <w:t xml:space="preserve">по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.09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Бордун В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соціально-економічного розвитку району та виконання  місцевих бюджетів  за   9 місяців  2015 рок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4.10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П.І.</w:t>
            </w:r>
          </w:p>
        </w:tc>
      </w:tr>
      <w:tr>
        <w:trPr>
          <w:trHeight w:val="185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стан реалізації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 забезпечення населення Недригайлівського       району     якісною питною водою  в   достатній   кількості на 2006 – 2020 ро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4.10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ипко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асильченко О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антикорупційного законодавства на території район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.11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оусов П.П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.11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ind w:right="-4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роект Програми   економічного та соціального розвитку  Недригайлівського району на 2016 рі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.12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роект районного бюджету на 2016 рі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.12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П.І.</w:t>
            </w:r>
          </w:p>
        </w:tc>
      </w:tr>
      <w:tr>
        <w:trPr>
          <w:trHeight w:val="409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both"/>
              <w:rPr/>
            </w:pPr>
            <w:r>
              <w:rPr>
                <w:szCs w:val="28"/>
              </w:rPr>
              <w:t xml:space="preserve">Про підсумки виконання </w:t>
            </w:r>
            <w:r>
              <w:rPr>
                <w:spacing w:val="6"/>
                <w:szCs w:val="28"/>
              </w:rPr>
              <w:t xml:space="preserve">Програми розвитку </w:t>
            </w:r>
            <w:r>
              <w:rPr>
                <w:szCs w:val="28"/>
              </w:rPr>
              <w:t>агропромислового комплексу Недригайлівського району на період до 2015 рок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.12.201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ипко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  <w:t>Таранченко Г.В.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1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7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87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.В.Прилипко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1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87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.О.Сіренко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8" w:hRule="atLeast"/>
        </w:trPr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к апарату Недригайлівської районної державної адміністрації</w:t>
            </w:r>
          </w:p>
        </w:tc>
        <w:tc>
          <w:tcPr>
            <w:tcW w:w="51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87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.І.Неменко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/>
        <w:t xml:space="preserve">                                     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44"/>
        <w:gridCol w:w="1418"/>
        <w:gridCol w:w="4536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І.Зва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організаційно-кадрової роботи Недригайлівської районної державних адміністрацій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3:00Z</dcterms:created>
  <dc:creator>Admin</dc:creator>
  <dc:description/>
  <cp:keywords/>
  <dc:language>en-US</dc:language>
  <cp:lastModifiedBy>User</cp:lastModifiedBy>
  <cp:lastPrinted>2015-01-17T10:17:00Z</cp:lastPrinted>
  <dcterms:modified xsi:type="dcterms:W3CDTF">2015-01-19T07:23:00Z</dcterms:modified>
  <cp:revision>2</cp:revision>
  <dc:subject/>
  <dc:title/>
</cp:coreProperties>
</file>