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lineRule="auto" w:line="228"/>
        <w:ind w:left="5812" w:hanging="0"/>
        <w:rPr/>
      </w:pPr>
      <w:r>
        <w:rPr>
          <w:b/>
          <w:sz w:val="26"/>
          <w:szCs w:val="26"/>
        </w:rPr>
        <w:t>Тимчасово виконуючий обов’язки голови Недригайлівської районної державної адміністрації</w:t>
      </w:r>
    </w:p>
    <w:p>
      <w:pPr>
        <w:pStyle w:val="Normal"/>
        <w:spacing w:lineRule="auto" w:line="228"/>
        <w:ind w:left="581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О.І.Василь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2» грудня 2017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на І квартал 2018 року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2410"/>
      </w:tblGrid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що пропонується розглян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сі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і за підготовку питань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роект Програми   економічного і соціального розвитку  Недригайлівського району 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ідсумки виконання програми економічного і соціального розвитку Недригайлівського району   та    місцевих бюджетів  за  2017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Токаренко П.І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навчання, виховання та харчування дітей  у   навчально-виховних закладах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менко А.М.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7"/>
                <w:szCs w:val="27"/>
              </w:rPr>
              <w:t xml:space="preserve">Про підготовку сільськогосподарських підприємств до проведення комплексу весняно-польових робі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1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асильченко О.І. 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реалізації державної політики у сфері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1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дун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монос А.Д.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ind w:left="317" w:hanging="0"/>
              <w:rPr/>
            </w:pPr>
            <w:r>
              <w:rPr>
                <w:b/>
                <w:sz w:val="26"/>
                <w:szCs w:val="26"/>
              </w:rPr>
              <w:t>Керівник апарату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І. Неменко</w:t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І.П. Борисовський                 -  заступник голови Недригайлівської 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районної  державної адміністрації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303"/>
        <w:gridCol w:w="4354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right="-110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І. Луцен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auto" w:line="228"/>
              <w:ind w:left="-47" w:right="-84" w:hanging="0"/>
              <w:jc w:val="both"/>
              <w:rPr/>
            </w:pPr>
            <w:r>
              <w:rPr>
                <w:sz w:val="26"/>
                <w:szCs w:val="26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                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2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06:00Z</dcterms:created>
  <dc:creator>СВГ</dc:creator>
  <dc:description/>
  <dc:language>en-US</dc:language>
  <cp:lastModifiedBy>Vn-polit</cp:lastModifiedBy>
  <cp:lastPrinted>2018-01-30T14:43:00Z</cp:lastPrinted>
  <dcterms:modified xsi:type="dcterms:W3CDTF">2018-01-31T12:06:00Z</dcterms:modified>
  <cp:revision>2</cp:revision>
  <dc:subject/>
  <dc:title>П Л А Н</dc:title>
</cp:coreProperties>
</file>