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О.І. 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9» вересня 2017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вартал 2017 року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28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4081"/>
        <w:gridCol w:w="1560"/>
        <w:gridCol w:w="2551"/>
        <w:gridCol w:w="15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итання, що пропонується </w:t>
            </w:r>
          </w:p>
          <w:p>
            <w:pPr>
              <w:pStyle w:val="TextBody"/>
              <w:spacing w:lineRule="auto" w:line="228"/>
              <w:ind w:left="-97" w:right="-94" w:hanging="0"/>
              <w:jc w:val="center"/>
              <w:rPr/>
            </w:pPr>
            <w:r>
              <w:rPr>
                <w:b/>
                <w:bCs/>
                <w:sz w:val="24"/>
              </w:rPr>
              <w:t>розглян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TextBody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проведення засі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Відповідальні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за підготовку 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виконання програми економічного і соціального розвитку району та    місцевих бюджетів  за 9 місяців  2017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18.10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 Н.М. Токаренко П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09.10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  <w:tab w:val="left" w:pos="5278" w:leader="none"/>
              </w:tabs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законності, боротьби зі злочинністю на території Недригайлівського району, охорони публічної безпеки і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10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09.10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роботу виконкому Сакунихської сільської ради по виконанню делегованих повноважень органів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1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ння Л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06.11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/>
            </w:pPr>
            <w:r>
              <w:rPr>
                <w:sz w:val="27"/>
                <w:szCs w:val="27"/>
              </w:rPr>
              <w:t>Про виконання вимог Закону України від 10 грудня 2015 року        № 889-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</w:rPr>
              <w:t xml:space="preserve"> «Про державну службу» в управліннях і відділах  Недригайлівської район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1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06.11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 економічного та соціального розвитку  Недригайлівського району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.1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11.12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0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 проект районного бюджету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0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.1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11.12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 та заходи щодо її поси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0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.1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11.12.2017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тупник голови Недригайлівської районної  державної адміністрації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П. Борисовський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  <w:tr>
        <w:trPr>
          <w:trHeight w:val="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99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color w:val="00000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8">
    <w:name w:val="Назва Знак"/>
    <w:qFormat/>
    <w:rPr>
      <w:b/>
      <w:bCs/>
      <w:sz w:val="28"/>
      <w:szCs w:val="28"/>
      <w:lang w:val="uk-UA" w:bidi="ar-S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ий текст Знак"/>
    <w:qFormat/>
    <w:rPr>
      <w:sz w:val="28"/>
      <w:szCs w:val="24"/>
      <w:lang w:val="uk-UA" w:bidi="ar-SA"/>
    </w:rPr>
  </w:style>
  <w:style w:type="character" w:styleId="BodyTextIndentChar">
    <w:name w:val="Body Text Indent Char"/>
    <w:qFormat/>
    <w:rPr>
      <w:rFonts w:cs="Times New Roman"/>
      <w:sz w:val="28"/>
      <w:lang w:val="uk-UA" w:bidi="ar-SA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/>
    <w:rPr>
      <w:i/>
      <w:iCs/>
      <w:szCs w:val="28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ий текст з відступом 3"/>
    <w:basedOn w:val="Normal"/>
    <w:qFormat/>
    <w:pPr>
      <w:ind w:left="5040" w:hanging="0"/>
      <w:jc w:val="both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и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3">
    <w:name w:val="Назва об'єкта"/>
    <w:basedOn w:val="Normal"/>
    <w:qFormat/>
    <w:pPr>
      <w:ind w:left="5668" w:hanging="0"/>
      <w:jc w:val="center"/>
    </w:pPr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1:00Z</dcterms:created>
  <dc:creator>СВГ</dc:creator>
  <dc:description/>
  <dc:language>en-US</dc:language>
  <cp:lastModifiedBy>С Р</cp:lastModifiedBy>
  <cp:lastPrinted>2017-10-11T18:11:00Z</cp:lastPrinted>
  <dcterms:modified xsi:type="dcterms:W3CDTF">2017-10-12T13:11:00Z</dcterms:modified>
  <cp:revision>2</cp:revision>
  <dc:subject/>
  <dc:title>П Л А Н</dc:title>
</cp:coreProperties>
</file>