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lineRule="auto" w:line="228"/>
        <w:ind w:left="5812" w:hanging="0"/>
        <w:rPr/>
      </w:pPr>
      <w:r>
        <w:rPr>
          <w:b/>
          <w:sz w:val="26"/>
          <w:szCs w:val="26"/>
        </w:rPr>
        <w:t>Тимчасово виконуючий обов’язки голови Недригайлівської районної державної адміністрації</w:t>
      </w:r>
    </w:p>
    <w:p>
      <w:pPr>
        <w:pStyle w:val="Normal"/>
        <w:spacing w:lineRule="auto" w:line="228"/>
        <w:ind w:left="581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О.І.Василь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2» грудня 2017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на 2018 рік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ект Програми   економічного і соціального розвитку  Недригайлівського району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ідсумки виконання програми економічного і соціального розвитку Недригайлівського району   та    місцевих бюджетів  за  2017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навчання, виховання та харчування дітей  у   навчально-виховних закладах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менко А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Про підготовку сільськогосподарських підприємств до проведення комплексу весняно-польових робі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асильченко О.І. 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еалізації державної політики у сфері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монос А.Д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закупівлю товарів, робіт і послуг за бюджет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Звіт Курманівського сільського голови про виконання виконкомом Курманівської сільської ради</w:t>
            </w:r>
            <w:r>
              <w:rPr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підсумки проходження опалювального сезону 2017-2018 років та хід підготовки галузей економіки району до роботи в осінньо-зимовий період 2018-2019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5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організацію оздоровлення, відпочинку і зайнятості дітей та учнівської молоді під час проведення літніх шкільних кані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5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 Кучеренко О.І. Хоменко А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стан виконання в районі Указу Президента України від 22.10.2012        № 606 «Про національну стратегію профілактики соціального сирітства на період до 2020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ко Ю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pacing w:val="6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ння програми економічного і соціального розвитку району та    місцевих бюджетів  за І піврічч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І півріччя 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 соціальний захист  учасників антитерористичної операції та членів їх сі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43" w:leader="none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5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 О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 2017-201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9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Т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стан виконання районної  комплексної програми «Правопорядок на 2016-2020 ро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енко В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закладів охорони здоров’я району по наданню медичної допомоги насел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нко І.В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Т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 закладів культури по забезпеченню культурно-мистецького розвитку та інформаційного обслуговування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Н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иконання вимог Закону України   «Про державну службу» в структурних підрозділах 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/>
            </w:pPr>
            <w:r>
              <w:rPr>
                <w:sz w:val="27"/>
                <w:szCs w:val="27"/>
              </w:rPr>
              <w:t>Про проект Програми   економічного і соціального розвитку  Недригайлівського району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роект районного бюджету н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еалізацію державної політики у сфері  архівної справи на території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ій Л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вбир О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</w:tbl>
    <w:p>
      <w:pPr>
        <w:pStyle w:val="TextBodyIndent"/>
        <w:spacing w:lineRule="auto" w:line="228"/>
        <w:ind w:lef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28"/>
        <w:ind w:right="-338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Заступник голови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П. Борисовський</w:t>
            </w:r>
          </w:p>
        </w:tc>
      </w:tr>
      <w:tr>
        <w:trPr>
          <w:trHeight w:val="7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Керівник апарату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І. Неменко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303"/>
        <w:gridCol w:w="435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right="-11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І. 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2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25:00Z</dcterms:created>
  <dc:creator>СВГ</dc:creator>
  <dc:description/>
  <cp:keywords/>
  <dc:language>en-US</dc:language>
  <cp:lastModifiedBy>Admin</cp:lastModifiedBy>
  <cp:lastPrinted>2017-01-27T12:15:00Z</cp:lastPrinted>
  <dcterms:modified xsi:type="dcterms:W3CDTF">2018-01-23T11:11:00Z</dcterms:modified>
  <cp:revision>3</cp:revision>
  <dc:subject/>
  <dc:title>П Л А Н</dc:title>
</cp:coreProperties>
</file>