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9 листопа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32"/>
        <w:gridCol w:w="5904"/>
      </w:tblGrid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9131" w:type="dxa"/>
            <w:gridSpan w:val="3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ікарняний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, начальники управлінь, відділів  Коровинської сільської ради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55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роботу виконкому Коровинської сільської ради по виконанню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 Коровинський сільський голова  Шило С.М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виконання вимог Закону України   «Про державну службу» в структурних підрозділах  Недригайлівської районної державної адміністрації.</w:t>
      </w:r>
      <w:r>
        <w:rPr>
          <w:spacing w:val="6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упник керівника апарату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чальник відділу організаційної роботи та управління персоналом апар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ценко Л.І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 xml:space="preserve">Шила С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ового управління  Недригайлівської районної державної  адміністрації Токаренко П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управління розвитку сільських територій  Недригайлівської районної державної 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тільник   Н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ядченко  М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головний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менко Т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відувач сектору у справах молоді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 районної державної   адміністрації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учеренко О</w:t>
      </w:r>
      <w:r>
        <w:rPr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</w:t>
      </w:r>
      <w:r>
        <w:rPr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, сім’ї, молоді та спорту Коровинської сільської рад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нигора Є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апара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харметова О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ьничний інспектор Недригайлівського відділення поліції Роменського відділу  поліції  Головного управління Національної поліції   в Сумській 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удченко В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</w:t>
      </w:r>
    </w:p>
    <w:p>
      <w:pPr>
        <w:pStyle w:val="TextBody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Шаповалов А.М.,  Нанка І.В., Васильченко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оровинському сільському голові Шилу С.М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12.2018 завершити виготовлення містобудівної документа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5.12.2018 провести роз’яснювальну роботу серед суб’єктів малого та середнього підприємництва Коровинської сільської ради щодо участі їх  у Програмі по відшкодуванню відсоткових ставок за креди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живати заходів щодо передачі  не успадкованих земельних ділянок в комунальну власність сільської ради у відповідності до вимог чинного законодавства.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ценко Л.І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праці та соціального захисту населення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рдун 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 виступу додається до протокол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иконуюча обов’язки начальника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ідділу освіти  Недригайлівської  районної державної  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айдан Н.П. –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легії:  Неменко О.І., Васильченко О.І.</w:t>
      </w:r>
    </w:p>
    <w:p>
      <w:pPr>
        <w:pStyle w:val="TextBody"/>
        <w:spacing w:before="0" w:after="0"/>
        <w:ind w:right="-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ючому обов’язки  начальника відділу   освіти Недригайлівської районної державної адміністрації Майдан Н.П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до 15.02.2019 укласти  та подати на реєстрацію колективний  договір  </w:t>
      </w:r>
      <w:r>
        <w:rPr>
          <w:rFonts w:cs="Times New Roman" w:ascii="Times New Roman" w:hAnsi="Times New Roman"/>
          <w:sz w:val="28"/>
          <w:szCs w:val="28"/>
          <w:lang w:val="uk-UA"/>
        </w:rPr>
        <w:t>між керівництвом та трудовим колекти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ові управління праці та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Бордуну В.І. до 10.12.2018 створити відповідальному спеціалістові </w:t>
      </w:r>
      <w:r>
        <w:rPr>
          <w:rFonts w:cs="Times New Roman" w:ascii="Times New Roman" w:hAnsi="Times New Roman"/>
          <w:sz w:val="28"/>
          <w:szCs w:val="28"/>
          <w:lang w:val="uk-UA"/>
        </w:rPr>
        <w:t>за роботу з управління персоналом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умови для належ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голови колегії                                              О. ВАСИЛЬ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27:00Z</dcterms:created>
  <dc:creator>Пользователь Компьютера</dc:creator>
  <dc:description/>
  <dc:language>en-US</dc:language>
  <cp:lastModifiedBy>Vn-polit</cp:lastModifiedBy>
  <cp:lastPrinted>2018-11-30T13:38:00Z</cp:lastPrinted>
  <dcterms:modified xsi:type="dcterms:W3CDTF">2018-12-06T13:27:00Z</dcterms:modified>
  <cp:revision>2</cp:revision>
  <dc:subject/>
  <dc:title/>
</cp:coreProperties>
</file>