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/>
      </w:pPr>
      <w:r>
        <w:rPr>
          <w:szCs w:val="28"/>
        </w:rPr>
        <w:t xml:space="preserve">   </w:t>
      </w: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11.2018        </w:t>
        <w:tab/>
        <w:tab/>
        <w:t xml:space="preserve">                          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підприємств,  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ро роботу виконкому Коровинської сільської ради по виконанню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Шило Сергій Миколайович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винський сільський голова </w:t>
      </w:r>
    </w:p>
    <w:p>
      <w:pPr>
        <w:pStyle w:val="TextBody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каренко Павло 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фінансового управління 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ретільник   Надія    Миколаївна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ядченко  Микола Михайл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Неменко Тетяна Володимирів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головний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учеренко Оксана Іванівна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відувач сектору у справах молоді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рнигора Євгеній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відділу освіти, сім’ї, молоді та спорту Коровинської сільської ради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харметова Олена Валері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апара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удченко Валерій Вікт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льничний інспектор Недригайлівського відділення поліції Роменського відділу  поліції  Головного управління Національної поліції   в Сумській  област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виконання вимог Закону України   «Про державну службу» в структурних підрозділах  Недригайлівської районної державної адміністрації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Луценко Лариса Іван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апара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рганізаційної роботи та управління персоналом апара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рдун Віктор Іванович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управління праці та соціального захисту населення Недригайлівської районної державної  адміністрації</w:t>
      </w:r>
    </w:p>
    <w:p>
      <w:pPr>
        <w:pStyle w:val="Style15"/>
        <w:spacing w:before="0" w:after="0"/>
        <w:ind w:left="0" w:right="141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Майдан Наталія Петрівна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иконуюча обов’язки начальника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ідділу освіти  Недригайлівської  районної державної  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О. НЕМЕНКО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32:00Z</dcterms:created>
  <dc:creator>Admin</dc:creator>
  <dc:description/>
  <cp:keywords/>
  <dc:language>en-US</dc:language>
  <cp:lastModifiedBy>Admin</cp:lastModifiedBy>
  <cp:lastPrinted>2017-11-14T15:26:00Z</cp:lastPrinted>
  <dcterms:modified xsi:type="dcterms:W3CDTF">2018-11-28T14:32:00Z</dcterms:modified>
  <cp:revision>2</cp:revision>
  <dc:subject/>
  <dc:title/>
</cp:coreProperties>
</file>