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9 березня  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аврик Р.В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асильченко О.І.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04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нко В.М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рядження</w:t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175" w:hanging="17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лікарняний </w:t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іла П.П.  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рядження</w:t>
            </w:r>
          </w:p>
        </w:tc>
      </w:tr>
    </w:tbl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  апарату Недригайлівської райдержадміністрації,  заступник голови і начальники відділів виконавчого апарату районної ради, керівники територіальних підрозділів центральних органів виконавчої влади в районі, сільські, селищні голови,   керівники  сільськогосподарських підприємств,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spacing w:lineRule="auto" w:line="276"/>
        <w:ind w:firstLine="708"/>
        <w:jc w:val="both"/>
        <w:rPr>
          <w:bCs/>
          <w:szCs w:val="28"/>
        </w:rPr>
      </w:pPr>
      <w:r>
        <w:rPr>
          <w:bCs/>
          <w:szCs w:val="28"/>
        </w:rPr>
        <w:t>Усього 55  осіб (список додається).</w:t>
      </w:r>
    </w:p>
    <w:p>
      <w:pPr>
        <w:pStyle w:val="Style18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Порядок денний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50" w:leader="none"/>
          <w:tab w:val="left" w:pos="1134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Про проект  програми  розвитку сільських  територій   Недригайлівсь-кого району  на  період  до  2020  рок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 начальник управління розвитку сільських територій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тільник Н.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іоритетні напрямки діяльності закладів культури району, розвиток і впровадження нових форм і методів роботи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 начальник відділу культури, туризму, національностей і релігій  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лак Н. І.</w:t>
      </w:r>
    </w:p>
    <w:p>
      <w:pPr>
        <w:pStyle w:val="24"/>
        <w:spacing w:lineRule="auto" w:line="276" w:before="0" w:after="0"/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4"/>
        <w:spacing w:lineRule="auto" w:line="276" w:before="0" w:after="0"/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caps/>
          <w:sz w:val="28"/>
          <w:szCs w:val="28"/>
          <w:lang w:val="uk-UA"/>
        </w:rPr>
        <w:t>СЛУХАЛИ:</w:t>
      </w:r>
    </w:p>
    <w:p>
      <w:pPr>
        <w:pStyle w:val="TextBody"/>
        <w:spacing w:lineRule="auto" w:line="276" w:before="0" w:after="0"/>
        <w:ind w:left="720" w:right="-14" w:hanging="0"/>
        <w:rPr>
          <w:sz w:val="28"/>
          <w:szCs w:val="28"/>
        </w:rPr>
      </w:pPr>
      <w:r>
        <w:rPr>
          <w:sz w:val="28"/>
          <w:szCs w:val="28"/>
        </w:rPr>
        <w:t xml:space="preserve">Веретільник Н.М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spacing w:lineRule="auto" w:line="276"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упник  Недригайлівського селищного гол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ротенко А. Г. – текст виступу додається до протоколу</w:t>
      </w:r>
    </w:p>
    <w:p>
      <w:pPr>
        <w:pStyle w:val="TextBody"/>
        <w:spacing w:lineRule="auto" w:line="276"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льшанський сільський голов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ельніков М.В., який висловив пропозицію  про необхідність проведення наради  по питанню функціонування закладів освіти, медицини, культури в умовах об’єднаної громади.</w:t>
      </w:r>
    </w:p>
    <w:p>
      <w:pPr>
        <w:pStyle w:val="TextBody"/>
        <w:spacing w:lineRule="auto" w:line="276"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часово  виконуюча обов’язки Тернівського селищного гол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бошко Л.М.  – текст виступу додається до протоколу</w:t>
      </w:r>
    </w:p>
    <w:p>
      <w:pPr>
        <w:pStyle w:val="TextBody"/>
        <w:spacing w:lineRule="auto" w:line="276"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инський сільський голова  Шило С.М.  – текст виступу додається до протоколу 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 ТОВ АФ «Хоружів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адчий Г.М., який  інформував про внесок  сільськогосподарського підприємства в    соціально-економічний розвиток території, де  більше 4 млн. гривень  вкладено в соціальні забудови: храм, 12-ти квартирний будинок (умебльований), будівництво 2-х квартирного будинку, ремонт адміністративного будинку, відкриття комунальної аптеки, її утримання, супроводження утримання будинку ветеранів, очисних споруд, КНС, опалення чотирьох приміщень пілетами власного виробництв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хвалити проект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  </w:t>
      </w:r>
      <w:r>
        <w:rPr>
          <w:rFonts w:cs="Times New Roman" w:ascii="Times New Roman" w:hAnsi="Times New Roman"/>
          <w:sz w:val="28"/>
          <w:szCs w:val="28"/>
        </w:rPr>
        <w:t>розвитку сільських 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ріо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урахуванням зауважень і пропозицій висловлених при його обговорен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винести її на розгляд   сесії район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оект 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ові   апарату Недригайлівської районної державної адміністрації  Неменку О.І. забезпечити  організаційну підготовку наради з сільськими, селищними головами, начальниками управлінь, відділів,  керівниками  служб   по питанню функціонування закладів освіти, медицини, культури району в умовах об’єднаної громад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ЛУХАЛИ: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Маслак Н.І. – текст доповіді додається до протоколу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ВИСТУПИЛИ: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  <w:r>
        <w:rPr>
          <w:sz w:val="26"/>
          <w:szCs w:val="28"/>
        </w:rPr>
        <w:t xml:space="preserve"> </w:t>
      </w:r>
      <w:r>
        <w:rPr>
          <w:sz w:val="28"/>
          <w:szCs w:val="28"/>
        </w:rPr>
        <w:t>Недригайлівської  дитячої музичної шко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ядченко О.В.  - текст виступу додається до протоколу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 Недригайлівського районного Будинку дитячої та юнацької творчості Токмань Т.А. – текст виступу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Р.В. Лаври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 вів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44:00Z</dcterms:created>
  <dc:creator>Пользователь Компьютера</dc:creator>
  <dc:description/>
  <cp:keywords/>
  <dc:language>en-US</dc:language>
  <cp:lastModifiedBy>Admin</cp:lastModifiedBy>
  <cp:lastPrinted>2017-03-29T17:59:00Z</cp:lastPrinted>
  <dcterms:modified xsi:type="dcterms:W3CDTF">2017-04-10T11:59:00Z</dcterms:modified>
  <cp:revision>14</cp:revision>
  <dc:subject/>
  <dc:title/>
</cp:coreProperties>
</file>