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color w:val="000000"/>
          <w:szCs w:val="28"/>
        </w:rPr>
      </w:pPr>
      <w:r>
        <w:rPr>
          <w:color w:val="000000"/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7.09.2017        </w:t>
        <w:tab/>
        <w:tab/>
        <w:t xml:space="preserve">                            10:00</w:t>
      </w:r>
    </w:p>
    <w:p>
      <w:pPr>
        <w:pStyle w:val="Heading2"/>
        <w:tabs>
          <w:tab w:val="left" w:pos="708" w:leader="none"/>
        </w:tabs>
        <w:ind w:right="142" w:firstLine="708"/>
        <w:jc w:val="both"/>
        <w:rPr/>
      </w:pPr>
      <w:r>
        <w:rPr>
          <w:color w:val="000000"/>
          <w:szCs w:val="28"/>
        </w:rPr>
        <w:t xml:space="preserve">Запрошені: </w:t>
      </w:r>
      <w:r>
        <w:rPr>
          <w:b w:val="false"/>
          <w:bCs w:val="false"/>
          <w:color w:val="000000"/>
          <w:szCs w:val="28"/>
        </w:rPr>
        <w:t>члени колегії, начальники управлінь і відділів райдержадміністрації, заступник  голови  та начальники відділів  виконавчого апарату районної ради,</w:t>
      </w: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Cs w:val="false"/>
          <w:color w:val="000000"/>
          <w:szCs w:val="28"/>
        </w:rPr>
        <w:t>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Cs w:val="false"/>
          <w:color w:val="000000"/>
          <w:szCs w:val="28"/>
        </w:rPr>
        <w:t>сільські,  селищні голови,  керівники   підприємств,  установ,  організацій району</w:t>
      </w:r>
    </w:p>
    <w:p>
      <w:pPr>
        <w:pStyle w:val="Heading2"/>
        <w:spacing w:lineRule="auto" w:line="276"/>
        <w:ind w:left="1620" w:right="142" w:hanging="1620"/>
        <w:jc w:val="center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Heading2"/>
        <w:spacing w:lineRule="auto" w:line="276"/>
        <w:ind w:left="1620" w:right="142" w:hanging="162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стан підготовки об’єктів житлово-комунального господарства та соціальної сфери району до роботи в осінньо-зимовий період  2017-2018 років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ядченко Микола Михайлович 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чальник  відділу 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0" w:leader="none"/>
          <w:tab w:val="left" w:pos="31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Інформують: Хоменко Альбіна Миколаївна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чальник  відділу освіти Недригайлівської районної державної  адміністрації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Маслак Ніна Іванівна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чальник відділу культури, туризму, національностей і релігій Недригайлівської районної державної  адміністрації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 xml:space="preserve">Мельніков Михайло Віталійович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льшанський сільський голов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длєсний Володимир Анатолій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ернівський селищний голова</w:t>
      </w:r>
    </w:p>
    <w:p>
      <w:pPr>
        <w:pStyle w:val="TextBody"/>
        <w:tabs>
          <w:tab w:val="clear" w:pos="708"/>
          <w:tab w:val="left" w:pos="0" w:leader="none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стапчук Ігор Віктор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дригайлівський селищний голова </w:t>
      </w:r>
    </w:p>
    <w:p>
      <w:pPr>
        <w:pStyle w:val="TextBody"/>
        <w:spacing w:lineRule="auto" w:line="240" w:before="0" w:after="0"/>
        <w:ind w:right="-14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молєнський Анатолій Володимир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 в.о. начальника філії   «Недригайлівський райавтодор»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окаренко Володимир Миколайови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иректор комунального підприємства «Недригайлівводосервіс»</w:t>
      </w:r>
    </w:p>
    <w:p>
      <w:pPr>
        <w:pStyle w:val="TextBody"/>
        <w:tabs>
          <w:tab w:val="clear" w:pos="708"/>
          <w:tab w:val="left" w:pos="0" w:leader="none"/>
          <w:tab w:val="left" w:pos="31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стан та перспективи медичного обслуговування населення району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оповідають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Щітка Ніна Вікторівн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– тимчасово виконуючий обовязки головного лікаря Недригайлівської центральної районної лікарні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Неменко Тетяна Володимирів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голов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ліка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омунального закладу «Недригайлівський районний центр  первинної медико-санітарної допомоги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Інформують: Сердюк Оксана Іванівна 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завідувач  амбулаторії загальної практики сімейної медицини с. Коровинці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длєсний Володимир Анатолій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ернівський селищний голо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5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иконання програми економічного і соціального розвитку району та    місцевих бюджетів  за І півріччя 2017 року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ретільник   Надія  Миколаїв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–    начальник   управління розвитку сільських територій  Недригайлівської районної державної  адміністрації</w:t>
      </w:r>
    </w:p>
    <w:p>
      <w:pPr>
        <w:pStyle w:val="TextBody"/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пів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окаренко Павло Іван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начальник фінансового управління  Недригайлівської районної державної  адміністрації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аранченко Григорій  Вікторович  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ступник начальника управлінн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чальник відділу економічного та агропромислового розвитку управління розвитку сільських територій  Недригайлівської районної державної 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Кучеренко Оксана Іванівн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– завідувач сектору  у справах молоді і спор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ригайлівської районної державної  адміністрації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Про стан підготовки закладів освіти району до нового 20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-20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вчального року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 xml:space="preserve">Доповідає: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Інформують: Богомол Микола Олександр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відувач Недригайлівського районного лабораторного  відділення  Роменського міськрайонного відділу Державної установи «Сумський обласний лабораторний центр Міністерства охорони здоров’я України»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рнигора Євгеній Олександр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директор Томашівської ЗОШ І-ІІІ ст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 xml:space="preserve">Виноградов Олександр Григорович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ректор Тернівської ЗОШ І-ІІІ ст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 xml:space="preserve">Захарченко Валентина Олексіївна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ректор Вільшанської ЗОШ І-ІІІ ст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3. Про підсумки роботи із зверненнями громадян в органах державної виконавчої влади та органах місцевого самоврядування за І півріччя  2017 рок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Доповідає:  Бухарметова Олена Валеріївна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загального відділу апарату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left="0" w:right="-143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нформують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Бордун Віктор Іванович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чальник управління праці та соціального захисту насел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ригайлівської районної державної 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длєсний Володимир Анатолій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ернівський селищний голова</w:t>
      </w:r>
    </w:p>
    <w:p>
      <w:pPr>
        <w:pStyle w:val="Style15"/>
        <w:spacing w:before="0" w:after="0"/>
        <w:ind w:left="0" w:right="-143" w:firstLine="72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22"/>
        <w:spacing w:lineRule="auto" w:line="276"/>
        <w:ind w:left="0" w:right="142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22"/>
        <w:spacing w:lineRule="auto" w:line="276"/>
        <w:ind w:left="0" w:right="142" w:hanging="0"/>
        <w:rPr/>
      </w:pPr>
      <w:r>
        <w:rPr>
          <w:b/>
          <w:color w:val="000000"/>
          <w:szCs w:val="28"/>
        </w:rPr>
        <w:t xml:space="preserve">Заступник голови  Недригайлівської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айонної державної адміністрації </w:t>
        <w:tab/>
        <w:tab/>
        <w:t xml:space="preserve">                    І.П.Борисовськи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5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49:00Z</dcterms:created>
  <dc:creator>Admin</dc:creator>
  <dc:description/>
  <dc:language>en-US</dc:language>
  <cp:lastModifiedBy>Vn-polituka</cp:lastModifiedBy>
  <cp:lastPrinted>2017-06-18T09:41:00Z</cp:lastPrinted>
  <dcterms:modified xsi:type="dcterms:W3CDTF">2017-09-25T13:49:00Z</dcterms:modified>
  <cp:revision>2</cp:revision>
  <dc:subject/>
  <dc:title/>
</cp:coreProperties>
</file>