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          </w:t>
        <w:tab/>
      </w:r>
      <w:r>
        <w:rPr>
          <w:b/>
          <w:bCs/>
          <w:sz w:val="28"/>
          <w:szCs w:val="28"/>
        </w:rPr>
        <w:t xml:space="preserve">смт Недригайлів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 xml:space="preserve">№  </w:t>
      </w:r>
      <w:r>
        <w:rPr>
          <w:b/>
          <w:bCs/>
          <w:sz w:val="28"/>
          <w:szCs w:val="28"/>
          <w:lang w:val="uk-UA"/>
        </w:rPr>
        <w:t xml:space="preserve">      -ОД</w:t>
      </w:r>
    </w:p>
    <w:p>
      <w:pPr>
        <w:pStyle w:val="Normal"/>
        <w:jc w:val="both"/>
        <w:rPr>
          <w:sz w:val="28"/>
        </w:rPr>
      </w:pPr>
      <w:r>
        <w:rPr>
          <w:bCs/>
        </w:rPr>
        <w:t xml:space="preserve">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ї сфери району 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 осінньо-зимовий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7-2018 рокі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ідготовка підприємств, установ та організацій району до роботи в осінньо-зимовий період 2017-2018 років здійснюється відповідно до затверджених заходів по кожному населеному пункту Недригайлівського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1.09.2017 практично завершені роботи по підготовці до осінньо-зимового періоду  котельного обладнання та систем опалення  закладів бюджетної сфери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лією «Недригайлівський райавтодор» дочірнього підприємства «Сумський облавтодор» станом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9.2017 на поточний ремонт та експлуатаційне утримання автомобільних доріг району використано 5 967,4 тис. гривень, в тому числі 891,7 тис. гривень коштів сільських і селищних ра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освіти Недригайлівської районної державної адміністрації до 01.09.2017 у всіх навчально-виховних закладах завершені поточні ремонти навчальних приміщень, харчоблоків, надвірних туалетів, спортивних залів, спортивних та ігрових майданчиків, проведені роботи по підготовці котельного обладнанн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твердим паливом бюджетних установ продовжується заготівля д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7 Закону України «Про місцеві державні адміністрації», з метою своєчасного завершення робіт з підготовки об’єктів житлово-комунального господарства, промисловості, енергетики, транспорту, соціальної сфери та сільськогосподарського призначення до початку опалювального сезону 2017-2018 років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. Начальникові відділу  освіти  Недригайлівської районної державної адміністрації Хоменко А.М. завершити до 10.10.2017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) заготівлю твердого палива для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боти з підготовки газових котелень навчальних закладів до роботи в осінньо-зимов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сільським і селищним головам до 10.10.2017 заверши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) підготовку об’єктів житлово-комунального призначення, соціальної і виробничої сфери до роботи в осінньо-зимовий період 2017-2018 рокі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)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екомендувати Недригайлівському селищному голові Остапчуку І.В., Тернівському селищному голові Подлєсному В.А. до 10.10.2017 укласти угод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иректорові комунального підприємства «Недригайлівводосервіс» Токаренку В.М., виконкому Тернівської селищної ради (Подлєсний В.А.) проводити роботу з населенням щодо погашення заборгованості за комунальні послуги та проведення своєчасних розрахунків до 25 числа кожного міся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5. Рекомендувати старшому майстру служби експлуатації систем газопостачання ПАТ «Сумигаз» Циганію В.М. до 01.10.2017 довести мешканцям багатоквартирних будинків, які опалюються природним газом про умови пуску газу та про необхідність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 проведення регламентних робіт систем газопостач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Начальникам відділів: освіти Хоменко А.М., культури, туризму, національностей і релігій Маслак Н.І. Недригайлівської районної державної адміністрації, головному лікареві </w:t>
      </w:r>
      <w:r>
        <w:rPr>
          <w:sz w:val="28"/>
          <w:lang w:val="uk-UA"/>
        </w:rPr>
        <w:t xml:space="preserve">комунального закладу «Недригайлівський районний центр первинної медико-санітарної допомоги» Неменко Т.В., рекомендувати сільським і селищним головам </w:t>
      </w:r>
      <w:r>
        <w:rPr>
          <w:sz w:val="28"/>
          <w:szCs w:val="28"/>
          <w:lang w:val="uk-UA"/>
        </w:rPr>
        <w:t>при прийомі на роботу обслуговуючого персоналу котелень і топкових, які працюють на пічному опаленні забезпечити проведення інструктажу з правил техніки безпеки та пожежної безпе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28"/>
          <w:szCs w:val="28"/>
          <w:lang w:val="uk-UA"/>
        </w:rPr>
        <w:t>Керівникам: філії «Недригайлівський райавтодор» Смоленському А.В., КП «Недригайлівводосервіс» Токаренку В.М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чальникові управління розвитку сільських територій Недригайлівської районної державної адміністрації Веретільник Н.М. забезпечити контроль за завершенням до 01.10.2017 підготовки тваринницьких приміщень до роботи в осінньо-зимовий період в сільськогосподарських підприємствах район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 Рекомендувати сільським і селищним головам, керівникам підприємств, установ, організацій району до 01.10.2017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провести випробування систем опалення та котелень, які працюють на твердому пали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Покласти персональну відповідальність за підготовку об’єктів житлово-комунального господарства та соціальної сфери району до роботи в осінньо-зимовий період 2017-2018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1. </w:t>
      </w:r>
      <w:r>
        <w:rPr>
          <w:sz w:val="28"/>
          <w:szCs w:val="28"/>
          <w:lang w:val="uk-UA"/>
        </w:rPr>
        <w:t>Начальникам: відділу освіти Хоменко А.М., відділу культури, туризму, національностей і релігій Маслак Н.І., управління розвитку сільських територій Веретільник Н.М. Недригайлівської районної державної адміністрації, сільським, селищним головам, керівникам: КП «Недригайлівводосервіс» Токаренку В.М., ф</w:t>
      </w:r>
      <w:r>
        <w:rPr>
          <w:sz w:val="28"/>
          <w:lang w:val="uk-UA"/>
        </w:rPr>
        <w:t xml:space="preserve">ілії «Недригайлівський райавтодор» Смоленському А.В., </w:t>
      </w:r>
      <w:r>
        <w:rPr>
          <w:sz w:val="28"/>
          <w:szCs w:val="28"/>
          <w:lang w:val="uk-UA"/>
        </w:rPr>
        <w:t xml:space="preserve">Недригайлівської центральної районної лікарні Пономаренку І.В., </w:t>
      </w:r>
      <w:r>
        <w:rPr>
          <w:sz w:val="28"/>
          <w:lang w:val="uk-UA"/>
        </w:rPr>
        <w:t xml:space="preserve">КЗ «Недригайлівський районний центр первинної медико-санітарної допомоги» Неменко Т.В., старшому майстру </w:t>
      </w:r>
      <w:r>
        <w:rPr>
          <w:sz w:val="28"/>
          <w:szCs w:val="28"/>
          <w:lang w:val="uk-UA"/>
        </w:rPr>
        <w:t xml:space="preserve">служби експлуатації систем газопостачання ПАТ «Сумигаз» Циганію В.М., надати письмову інформацію про виконання заходів передбачених цим розпорядженням згідно вказаних термінів до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ля узагальненн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2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4.10.2017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Тимчасово виконуючий обов’язки 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голови Недригайлівської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районної державної  адміністрації                                             О.І. Васильченк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75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6:00Z</dcterms:created>
  <dc:creator>а</dc:creator>
  <dc:description/>
  <dc:language>en-US</dc:language>
  <cp:lastModifiedBy>Vn-polituka</cp:lastModifiedBy>
  <cp:lastPrinted>2017-09-14T09:48:00Z</cp:lastPrinted>
  <dcterms:modified xsi:type="dcterms:W3CDTF">2017-09-25T13:57:00Z</dcterms:modified>
  <cp:revision>3</cp:revision>
  <dc:subject/>
  <dc:title/>
</cp:coreProperties>
</file>