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7 вересня  2017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04"/>
      </w:tblGrid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В. Я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 І.В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бенко В.М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робнича необхідність</w:t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іла П.П.   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робнича необхідність</w:t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175" w:hanging="14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устка</w:t>
            </w:r>
          </w:p>
        </w:tc>
      </w:tr>
    </w:tbl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відділів   апарату Недригайлівської райдержадміністрації,  заступник голови і начальники відділів виконавчого апарату районної ради, керівники територіальних підрозділів центральних органів виконавчої влади в районі, сільські, селищні голови,   керівники  підприємств, установ,  організацій  району.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spacing w:lineRule="auto" w:line="276"/>
        <w:ind w:firstLine="708"/>
        <w:jc w:val="both"/>
        <w:rPr>
          <w:bCs/>
          <w:szCs w:val="28"/>
        </w:rPr>
      </w:pPr>
      <w:r>
        <w:rPr>
          <w:bCs/>
          <w:szCs w:val="28"/>
        </w:rPr>
        <w:t>Усього 43  особи (список додається).</w:t>
      </w:r>
    </w:p>
    <w:p>
      <w:pPr>
        <w:pStyle w:val="Style18"/>
        <w:spacing w:lineRule="auto" w:line="276"/>
        <w:jc w:val="left"/>
        <w:rPr>
          <w:b w:val="false"/>
          <w:b w:val="false"/>
        </w:rPr>
      </w:pPr>
      <w:r>
        <w:rPr>
          <w:b w:val="false"/>
        </w:rPr>
        <w:t>Порядок денний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 стан підготовки об’єктів житлово-комунального господарства та соціальної сфери району до роботи в осінньо-зимовий період  2017-2018 років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відач: начальник 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  Дядченко М.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 стан   медичного обслуговування населення району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Доповідачі: </w:t>
      </w:r>
      <w:r>
        <w:rPr>
          <w:sz w:val="28"/>
          <w:szCs w:val="28"/>
          <w:lang w:val="en-US" w:eastAsia="en-US"/>
        </w:rPr>
        <w:t>головний лікар  Недригайлівської центральної районної лікарн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номаренко І.В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ловний лікар  комунального закладу «Недригайлівський районний центр  первинної медико-санітарної допомоги»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Неменко Т.В.  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Cs/>
          <w:caps/>
          <w:color w:val="000000"/>
          <w:sz w:val="28"/>
          <w:szCs w:val="28"/>
        </w:rPr>
        <w:t>СЛУХАЛ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дченка М.М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екст доповіді  додається до проток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ТУПИЛИ: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Начальник  відділу культури, туризму, національностей і релігій Недригайлівської районної державної 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лак Н.І.</w:t>
      </w:r>
      <w:r>
        <w:rPr>
          <w:b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льшанський сільський го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льніков М.В., який говорив про те, що всі установи сільської ради забезпечені твердим  паливом. Є проблеми із забезпеченням  твердим паливом по Комишанській бібліотеці та Зеленківському дитячому садочку. По Вільшанській ЗОШ І-ІІІ ст. дрова завезені частково, не встановлений твердопаливний  котел, хоча кошти виділені, проект виготовлений. У Зеленківському ФАПі до 15.10.2017 буде встановлено болер’ян. Сільський голова говорив про готовність сільської ради до  участі у співфінансуванні по облаштуванню полігону для  твердих побутових відходів.</w:t>
      </w:r>
    </w:p>
    <w:p>
      <w:pPr>
        <w:pStyle w:val="TextBody"/>
        <w:tabs>
          <w:tab w:val="clear" w:pos="708"/>
          <w:tab w:val="left" w:pos="0" w:leader="none"/>
          <w:tab w:val="left" w:pos="31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ий селищний голова Остапчук І.В.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 комунального підприємства «Недригайлівводосервіс» Токаренко В.М. – текст виступу додається до проток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Недригайлівському селищному голові  Остапчуку І.В.  до 30.10.2017  вивчити питання  по оформленню документації на полігон для зберігання твердих побутових відходів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СЛУХАЛИ:</w:t>
      </w:r>
    </w:p>
    <w:p>
      <w:pPr>
        <w:pStyle w:val="TextBodyIndent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номаренка І.В. – текст доповіді додається до протоколу</w:t>
      </w:r>
    </w:p>
    <w:p>
      <w:pPr>
        <w:pStyle w:val="TextBodyIndent"/>
        <w:spacing w:lineRule="auto" w:line="276"/>
        <w:ind w:firstLine="709"/>
        <w:rPr/>
      </w:pPr>
      <w:r>
        <w:rPr>
          <w:color w:val="000000"/>
          <w:szCs w:val="28"/>
        </w:rPr>
        <w:t>Неменко Т.В. – текст доповіді додається до протоколу</w:t>
      </w:r>
    </w:p>
    <w:p>
      <w:pPr>
        <w:pStyle w:val="TextBodyIndent"/>
        <w:spacing w:lineRule="auto" w:line="276"/>
        <w:rPr>
          <w:color w:val="000000"/>
          <w:szCs w:val="28"/>
        </w:rPr>
      </w:pPr>
      <w:r>
        <w:rPr>
          <w:color w:val="000000"/>
          <w:szCs w:val="28"/>
        </w:rPr>
        <w:t>ВИСТУПИЛИ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Завідувач  амбулаторії загальної практики сімейної медицини               с.Коровинці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ердюк О.І.</w:t>
      </w:r>
      <w:r>
        <w:rPr>
          <w:b/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</w:rPr>
        <w:t>текст доповіді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рнівський селищний го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лєсний В.А. </w:t>
      </w:r>
      <w:r>
        <w:rPr>
          <w:b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текст доповіді додається до проток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лікарю Недригайлівської центральної районної лікарні Пономаренку І.В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увати доцільність утримання 7 осіб  господарської груп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глянути та обмежити всі виплати, доплати, надбавки у зв’язку із незабезпеченістю по заробітній платі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О.І. Василь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 вів                                                                   О.М. Макарен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53" w:hanging="118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44:00Z</dcterms:created>
  <dc:creator>Пользователь Компьютера</dc:creator>
  <dc:description/>
  <cp:keywords/>
  <dc:language>en-US</dc:language>
  <cp:lastModifiedBy>Admin</cp:lastModifiedBy>
  <cp:lastPrinted>2017-05-31T09:55:00Z</cp:lastPrinted>
  <dcterms:modified xsi:type="dcterms:W3CDTF">2017-11-30T14:16:00Z</dcterms:modified>
  <cp:revision>60</cp:revision>
  <dc:subject/>
  <dc:title/>
</cp:coreProperties>
</file>