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7 лют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убенко В.М.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68</w:t>
      </w:r>
      <w:r>
        <w:rPr>
          <w:bCs/>
          <w:szCs w:val="28"/>
        </w:rPr>
        <w:t xml:space="preserve">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0" w:leader="none"/>
        </w:tabs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 підсумки виконання програми економічного і соціального розвитку Недригайлівського району   та    місцевих бюджетів  за  2017 рік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начальник   управління розвитку сільських територій Недригайлівської районної державної  адміністрації  Веретільник  Н.М.</w:t>
      </w:r>
    </w:p>
    <w:p>
      <w:pPr>
        <w:pStyle w:val="TextBody"/>
        <w:spacing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в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фінансового управління  Недригайлівської районної державної  адміністрації Токаренко П.І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firstLine="284"/>
        <w:rPr/>
      </w:pPr>
      <w:r>
        <w:rPr>
          <w:sz w:val="28"/>
          <w:szCs w:val="28"/>
        </w:rPr>
        <w:t>Про стан навчання, виховання та харчування дітей  у   навчально-виховних закладах район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відач: Пулях Маргарита Володимирівна – тимчасово виконуюча обов’язки начальника відділу освіти  Недригайлівської районної державної адміністрації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rPr>
          <w:sz w:val="28"/>
          <w:szCs w:val="28"/>
        </w:rPr>
      </w:pPr>
      <w:r>
        <w:rPr>
          <w:sz w:val="28"/>
          <w:szCs w:val="28"/>
        </w:rPr>
        <w:t xml:space="preserve">Веретільник Н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енка П.І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спів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управління праці та соціального захисту населення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рдун В.І.</w:t>
      </w:r>
      <w:r>
        <w:rPr>
          <w:b/>
          <w:sz w:val="28"/>
          <w:szCs w:val="28"/>
        </w:rPr>
        <w:t xml:space="preserve"> –</w:t>
      </w:r>
      <w:r>
        <w:rPr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24"/>
        <w:spacing w:lineRule="auto" w:line="240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Недригайлівської центральної районної лікар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номаренко І.В.  – текст виступу додається до протоколу.</w:t>
      </w:r>
    </w:p>
    <w:p>
      <w:pPr>
        <w:pStyle w:val="24"/>
        <w:spacing w:lineRule="auto" w:line="240" w:before="0" w:after="0"/>
        <w:ind w:left="0"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лікар комунального закладу  «Недригайлівський районний центр первинної медико-санітарної допомоги» Неменко Т.В.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TextBody"/>
        <w:spacing w:before="0" w:after="0"/>
        <w:ind w:right="141" w:firstLine="708"/>
        <w:jc w:val="both"/>
        <w:rPr/>
      </w:pPr>
      <w:r>
        <w:rPr>
          <w:sz w:val="28"/>
          <w:szCs w:val="28"/>
          <w:lang w:val="en-US" w:eastAsia="en-US"/>
        </w:rPr>
        <w:t xml:space="preserve">Начальник відділу культури, туризму, національностей  і релігій Недригайлівської районної державної адміністраці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аслак  Н.І.</w:t>
      </w:r>
      <w:r>
        <w:rPr>
          <w:b/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spacing w:before="0" w:after="0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кунихський сільський голо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іння Л.П. – текст виступу додається до протоколу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сильченко О.І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имчасово виконуючий  обов’язки голови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звернув увагу на те, що спільними зусиллями програму економічного і соціального розвитку Недригайлівського району на 2017 рік вдалося практично виконати, хоч це було і нелегко.  Сьогодні, нам необхідно спрямувати свої зусилля на реалізацію завдань програми економічного і соціального розвитку Недригайлівського району на 2018 рік.  Основні завдання по її реалізації визначені  у проекті розпорядж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TextBodyIndent"/>
        <w:spacing w:before="240" w:after="0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улях М.В.</w:t>
      </w:r>
      <w:r>
        <w:rPr>
          <w:b/>
          <w:szCs w:val="28"/>
        </w:rPr>
        <w:t xml:space="preserve"> -</w:t>
      </w:r>
      <w:r>
        <w:rPr>
          <w:szCs w:val="28"/>
        </w:rPr>
        <w:t xml:space="preserve">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иректор  Тернівської ЗОШ І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ІІІ ст. Виноградов О.Г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відуюча Курманівським дошкільним навчальним закладо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лущенко О.І. – текст виступу додається до протоколу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чальник  Недригайлівського районного  управління Держпродспоживслужби  в Сумській  област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нков В.М. –</w:t>
      </w:r>
      <w:r>
        <w:rPr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Васильченко О.І. </w:t>
      </w:r>
      <w:r>
        <w:rPr>
          <w:b/>
          <w:szCs w:val="28"/>
        </w:rPr>
        <w:t>-</w:t>
      </w:r>
      <w:r>
        <w:rPr>
          <w:szCs w:val="28"/>
        </w:rPr>
        <w:t xml:space="preserve"> тимчасово виконуючий  обов’язки голови</w:t>
      </w:r>
      <w:r>
        <w:rPr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Cs w:val="28"/>
        </w:rPr>
        <w:t xml:space="preserve"> зазначив, що  розбудова якісно нового рівня життя в Україні, здійснення економічного прориву вимагає якісних змін у системі освіти -  від дитячого садочка до вищого навчального закладу. Тож питання освіти мають ключове значення. Я переконаний, що питання реформи  освітньої галузі – питання всієї вертикалі влади в країні  і участь  місцевої влади у вирішенні проблем освітян та розвитку освіти має бути максимальною.</w:t>
      </w:r>
    </w:p>
    <w:p>
      <w:pPr>
        <w:pStyle w:val="Normal"/>
        <w:spacing w:lineRule="auto" w:line="240" w:before="0" w:after="0"/>
        <w:ind w:firstLine="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0:00Z</dcterms:created>
  <dc:creator>Пользователь Компьютера</dc:creator>
  <dc:description/>
  <dc:language>en-US</dc:language>
  <cp:lastModifiedBy>Vn-polit</cp:lastModifiedBy>
  <cp:lastPrinted>2018-03-14T16:35:00Z</cp:lastPrinted>
  <dcterms:modified xsi:type="dcterms:W3CDTF">2018-03-16T08:50:00Z</dcterms:modified>
  <cp:revision>2</cp:revision>
  <dc:subject/>
  <dc:title/>
</cp:coreProperties>
</file>