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4 жовт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</w:tabs>
        <w:spacing w:lineRule="auto" w:line="240"/>
        <w:ind w:right="142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, 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завідувачі амбулаторій загальної практики сімейної медицини району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0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районної  комплексної програми «Правопорядок на 2016-2020 роки»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о виконуючий обов’язки начальника  Недригайлівського відділення поліції Роменського відділу  поліції  Головного   управління   Національної    поліції    в   Сумській     обла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шап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А.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right="140" w:firstLine="709"/>
        <w:rPr/>
      </w:pPr>
      <w:r>
        <w:rPr/>
        <w:t>2.</w:t>
        <w:tab/>
      </w:r>
      <w:r>
        <w:rPr>
          <w:sz w:val="28"/>
          <w:szCs w:val="28"/>
        </w:rPr>
        <w:t>Про роботу закладів охорони здоров’я району по наданню медичної допомоги населенню</w:t>
      </w:r>
    </w:p>
    <w:p>
      <w:pPr>
        <w:pStyle w:val="TextBody"/>
        <w:spacing w:before="0" w:after="0"/>
        <w:ind w:right="141" w:firstLine="708"/>
        <w:jc w:val="both"/>
        <w:rPr/>
      </w:pPr>
      <w:r>
        <w:rPr>
          <w:bCs/>
          <w:sz w:val="28"/>
          <w:szCs w:val="28"/>
        </w:rPr>
        <w:t xml:space="preserve">Доповідачі: заступник головного лікаря </w:t>
      </w:r>
      <w:r>
        <w:rPr>
          <w:color w:val="000000"/>
          <w:sz w:val="28"/>
          <w:szCs w:val="28"/>
          <w:lang w:val="en-US" w:eastAsia="en-US"/>
        </w:rPr>
        <w:t>Недригайлівської центральної районної лікарні</w:t>
      </w:r>
      <w:r>
        <w:rPr>
          <w:bCs/>
          <w:sz w:val="28"/>
          <w:szCs w:val="28"/>
        </w:rPr>
        <w:t xml:space="preserve"> Щітка Н.В. </w:t>
      </w:r>
    </w:p>
    <w:p>
      <w:pPr>
        <w:pStyle w:val="Style19"/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відувач амбулаторії загальної практики сімейної медицини смт Недригайлів Волченко Ю.П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Білошапку А.А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и колегії: Васильченко О.І., Нанка І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ст сектору з питань надзвичайних ситуацій та цивільного захисту населення, оборонної, мобілізаційної роботи та взаємодії з правоохоронними органами відділу містобудування, архітектури та комунального господарства Недригайлівської селищн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лименко В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кст виступу додається до протоко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служби у справах дітей Недригайлівської районної державної адміністрації Іщенко Т.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Коровинської  сільської ради  Криштопа В.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асово  виконуючому обов’язки начальника  Недригайлівського відділення поліції Роменського відділу поліції  Головного управління національної поліції  в Сумській області Білошапці А.А.  приділяти більше уваги питанню   виявлення фактів продажу  спиртних напоїв неповнолітні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ові відділу юридичного забезпечення та комунікацій з громадськістю апарату Недригайлівської районної державної адміністрації Гайворонській А.В. до 16.11.2018 організувати    зустріч   з головами  громадських організацій щодо   участі їх членів у проведенні рейдів,  перевірок розважальних закладі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Тимчасово виконуючому обов’язки начальника служби у справах дітей Недригайлівської районної державної адміністрації Іщенко Т.В.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пільно з Недригайлівським  відділенням поліції Роменського відділу поліції  Головного управління національної поліції  в Сумській області вести роботу по залученню членів    громадських  формувань з охорони громадського порядку до проведення перевірок місць масового відпочинку молоді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 тримати на постійному контролі сім’ї, які знаходяться у складних життєвих обставинах, батьки в яких зловживають спиртними напоя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сільським, селищним головам до 03.12.2018 на засіданнях виконкомів (сесіях рад) проаналізувати дієвість роботи громадських формувань з охорони громадського порядку,   переглянути та оновити їх склад.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ітку Н.В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доповіді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ченко Ю.П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w:t>завідувач амбулаторії загальної практики сімейної медицини смт Терн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Красько О.В.</w:t>
      </w:r>
      <w:r>
        <w:rPr>
          <w:b/>
          <w:color w:val="000000"/>
          <w:sz w:val="28"/>
          <w:szCs w:val="28"/>
          <w:lang w:val="en-US" w:eastAsia="en-US"/>
        </w:rPr>
        <w:t xml:space="preserve"> –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60"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и колегії: Панченко С.М., Нанка І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Недригайлівської центральної районної лікарні Пономаренку І.В. тримати на постійному контролі  питання забезпеченості хворих препаратами інсулін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4:00Z</dcterms:created>
  <dc:creator>Пользователь Компьютера</dc:creator>
  <dc:description/>
  <dc:language>en-US</dc:language>
  <cp:lastModifiedBy>Vn-polit</cp:lastModifiedBy>
  <cp:lastPrinted>2018-11-09T14:30:00Z</cp:lastPrinted>
  <dcterms:modified xsi:type="dcterms:W3CDTF">2018-11-09T12:54:00Z</dcterms:modified>
  <cp:revision>2</cp:revision>
  <dc:subject/>
  <dc:title/>
</cp:coreProperties>
</file>