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4.10.2018        </w:t>
        <w:tab/>
        <w:tab/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установ,  організацій району, завідувачі амбулаторій загальної практики сімейної медицини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ан виконання районної  комплексної програми «Правопорядок на 2016-2020 роки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Білошапка  Андрій Анатолійович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мчасово виконуючий обов’язки начальника  Недригайлівського відділення поліції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енського відділу  поліції  </w:t>
      </w:r>
      <w:r>
        <w:rPr>
          <w:rFonts w:cs="Times New Roman" w:ascii="Times New Roman" w:hAnsi="Times New Roman"/>
          <w:sz w:val="28"/>
          <w:szCs w:val="28"/>
        </w:rPr>
        <w:t>Головного управління Національної поліції  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ій  област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лименко Віталій Вікто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пеціаліст сектору з питань надзвичайних ситуацій та цивільного захисту населення, оборонної, мобілізаційної роботи та взаємодії з правоохоронними органами відділу містобудування, архітектури та комунального господарства Недригайлівської селищної ради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щенко Тетяна Валентин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т.в.о. начальника служби у справах дітей Недригайлівської районної державної адміністрації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штопа Валентина Анатолії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секретар Коровинської  сільської ради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1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боту закладів охорони здоров’я району по наданню медичної допомоги населенню</w:t>
      </w:r>
    </w:p>
    <w:p>
      <w:pPr>
        <w:pStyle w:val="TextBody"/>
        <w:spacing w:lineRule="auto" w:line="240" w:before="0" w:after="0"/>
        <w:ind w:right="141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від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ю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Щітка Ніна Вікторівна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ного лікар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едригайлівської центральної районної лікарні</w:t>
      </w:r>
    </w:p>
    <w:p>
      <w:pPr>
        <w:pStyle w:val="Style15"/>
        <w:spacing w:before="0" w:after="0"/>
        <w:ind w:left="0" w:right="-143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Волченко Юлія Петрівна -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відувач амбулаторії загальної практики сімейної медицини смт Недригайлів </w:t>
      </w:r>
    </w:p>
    <w:p>
      <w:pPr>
        <w:pStyle w:val="Style15"/>
        <w:spacing w:before="0" w:after="0"/>
        <w:ind w:left="0" w:right="-143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є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Красько Олена Василі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відувач амбулаторії загальної практики сімейної медицини смт Терни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hanging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pacing w:lineRule="auto" w:line="276"/>
        <w:ind w:left="0" w:right="142" w:hanging="0"/>
        <w:rPr/>
      </w:pPr>
      <w:r>
        <w:rPr>
          <w:b/>
          <w:szCs w:val="28"/>
        </w:rPr>
        <w:t>Перший заступник голови                                              О. ВАСИЛЬЧЕНКО</w:t>
      </w:r>
      <w:r>
        <w:rPr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ий текст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з від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Абзац списку"/>
    <w:basedOn w:val="Normal"/>
    <w:qFormat/>
    <w:pPr>
      <w:spacing w:lineRule="auto" w:line="240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28:00Z</dcterms:created>
  <dc:creator>Admin</dc:creator>
  <dc:description/>
  <dc:language>en-US</dc:language>
  <cp:lastModifiedBy>С Р</cp:lastModifiedBy>
  <cp:lastPrinted>2018-10-24T08:43:00Z</cp:lastPrinted>
  <dcterms:modified xsi:type="dcterms:W3CDTF">2018-10-24T07:28:00Z</dcterms:modified>
  <cp:revision>3</cp:revision>
  <dc:subject/>
  <dc:title/>
</cp:coreProperties>
</file>