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роботу закладів охорони здор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 району по наданн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дичної допомоги населенню.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Недригайлівської ЦРЛ спрямована на виконання завдань визначених середньостроковим планом пріоритетних дій Уряду до 2020 року за такими ключовими напрямка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ової системи організації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на засадах медичного страхуванн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розвиток системи громадського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доступності лікарських засобі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надання високоспеціалізованої медичної допомо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 медичним наглядом станом на 1 </w:t>
      </w:r>
      <w:r>
        <w:rPr>
          <w:sz w:val="28"/>
          <w:szCs w:val="28"/>
          <w:lang w:val="uk-UA"/>
        </w:rPr>
        <w:t xml:space="preserve">жовт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перебуває 2</w:t>
      </w:r>
      <w:r>
        <w:rPr>
          <w:sz w:val="28"/>
          <w:szCs w:val="28"/>
          <w:lang w:val="uk-UA"/>
        </w:rPr>
        <w:t>3980</w:t>
      </w:r>
      <w:r>
        <w:rPr>
          <w:sz w:val="28"/>
          <w:szCs w:val="28"/>
        </w:rPr>
        <w:t xml:space="preserve"> жителів району, в т.ч. дитячого населення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0-17 років </w:t>
      </w:r>
      <w:r>
        <w:rPr>
          <w:sz w:val="28"/>
          <w:szCs w:val="28"/>
          <w:lang w:val="uk-UA"/>
        </w:rPr>
        <w:t>2706</w:t>
      </w:r>
      <w:r>
        <w:rPr>
          <w:sz w:val="28"/>
          <w:szCs w:val="28"/>
        </w:rPr>
        <w:t xml:space="preserve"> особи, дорослого населення 18 років і старше 2</w:t>
      </w:r>
      <w:r>
        <w:rPr>
          <w:sz w:val="28"/>
          <w:szCs w:val="28"/>
          <w:lang w:val="uk-UA"/>
        </w:rPr>
        <w:t>1274</w:t>
      </w:r>
      <w:r>
        <w:rPr>
          <w:sz w:val="28"/>
          <w:szCs w:val="28"/>
        </w:rPr>
        <w:t xml:space="preserve"> осіб, з них працездатного віку 13</w:t>
      </w:r>
      <w:r>
        <w:rPr>
          <w:sz w:val="28"/>
          <w:szCs w:val="28"/>
          <w:lang w:val="uk-UA"/>
        </w:rPr>
        <w:t>418</w:t>
      </w:r>
      <w:r>
        <w:rPr>
          <w:sz w:val="28"/>
          <w:szCs w:val="28"/>
        </w:rPr>
        <w:t xml:space="preserve"> осіб. В загальній кількості населення особи працездатного віку становлять 55,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%, діти до 18 років включно – 1</w:t>
      </w:r>
      <w:r>
        <w:rPr>
          <w:sz w:val="28"/>
          <w:szCs w:val="28"/>
          <w:lang w:val="uk-UA"/>
        </w:rPr>
        <w:t>1,3</w:t>
      </w:r>
      <w:r>
        <w:rPr>
          <w:sz w:val="28"/>
          <w:szCs w:val="28"/>
        </w:rPr>
        <w:t xml:space="preserve"> 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9 місяців 2018 року в районі народилось 57 дітей, за аналогічний період 2017 року 72 дити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 смертності по району за 9 місяців 2018 року склав 14,8 (померло 355 осіб), проти 14,3 за 9 місяців 2017 року. За 9 місяців 2018 року померло 58 осіб працездатного віку, показник на 1 тисячу осіб відповідного віку склав 4,3 за 9 місяців 2017 року 4,6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е забезпечення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Для забезпечення функціонування ЦРЛ затверджено кошторисом з урахуванням змін на 2018 рік 21117,1 тис. грн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>На оплату праці на 2018 рік кошти передбачалися згідно діючого законодавства в сумі 16831,8 тис. грн., що складає 779,7 % від загального кошторису. При цьому з метою економії бюджетних коштів розроблені відповідні заходи і за 9 місяців 2018 року зекономлено коштів на заробітну плату в сумі 403,3 тис. грн., в тому числі за рахунок відпусток без збереження заробітної плати в сумі 72,9 тис. грн., вакантних посад в сумі 108,0 тис. грн. та за рахунок лікарняних фонду соціального страхування в сумі 222,4 тис. гривень.</w:t>
      </w:r>
    </w:p>
    <w:p>
      <w:pPr>
        <w:pStyle w:val="Normal"/>
        <w:ind w:firstLine="708"/>
        <w:jc w:val="both"/>
        <w:rPr/>
      </w:pPr>
      <w:r>
        <w:rPr>
          <w:rFonts w:eastAsia="Times New Roman"/>
          <w:iCs/>
          <w:sz w:val="28"/>
          <w:szCs w:val="28"/>
          <w:lang w:val="uk-UA"/>
        </w:rPr>
        <w:t>По КЕКВ 2210 «Предмети, матеріали, обладнання та інвентар»  передбачено 259,8 тис. грн., профінансовано в сумі 155,6 тис. грн.</w:t>
      </w:r>
    </w:p>
    <w:p>
      <w:pPr>
        <w:pStyle w:val="Normal"/>
        <w:ind w:firstLine="708"/>
        <w:jc w:val="both"/>
        <w:rPr/>
      </w:pPr>
      <w:r>
        <w:rPr>
          <w:rFonts w:eastAsia="Times New Roman"/>
          <w:iCs/>
          <w:sz w:val="28"/>
          <w:szCs w:val="28"/>
          <w:lang w:val="uk-UA"/>
        </w:rPr>
        <w:t>По КЕКВ 2220 «Медикаменти та перев’язувальний інвентар» передбачено 500,0 тис. грн., профінансовано в сумі 306,7 тис. грн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>На пільгові рецепти на 2018 рік передбачено 50,0 тис. грн. За 9 місяців 2018 року фактично використано 41,5 тис. грн., тобто 83,0%.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2304"/>
        <w:gridCol w:w="2340"/>
      </w:tblGrid>
      <w:tr>
        <w:trPr>
          <w:trHeight w:val="551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9 місяці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1</w:t>
            </w:r>
            <w:r>
              <w:rPr>
                <w:rFonts w:eastAsia="Times New Roman"/>
                <w:sz w:val="28"/>
                <w:szCs w:val="28"/>
                <w:lang w:val="uk-UA"/>
              </w:rPr>
              <w:t>8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9 місяців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017 року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етеранам ВВ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5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4,1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Хворим цукровим діабетом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5,6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сихічними захворюваннями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8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3,4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Інвалідам </w:t>
            </w:r>
            <w:r>
              <w:rPr>
                <w:rFonts w:eastAsia="Times New Roman"/>
                <w:sz w:val="28"/>
                <w:szCs w:val="28"/>
                <w:lang w:val="uk-UA"/>
              </w:rPr>
              <w:t>І-ІІ</w:t>
            </w:r>
            <w:r>
              <w:rPr>
                <w:rFonts w:eastAsia="Times New Roman"/>
                <w:sz w:val="28"/>
                <w:szCs w:val="28"/>
              </w:rPr>
              <w:t xml:space="preserve"> групи інвалідності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0,2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нкологія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Дитяча епілепсія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9,2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  <w:highlight w:val="yellow"/>
          <w:lang w:val="uk-UA"/>
        </w:rPr>
      </w:pPr>
      <w:r>
        <w:rPr>
          <w:rFonts w:eastAsia="Times New Roman"/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iCs/>
          <w:sz w:val="28"/>
          <w:szCs w:val="28"/>
          <w:lang w:val="uk-UA"/>
        </w:rPr>
        <w:t>По КЕКВ 2230 «Продукти харчування» передбачено в сумі 158,0 тис. грн., профінансовано в сумі 116,0 тис. грн.</w:t>
      </w:r>
    </w:p>
    <w:p>
      <w:pPr>
        <w:pStyle w:val="Normal"/>
        <w:ind w:firstLine="708"/>
        <w:jc w:val="both"/>
        <w:rPr/>
      </w:pPr>
      <w:r>
        <w:rPr>
          <w:rFonts w:eastAsia="Times New Roman"/>
          <w:iCs/>
          <w:sz w:val="28"/>
          <w:szCs w:val="28"/>
          <w:lang w:val="uk-UA"/>
        </w:rPr>
        <w:t>По КЕКВ 2240 «Оплата послуг (крім комунальних)» передбачено 299,3 тис. грн., профінансовано в сумі 163,8 тис. грн.</w:t>
      </w:r>
    </w:p>
    <w:p>
      <w:pPr>
        <w:pStyle w:val="Normal"/>
        <w:ind w:firstLine="708"/>
        <w:jc w:val="both"/>
        <w:rPr/>
      </w:pPr>
      <w:r>
        <w:rPr>
          <w:rFonts w:eastAsia="Times New Roman"/>
          <w:iCs/>
          <w:sz w:val="28"/>
          <w:szCs w:val="28"/>
          <w:lang w:val="uk-UA"/>
        </w:rPr>
        <w:t>По КЕКВ 2250 «Видатки на відрядження» передбачено 70,0 тис. грн., профінансовано в сумі 54,9 тис. грн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Cs/>
          <w:sz w:val="28"/>
          <w:szCs w:val="28"/>
          <w:lang w:val="uk-UA"/>
        </w:rPr>
        <w:t>По КЕКВ 2271 «Оплата теплопостачання» передбачено 1232,6 тис. грн. За 9 місяців 2018 року фактично спожито тепла на суму 632,5 тис. грн.</w:t>
      </w:r>
    </w:p>
    <w:p>
      <w:pPr>
        <w:pStyle w:val="Normal"/>
        <w:ind w:firstLine="708"/>
        <w:jc w:val="both"/>
        <w:rPr/>
      </w:pPr>
      <w:r>
        <w:rPr>
          <w:rFonts w:eastAsia="Times New Roman"/>
          <w:iCs/>
          <w:sz w:val="28"/>
          <w:szCs w:val="28"/>
          <w:lang w:val="uk-UA"/>
        </w:rPr>
        <w:t>По КЕКВ 2272 «Оплата водопостачання та водовідведення» затверджено 168,9 тис. грн. За 9 місяців 2018 року фактично спожито води на суму 116,7 тис. грн.</w:t>
      </w:r>
    </w:p>
    <w:p>
      <w:pPr>
        <w:pStyle w:val="Normal"/>
        <w:ind w:firstLine="708"/>
        <w:jc w:val="both"/>
        <w:rPr/>
      </w:pPr>
      <w:r>
        <w:rPr>
          <w:rFonts w:eastAsia="Times New Roman"/>
          <w:iCs/>
          <w:sz w:val="28"/>
          <w:szCs w:val="28"/>
          <w:lang w:val="uk-UA"/>
        </w:rPr>
        <w:t>По КЕКВ 2273 «Оплата електроенергії» затверджено кошторисом 714,1 тис. грн., за 9 місяців 2018 року спожито електроенергії на суму 509,8 тис. грн.</w:t>
      </w:r>
    </w:p>
    <w:p>
      <w:pPr>
        <w:pStyle w:val="Normal"/>
        <w:ind w:firstLine="708"/>
        <w:jc w:val="both"/>
        <w:rPr/>
      </w:pPr>
      <w:r>
        <w:rPr>
          <w:rFonts w:eastAsia="Times New Roman"/>
          <w:iCs/>
          <w:sz w:val="28"/>
          <w:szCs w:val="28"/>
          <w:lang w:val="uk-UA"/>
        </w:rPr>
        <w:t>По КЕКВ 2273 «Оплата інших енергоносіїв» затверджено 16,5 тис.грн. За 9 місяців 2018 року фактично спожито тепла на суму 13,8 тис.грн.</w:t>
      </w:r>
    </w:p>
    <w:p>
      <w:pPr>
        <w:pStyle w:val="Normal"/>
        <w:ind w:firstLine="708"/>
        <w:jc w:val="both"/>
        <w:rPr/>
      </w:pPr>
      <w:r>
        <w:rPr>
          <w:rFonts w:eastAsia="Times New Roman"/>
          <w:iCs/>
          <w:sz w:val="28"/>
          <w:szCs w:val="28"/>
          <w:lang w:val="uk-UA"/>
        </w:rPr>
        <w:t xml:space="preserve">Показник витрат бюджетних коштів з розрахунку на 1 жителя становить </w:t>
      </w:r>
      <w:r>
        <w:rPr>
          <w:rFonts w:eastAsia="Times New Roman"/>
          <w:sz w:val="28"/>
          <w:szCs w:val="28"/>
          <w:lang w:val="uk-UA" w:eastAsia="en-US"/>
        </w:rPr>
        <w:t>1022,2 грн., проти 896,36 грн. за 9 місяців 2017 року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>Станом на 01.10.2018 року кредиторська заборгованість за товари, роботи і послуги становить 2131,4 тис.грн.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дрове забезпечення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 забезпеченості лікарями (фізичними особами) по району станом на 01.10.2018 року складає 24,6 на 10 тис. населення, за 9 місяців 2017 року цей показник становив 25,1. В ЦРЛ станом на 01.10.2018 року працює 41 лікар. ЦРЛ не укомплектована такими лікарями спеціалістами: лікар хірург, отоларинголог, акушер-гінеколог, лікар уролог, лікар анестезіолог. З серпня місяця укомплектована посада лікаря ортопеда. Адміністрацією ЦРЛ проводиться відповідна робота по поліпшенню кадрової ситуації ЦРЛ. Заявка на потребу в медичних кадрах направляється в управління охорони здоров’я щоквартально.</w:t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ають кваліфікаційну категорію 27 лікарів, в тому числі:</w:t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ищу - 11 ,           першу – 11,                другу – 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казник атестованих лікарів від числа працюючих складає - 69,2%, від підлягаючих - 100,0 %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казник забезпеченості району середніми медичними працівниками становить 79,6%, за 9 місяців 2017 року цей показник становив 78,9. Середніх медичних працівників в ЦРЛ працює 121 особа. З них 76 спеціалістів середнього медичного персоналу мають кваліфікаційну категорію, в тому числі: мають вищу категорію - 40, першу категорію – 17, другу категорію – 19. Показник атестованих від числа працюючих складає 62,8%, від підлягаючих 100 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ількість молодих спеціаліст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середній медичний персонал – 5 осіб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4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</w:rPr>
        <w:t>Медична служба району</w:t>
      </w: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/>
          <w:b/>
          <w:sz w:val="28"/>
          <w:szCs w:val="28"/>
        </w:rPr>
        <w:t>працю</w:t>
      </w:r>
      <w:r>
        <w:rPr>
          <w:rFonts w:eastAsia="Times New Roman"/>
          <w:b/>
          <w:sz w:val="28"/>
          <w:szCs w:val="28"/>
          <w:lang w:val="uk-UA"/>
        </w:rPr>
        <w:t>є</w:t>
      </w:r>
      <w:r>
        <w:rPr>
          <w:rFonts w:eastAsia="Times New Roman"/>
          <w:b/>
          <w:sz w:val="28"/>
          <w:szCs w:val="28"/>
        </w:rPr>
        <w:t xml:space="preserve"> над виконання</w:t>
      </w:r>
      <w:r>
        <w:rPr>
          <w:rFonts w:eastAsia="Times New Roman"/>
          <w:b/>
          <w:sz w:val="28"/>
          <w:szCs w:val="28"/>
          <w:lang w:val="uk-UA"/>
        </w:rPr>
        <w:t>м</w:t>
      </w:r>
      <w:r>
        <w:rPr>
          <w:rFonts w:eastAsia="Times New Roman"/>
          <w:b/>
          <w:sz w:val="28"/>
          <w:szCs w:val="28"/>
        </w:rPr>
        <w:t xml:space="preserve"> районних та </w:t>
      </w:r>
      <w:r>
        <w:rPr>
          <w:rFonts w:eastAsia="Times New Roman"/>
          <w:b/>
          <w:sz w:val="28"/>
          <w:szCs w:val="28"/>
          <w:lang w:val="uk-UA"/>
        </w:rPr>
        <w:t xml:space="preserve">                       </w:t>
      </w:r>
      <w:r>
        <w:rPr>
          <w:rFonts w:eastAsia="Times New Roman"/>
          <w:b/>
          <w:sz w:val="28"/>
          <w:szCs w:val="28"/>
        </w:rPr>
        <w:t>регіональних програм</w:t>
      </w:r>
      <w:r>
        <w:rPr>
          <w:rFonts w:eastAsia="Times New Roman"/>
          <w:b/>
          <w:sz w:val="28"/>
          <w:szCs w:val="28"/>
          <w:lang w:val="uk-UA"/>
        </w:rPr>
        <w:t>, стан виконання програм на 01.10.2018 року:</w:t>
      </w:r>
    </w:p>
    <w:p>
      <w:pPr>
        <w:pStyle w:val="Normal"/>
        <w:ind w:firstLine="644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ind w:left="644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>1. Районна програма діагностики, лікування та профілактики вірусних гепатитів в районі «Антигепатит» на 2018-2023 роки, (рішення сесії Недригайлівської районної ради від 23.03.2018) затверджено коштів на 2018 рік 14,0 тис.грн., профінансовано 5,2 тис.грн. (37,1%).</w:t>
      </w:r>
    </w:p>
    <w:p>
      <w:pPr>
        <w:pStyle w:val="Normal"/>
        <w:ind w:left="644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2. «Програма розвитку реперфузійної, кардіохірургічної та реабілітаційної допомоги в Недригайлівському районі на 2018-2022 роки» (рішення сесії Недригайлівської районної ради від 29.05.2018) затверджено коштів на 2018 рік 15,0 тис.грн., профінансовано 7,5 тис.грн. (50%).</w:t>
      </w:r>
    </w:p>
    <w:p>
      <w:pPr>
        <w:pStyle w:val="Normal"/>
        <w:ind w:left="644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>3. «Районна цільова соціальна програма протидії ВІЛ-інфекції/СНІДу на 2015-2018 роки», (рішення сесії Недригайлівської районної ради від 21.10.2015) затверджено кошторисом на 2018 рік 20,7 тис. грн., профінансовано 4,0 тис.грн. (14,8%).</w:t>
      </w:r>
    </w:p>
    <w:p>
      <w:pPr>
        <w:pStyle w:val="Normal"/>
        <w:ind w:left="644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4. Районна програма «Репродуктивне та статеве здоров’я нації на період 2017-2021 років» (рішення сесії Недригайлівської районної ради від 27.02.2017 року), затверджено коштів на 2018 рік 27,3 тис.грн., кошти за звітній період року не виділялись.</w:t>
      </w:r>
    </w:p>
    <w:p>
      <w:pPr>
        <w:pStyle w:val="Normal"/>
        <w:ind w:left="644" w:hanging="0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ind w:left="644" w:hanging="0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Урядова програма «Доступні ліки»</w:t>
      </w:r>
    </w:p>
    <w:p>
      <w:pPr>
        <w:pStyle w:val="Normal"/>
        <w:ind w:left="644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ab/>
        <w:tab/>
        <w:t>Недригайлівською ЦРЛ проводиться робота по відшкодуванню вартості лікарських засобів для хворих з цукровим діабетом ІІ типу. На 2018 рік по програмі «Доступні ліки» виділено 51,398 тис.грн., в тому числі додатково 7,288 тис.грн. для хворих цукровим діабетом ІІ типу. Використано на 01.10.2018 рік 29,631 тис.грн., виписано 412 рецептів.</w:t>
      </w:r>
    </w:p>
    <w:p>
      <w:pPr>
        <w:pStyle w:val="Normal"/>
        <w:ind w:left="644" w:hanging="0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ind w:left="644" w:hanging="0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Забезпечення препаратами для хворих з цукровим діабетом. </w:t>
      </w:r>
    </w:p>
    <w:p>
      <w:pPr>
        <w:pStyle w:val="Normal"/>
        <w:ind w:left="708"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На території Недригайлівського району зареєстровано 889 осіб хворих на цукровий діабет. З них хворих на цукровий діабет ІІ типу 119 осіб. На забезпечення інсуліну виділено коштів - 639600,0 грн, в тому числі додатково 60,800 тис.грн., використано коштів за 9 місяців 2018 року – 494,600 тис. грн., залишок коштів – 145,0 тис. грн., потреба до кінця року на інсулін 329,200 тис. грн.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firstLine="644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Показник роботи стаціонарних відділень наступні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Ліжковий фонд ЦРЛ станом на 01.10.2018 року становить 130 ліжок. За 9 місяців 2018 року в стаціонарних відділеннях ЦРЛ проліковано 2890 хворих, з них 1662 особи сільського населення, що становить 57,5% від загальної кількості пролікованих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казники роботи стаціонарних відділень ЦРЛ наступні: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323"/>
        <w:gridCol w:w="1312"/>
        <w:gridCol w:w="150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місяці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8" w:firstLine="2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місяці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казник виконання ліжко/дні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5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0%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ліж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,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казник середньої тривалості перебування </w:t>
            </w:r>
            <w:r>
              <w:rPr>
                <w:sz w:val="28"/>
                <w:szCs w:val="28"/>
                <w:lang w:val="uk-UA"/>
              </w:rPr>
              <w:t xml:space="preserve">хворих </w:t>
            </w:r>
            <w:r>
              <w:rPr>
                <w:sz w:val="28"/>
                <w:szCs w:val="28"/>
              </w:rPr>
              <w:t>на лікарняному ліжк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орот ліж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івень госпіталізації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івень летальності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По відділеннях виконання ліжко-днів за 9 місяців 2018 року станови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терапевтичне – 101,8%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хірургічне – 102,1%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ійні хірургічні – 78,1%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хірургічні всього – 94,1%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итяче – 109,2%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інфекційне доросле – 104,5%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інфекційне дитяче – 60,0%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ологове – 5,0%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гінекологічне – 58,4%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атологія вагітних – 22,9%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еврологічне – 92,8%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 пролікованих хворих в денних стаціонарах за 9 місяців 2018 року становить 619,3 на 10 тис. населення, проти 538,8 за 9 місяців 2017 року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тимізація ліжкового фон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п.1 п.п.5 протокольного доручення № 2/5  спільного засідання Ради регіональнго розвитку та колегії Сумської обласної державної адміністрації від 27 червня 2018 року Медична рада  Недригайлівської ЦРЛ від 20.07.2018 року  прийняла рішення про скорочення 5 ліжок гнійних хірургічних та акушерсько-гінекологічного відділення з вивільненням території (3-й поверх 5-ти поверхового корпусу) та введенням в структурі хірургічного відділення 5 гінекологічних ліжок та 1 ургентне акушерське. На звільнені території буде переведено кабінети прийому поліклінічного відділення та адміністрації ЦРЛ. </w:t>
      </w:r>
      <w:r>
        <w:rPr>
          <w:sz w:val="28"/>
          <w:szCs w:val="28"/>
        </w:rPr>
        <w:t xml:space="preserve">Корпус поліклінічного відділення  буде передано у власність КЗ «Недригайлівський районний ЦПМСД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протоколу наради при голові Недригайлівської районної державної адміністрації від 05.09.2018 «Щодо ефективності використання ліжкового фонду у Недригайлівській ЦРЛ», у зв’язку з незабезпеченістю по заробітній платі, перевищенням показника забезпеченості ліжками в порівнянні з середньо-районними показниками по області, невиконанням відсотку ліжко-дня рішенням медичної ради Недригайлівської ЦРЛ від 14.09.2018 року проведено  скорочення ліжкового фонду решти відділень Недригайлівської ЦРЛ: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1080"/>
        <w:gridCol w:w="198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зва відді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філь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іж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К-сть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іж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-сть ліжок,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які підлягають скороченн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ерспективна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-сть ліжок на кінець 2018р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апевтич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апевтич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рургіч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.хірургіч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нійні хірургіч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некологіч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гентні полог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ушерсько-гінекологіч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г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некологіч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ології вагіт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екцій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екційні для дорос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екційні для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оспіс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діатричн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рологіч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врологічн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Ь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ЦР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   Показники здор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 населення району</w:t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уючи стан здоров’я населення району за 9 місяців 2018 року слід відмітити, що по ряду показників досягнуто позитивних результатів:</w:t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зареєстровано випадків материнської смерт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районі не зареєстровано випадків малюкової смерт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9 місяців 2018 року не зареєстровано випадків смертності дітей поза стаціонаром (до 1 року та від 1 до 2-х років) в сільській місцев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о проведення періодичних медичних оглядів працівників агропромислового комплексу та промислових підприємств. Згідно плану-графіку підлягало на 9 місяців 2018 року проходженню періодичними медоглядами 411 осіб агропромислового комплексу, охоплено періодичними медоглядами 411 осіб, що становить 100,0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Забезпечено проведення профілактичних оглядів дітей та підлітків. Підлягало на проведення профілактичних оглядів 1</w:t>
      </w:r>
      <w:r>
        <w:rPr>
          <w:sz w:val="28"/>
          <w:szCs w:val="28"/>
          <w:lang w:val="uk-UA"/>
        </w:rPr>
        <w:t>536</w:t>
      </w:r>
      <w:r>
        <w:rPr>
          <w:sz w:val="28"/>
          <w:szCs w:val="28"/>
        </w:rPr>
        <w:t xml:space="preserve"> дітей, оглянуто 1</w:t>
      </w:r>
      <w:r>
        <w:rPr>
          <w:sz w:val="28"/>
          <w:szCs w:val="28"/>
          <w:lang w:val="uk-UA"/>
        </w:rPr>
        <w:t>536</w:t>
      </w:r>
      <w:r>
        <w:rPr>
          <w:sz w:val="28"/>
          <w:szCs w:val="28"/>
        </w:rPr>
        <w:t xml:space="preserve"> дітей (100%), підлітків підлягало </w:t>
      </w:r>
      <w:r>
        <w:rPr>
          <w:sz w:val="28"/>
          <w:szCs w:val="28"/>
          <w:lang w:val="uk-UA"/>
        </w:rPr>
        <w:t>458</w:t>
      </w:r>
      <w:r>
        <w:rPr>
          <w:sz w:val="28"/>
          <w:szCs w:val="28"/>
        </w:rPr>
        <w:t xml:space="preserve">, охоплено профілактичними оглядами </w:t>
      </w:r>
      <w:r>
        <w:rPr>
          <w:sz w:val="28"/>
          <w:szCs w:val="28"/>
          <w:lang w:val="uk-UA"/>
        </w:rPr>
        <w:t xml:space="preserve">458 </w:t>
      </w:r>
      <w:r>
        <w:rPr>
          <w:sz w:val="28"/>
          <w:szCs w:val="28"/>
        </w:rPr>
        <w:t>осіб (100,0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казник флюорографічного обстеження за</w:t>
      </w:r>
      <w:r>
        <w:rPr>
          <w:sz w:val="28"/>
          <w:szCs w:val="28"/>
          <w:lang w:val="uk-UA"/>
        </w:rPr>
        <w:t xml:space="preserve"> 9 місяців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становить </w:t>
      </w:r>
      <w:r>
        <w:rPr>
          <w:sz w:val="28"/>
          <w:szCs w:val="28"/>
          <w:lang w:val="uk-UA"/>
        </w:rPr>
        <w:t>419,6</w:t>
      </w:r>
      <w:r>
        <w:rPr>
          <w:sz w:val="28"/>
          <w:szCs w:val="28"/>
        </w:rPr>
        <w:t xml:space="preserve"> проти </w:t>
      </w:r>
      <w:r>
        <w:rPr>
          <w:sz w:val="28"/>
          <w:szCs w:val="28"/>
          <w:lang w:val="uk-UA"/>
        </w:rPr>
        <w:t>500,7</w:t>
      </w:r>
      <w:r>
        <w:rPr>
          <w:sz w:val="28"/>
          <w:szCs w:val="28"/>
        </w:rPr>
        <w:t xml:space="preserve">. При проведенні флюорографічних обстежень виявлено </w:t>
      </w:r>
      <w:r>
        <w:rPr>
          <w:sz w:val="28"/>
          <w:szCs w:val="28"/>
          <w:lang w:val="uk-UA"/>
        </w:rPr>
        <w:t>746</w:t>
      </w:r>
      <w:r>
        <w:rPr>
          <w:sz w:val="28"/>
          <w:szCs w:val="28"/>
        </w:rPr>
        <w:t xml:space="preserve"> патологій ОГК, з них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випадків туберкульозу, що становить </w:t>
      </w:r>
      <w:r>
        <w:rPr>
          <w:sz w:val="28"/>
          <w:szCs w:val="28"/>
          <w:lang w:val="uk-UA"/>
        </w:rPr>
        <w:t>88,8</w:t>
      </w:r>
      <w:r>
        <w:rPr>
          <w:sz w:val="28"/>
          <w:szCs w:val="28"/>
        </w:rPr>
        <w:t>% від всіх вперше виявлених хворих на туберкульоз. З метою раннього виявлення туберкульозу серед дитячого населення проводиться туберкулінодіагност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Рівень онкологічної захворюваності в районі становить 350,3 на 100 тис. населення, проти 394,5 за 9 місяців 2017 року, при обласному показникові 307,4. З початку року вперше зареєстровано 76 осіб на злоякісні новоутворення, з них виявлено при проведенні профілактичних оглядів 23 особи (32,9 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итома ваг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тадії при діагностиці злоякісних новоутворень становить 10,5%, обласний показник 10,4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казник захворюваності на туберкульоз органів дихання за 9 місяців 2018 року склав 37,5 проти 49,3 за відповідний період 2017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азник деструктивних форм туберкульозу серед вперше виявлених хворих склав 8,3 проти 16,4 за 9 місяців 2017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казник охоплення дитячого населення туб</w:t>
      </w:r>
      <w:r>
        <w:rPr>
          <w:sz w:val="28"/>
          <w:szCs w:val="28"/>
          <w:lang w:val="uk-UA"/>
        </w:rPr>
        <w:t>еркуліно</w:t>
      </w:r>
      <w:r>
        <w:rPr>
          <w:sz w:val="28"/>
          <w:szCs w:val="28"/>
        </w:rPr>
        <w:t xml:space="preserve">діагностикою становить </w:t>
      </w:r>
      <w:r>
        <w:rPr>
          <w:sz w:val="28"/>
          <w:szCs w:val="28"/>
          <w:lang w:val="uk-UA"/>
        </w:rPr>
        <w:t>791,7</w:t>
      </w:r>
      <w:r>
        <w:rPr>
          <w:sz w:val="28"/>
          <w:szCs w:val="28"/>
        </w:rPr>
        <w:t xml:space="preserve"> проти </w:t>
      </w:r>
      <w:r>
        <w:rPr>
          <w:sz w:val="28"/>
          <w:szCs w:val="28"/>
          <w:lang w:val="uk-UA"/>
        </w:rPr>
        <w:t>675,1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 xml:space="preserve">9 місяців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ListParagraph"/>
        <w:tabs>
          <w:tab w:val="clear" w:pos="708"/>
          <w:tab w:val="left" w:pos="79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Рівень первинного виходу на інвалідність дорослого населення по району склав 26,2 на 10 тис.населення, за відповідний період 2017 року цей показник становив 27,3.</w:t>
      </w:r>
    </w:p>
    <w:p>
      <w:pPr>
        <w:pStyle w:val="ListParagraph"/>
        <w:tabs>
          <w:tab w:val="clear" w:pos="708"/>
          <w:tab w:val="left" w:pos="79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Рівень первинного виходу на інвалідність населення працездатного віку по району склав 34,5 на 10 тис.населення, за відповідний період 2017 року цей показник становив 38,0.</w:t>
      </w:r>
    </w:p>
    <w:p>
      <w:pPr>
        <w:pStyle w:val="ListParagraph"/>
        <w:tabs>
          <w:tab w:val="clear" w:pos="708"/>
          <w:tab w:val="left" w:pos="79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Рівень первинного виходу на інвалідність дитячого населення по району склав 8,9 на 10 тис. населення, проти 11,5 за 9 місяців 2017 ро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важаючи на проведену роботу є ряд показників над якими медичним працівникам району необхідно працюват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ні питанн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ування медичної галузі: незабезпеченість по заробітні платі та нарахуванні на неї в 2018 році складає 3515,6 тис. грн. та по «Оплата теплопостачання» недостатність коштів в сумі 280 тис. грн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укомплектованість фізичними особами посад лікарів ЦРЛ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рішується питання створення пункту невідкладної допомоги при поліклінічному відділенні ЦРЛ по причині недостатнього фінансування медичної галузі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я матеріально-технічна баз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рішується питання забезпечення кадрами з вирішенням матеріально-побутових проблем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я можливість проведення ремонту системи опалення поліклінічного відділення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цілому медичне обслуговування населення району проводиться на задовільному рівні, проте з метою подальшого покращення рівня обслуговування необхідно:</w:t>
      </w:r>
    </w:p>
    <w:p>
      <w:pPr>
        <w:pStyle w:val="ListParagraph"/>
        <w:shd w:fill="FFFFFF" w:val="clear"/>
        <w:spacing w:lineRule="exact" w:line="322" w:before="0" w:after="0"/>
        <w:ind w:left="0" w:right="142" w:hanging="0"/>
        <w:contextualSpacing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дригайлівській центральній районній лікарні при наявності вільного фінансового ресурсу вжити заходів щодо поліпшення матеріально-технічного забезпечення ЦРЛ, а саме придбання апарату ШВЛ, 2-х апаратів ЕКГ, 2 сухожарові шафи, 1 монітор пацієнта, кардіомонітор, дефібриляторів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Забезпечення кадрами ( недоукомплектованість фізичними особами лікарів 8,0 посади – 2,0 – лікар – анестезіолог, 2,0 лікар – хірург, 1,0 лікар – уролог, 1,0 – лікар – отоларинголог, 1,0 лікар – акушер – гінеколог) з вирішенням матеріально-побутових проблем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провадження сучасних технологій діагностики та лікування, профілактики захворювань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безпечення виконання національних та регіональних програм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ідвищення ефективності системи фінансування, подальшому розвитку позабюджетних джерел фінансування, не заборонених чинним законодавством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ниження первинного виходу на інвалідність, особливо працездатного та дитячого населення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окращення рівня інформованості населення з питань здорового способу життя, репродуктивного здоров’я, профілактики серцево-судинних та судинно-мозкових хворо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роводити роботу з об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єднаними територіальними громадами на території району, в т.ч. фінансові взаємовіднос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Заступник головного лікар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ої ЦРЛ                                                        Н. ЩІТК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ГОДЖЕН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С.ПАНЧ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12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39:00Z</dcterms:created>
  <dc:creator>НЦЛР</dc:creator>
  <dc:description/>
  <dc:language>en-US</dc:language>
  <cp:lastModifiedBy>С Р</cp:lastModifiedBy>
  <cp:lastPrinted>2018-10-23T10:04:00Z</cp:lastPrinted>
  <dcterms:modified xsi:type="dcterms:W3CDTF">2018-10-24T07:39:00Z</dcterms:modified>
  <cp:revision>2</cp:revision>
  <dc:subject/>
  <dc:title>Довідка</dc:title>
</cp:coreProperties>
</file>