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4 січ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7"/>
        <w:gridCol w:w="6001"/>
      </w:tblGrid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 В. Я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 І.В. 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ход О.В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9281" w:type="dxa"/>
            <w:gridSpan w:val="3"/>
            <w:tcBorders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пустка</w:t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ов А.М.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рядження</w:t>
            </w:r>
          </w:p>
        </w:tc>
      </w:tr>
    </w:tbl>
    <w:p>
      <w:pPr>
        <w:pStyle w:val="Heading2"/>
        <w:tabs>
          <w:tab w:val="left" w:pos="708" w:leader="none"/>
        </w:tabs>
        <w:spacing w:lineRule="auto" w:line="240"/>
        <w:ind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ab/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чальники управлінь і відділів райдержадміністрації, керівники відділів апарату Недригайлівської райдержадміністрації,  заступник голови і начальники відділів виконавчого апарату районної ради,    керівники територіальних підрозділів центральних органів виконавчої влади в районі, сільські, селищні голови,   керівники   установ,  організацій  району, відповідальні за ведення військового обліку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67 осіб  (список додається).</w:t>
      </w:r>
    </w:p>
    <w:p>
      <w:pPr>
        <w:pStyle w:val="Style17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7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right="1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 стан ведення військового обліку громадян на території Недригайлівського району у 2018 році та завдання на 2019 рік.</w:t>
      </w:r>
    </w:p>
    <w:p>
      <w:pPr>
        <w:pStyle w:val="TextBody"/>
        <w:spacing w:before="0" w:after="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ідач: тимчасово виконуючий обов’язки військового комісара Недригайлівського районного військового комісаріату Ленець О.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143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підсумки роботи із зверненнями громадян в органах державної виконавчої влади та органах місцевого самоврядування за 2018 рік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141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оповідач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ик загального відділу апарату Недригайлівської районної державної адміністрації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харметова О.В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ця О.М.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спеціаліст з питань взаємодії з правоохоронними органами, оборонної та мобілізаційної роботи відділу  юридичного забезпечення та комунікацій з громадськістю апара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лоусов П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екст виступу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ий селищний голов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тапчук І</w:t>
      </w:r>
      <w:r>
        <w:rPr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 Недригайлівської центральної районної лікарні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номаренко І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и колегії: Васильченко О.І.,  Нанка І.В. 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ва</w:t>
      </w:r>
      <w:r>
        <w:rPr>
          <w:sz w:val="28"/>
          <w:szCs w:val="28"/>
          <w:lang w:val="en-US" w:eastAsia="en-US"/>
        </w:rPr>
        <w:t xml:space="preserve"> Недригайлівської районної державної адміністрації</w:t>
      </w:r>
      <w:r>
        <w:rPr>
          <w:sz w:val="28"/>
          <w:szCs w:val="28"/>
        </w:rPr>
        <w:t xml:space="preserve"> Панченко С.М., який звернув увагу керівників на те, що  під час весняного призову треба докласти максимум зусиль, щоб виконати планові показ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сільським, селищним головам  забезпечити виконання планового завдання щодо призову юнаків на строкову військову службу згідно розподілу призовників, які підлягають призову в квітні-червні 2019 року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ЛУХАЛ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харметову О.В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доповіді 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праці та соціального захисту населення Недригайлів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ордун В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нівський селищний голова Подлєсний В.А. –  текст виступу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ові управління праці та соціального захисту населення Недригайлівської районної державної адміністрації Бордуну В.І. до 01.02.2019 забезпечити проведення роз’яснювальної роботи в засобах масової інформації  що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рядку   надання населенню   субсидій для відшкодування витрат на оплату житлов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унальних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С.ПАН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 О.МАКАРЕНКО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21">
    <w:name w:val="Основний текст 2 Знак"/>
    <w:qFormat/>
    <w:rPr>
      <w:sz w:val="22"/>
      <w:szCs w:val="22"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азва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1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32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7">
    <w:name w:val="Назва об'є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5:51:00Z</dcterms:created>
  <dc:creator>Пользователь Компьютера</dc:creator>
  <dc:description/>
  <dc:language>en-US</dc:language>
  <cp:lastModifiedBy>С Р</cp:lastModifiedBy>
  <cp:lastPrinted>2019-02-28T15:50:00Z</cp:lastPrinted>
  <dcterms:modified xsi:type="dcterms:W3CDTF">2019-03-10T15:51:00Z</dcterms:modified>
  <cp:revision>2</cp:revision>
  <dc:subject/>
  <dc:title/>
</cp:coreProperties>
</file>