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24.01.2019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заступник  голови  та начальники відділів  виконавчого апарату районної ради, начальники управлінь і відділів райдержадміністрації, 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  установ, організацій району </w:t>
      </w:r>
    </w:p>
    <w:p>
      <w:pPr>
        <w:pStyle w:val="Heading2"/>
        <w:ind w:left="1620" w:right="142" w:hanging="16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1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ведення військового обліку громадян на території Недригайлівського району у 2018 році та завдання на 2019 рік.</w:t>
      </w:r>
    </w:p>
    <w:p>
      <w:pPr>
        <w:pStyle w:val="TextBody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енець Олександр Миколай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ий обов’язки військового комісара Недригайлівського районного військового комісаріату</w:t>
      </w:r>
    </w:p>
    <w:p>
      <w:pPr>
        <w:pStyle w:val="TextBody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лоусов Петро Павл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ловний спеціаліст з питань взаємодії з правоохоронними органами, оборонної та мобілізаційної роботи відділу  юридичного забезпечення та комунікацій з громадськістю апара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стапчук Ігор Віктор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ий селищний голова</w:t>
      </w:r>
    </w:p>
    <w:p>
      <w:pPr>
        <w:pStyle w:val="TextBody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льніков Михайло Віта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льшанський сільський голова</w:t>
      </w:r>
    </w:p>
    <w:p>
      <w:pPr>
        <w:pStyle w:val="TextBody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адчий Григорій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ТОВ  АФ «Хоружівка»</w:t>
      </w:r>
    </w:p>
    <w:p>
      <w:pPr>
        <w:pStyle w:val="TextBody"/>
        <w:spacing w:lineRule="auto" w:line="240" w:before="0" w:after="0"/>
        <w:ind w:right="14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1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8 рік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141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харметова Олена Валерії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загального відділу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Бордун Віктор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праці та соціального захисту населення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лєсний Володимир Анатолійович – </w:t>
      </w:r>
      <w:r>
        <w:rPr>
          <w:rFonts w:cs="Times New Roman" w:ascii="Times New Roman" w:hAnsi="Times New Roman"/>
          <w:sz w:val="28"/>
          <w:szCs w:val="28"/>
        </w:rPr>
        <w:t xml:space="preserve"> Тернівський селищний гол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22"/>
        <w:ind w:left="0" w:right="-14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22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имчасово виконуючий </w:t>
      </w:r>
    </w:p>
    <w:p>
      <w:pPr>
        <w:pStyle w:val="22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ов’язки керівника  апарату                                               Л.ЛУЦЕНКО</w:t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6:00Z</dcterms:created>
  <dc:creator>Admin</dc:creator>
  <dc:description/>
  <dc:language>en-US</dc:language>
  <cp:lastModifiedBy>Vn-polit</cp:lastModifiedBy>
  <cp:lastPrinted>2019-01-22T09:39:00Z</cp:lastPrinted>
  <dcterms:modified xsi:type="dcterms:W3CDTF">2019-01-23T08:06:00Z</dcterms:modified>
  <cp:revision>2</cp:revision>
  <dc:subject/>
  <dc:title/>
</cp:coreProperties>
</file>