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на записка</w:t>
      </w:r>
    </w:p>
    <w:p>
      <w:pPr>
        <w:pStyle w:val="TextBody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про стан ведення військового обліку громадян на території Недригайлівського району у 2018 році та завдання на 2019 рік</w:t>
      </w:r>
    </w:p>
    <w:p>
      <w:pPr>
        <w:pStyle w:val="Normal"/>
        <w:shd w:fill="FFFFFF" w:val="clear"/>
        <w:spacing w:lineRule="auto" w:line="252"/>
        <w:ind w:firstLine="323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7"/>
          <w:szCs w:val="27"/>
        </w:rPr>
        <w:t>Військовий облік громадян у Недригайлівському районі в 2018 році було організовано відповідно Законів України «Про військовий обов’язок і військову службу», «Про мобілізаційну підготовку та мобілізацію», Постанови Кабінету Міністрів України від 7 грудня 2016 року № 921 «Про затвердження Порядку організації та ведення військового обліку призовників і військовозобов’язаних» (далі – Порядок),  розпорядження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голови Недригайлівської районної державної адміністрації від 29.01.2018 № 56-ОД «Про стан ведення військового обліку громадян на території Недригайлівського району у 2017 році та завдання на 2018 рік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7"/>
          <w:szCs w:val="27"/>
        </w:rPr>
        <w:t xml:space="preserve">Недригайлівською районною державною адміністрацією, Недригайлівським районним військовим комісаріатом, </w:t>
      </w:r>
      <w:r>
        <w:rPr>
          <w:sz w:val="28"/>
          <w:szCs w:val="28"/>
        </w:rPr>
        <w:t>керівниками органів місцевого самоврядування, підприємств, установ та організацій</w:t>
      </w:r>
      <w:r>
        <w:rPr>
          <w:sz w:val="27"/>
          <w:szCs w:val="27"/>
        </w:rPr>
        <w:t xml:space="preserve"> протягом 2018 року було </w:t>
      </w:r>
      <w:r>
        <w:rPr>
          <w:sz w:val="28"/>
          <w:szCs w:val="28"/>
        </w:rPr>
        <w:t>проведено комплекс заходів, направлених на належне</w:t>
      </w:r>
      <w:r>
        <w:rPr>
          <w:rStyle w:val="FontStyle16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дення</w:t>
      </w:r>
      <w:r>
        <w:rPr>
          <w:rStyle w:val="FontStyle16"/>
          <w:rFonts w:cs="Times New Roman"/>
          <w:sz w:val="28"/>
          <w:szCs w:val="28"/>
        </w:rPr>
        <w:t xml:space="preserve"> військового обліку та контролю за його станом. О</w:t>
      </w:r>
      <w:r>
        <w:rPr>
          <w:sz w:val="27"/>
          <w:szCs w:val="27"/>
        </w:rPr>
        <w:t>рганізована та проведена робота щодо підготовки працівників підприємств, установ і організацій району, відповідальних за ведення військового обліку громадян та бронювання військовозобов’язаних, проведені занятт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 питань</w:t>
      </w:r>
      <w:r>
        <w:rPr>
          <w:rStyle w:val="FontStyle16"/>
          <w:rFonts w:cs="Times New Roman"/>
          <w:sz w:val="28"/>
          <w:szCs w:val="28"/>
        </w:rPr>
        <w:t xml:space="preserve"> військового обліку, бронювання та призову громадян на строкову військову службу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</w:rPr>
      </w:pPr>
      <w:r>
        <w:rPr>
          <w:rStyle w:val="FontStyle16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ок бронювання військовозобов’язаних за підприємствами, установами та організаціями  на період мобілізації та на воєнний час;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в’язки підприємств, установ та організацій щодо ведення військового  обліку військовозобов’язаних та призовників;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7"/>
          <w:szCs w:val="27"/>
        </w:rPr>
        <w:t>відповідальність посадових осіб за порушення правил  ведення військового обліку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16.03.2018 року проведено показове заняття за темою: «Перелік документів з питань організації та ведення військового обліку призовників і військовозобов’язаних» на базі Недригайлівського РЦ ПМСД. Керівник заняття та працівники Недригайлівського РЦ ПМСД якісно підготували заняття, що вплинуло на організацію військового обліку на підприємствах, установах та організаціях району.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 2018 році Недригайлівським районним військовим комісаріатом проведено 37 перевірок стану ведення військового обліку. За їх результатами надано  рекомендації щодо поліпшення стану справ та усунення виявлених недоліків. В ході перевірок сільських, селищних рад,  підприємств, установ та організацій району встановлено, що військовий облік громадян ведеться з незначним порушенням законодавств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тягом 2018 року за порушення законодавства про військовий обов’язок і військову службу 65 осіб притягнуто до адміністративної відповідальності та накладено штраф на загальну суму </w:t>
      </w:r>
      <w:r>
        <w:rPr>
          <w:sz w:val="28"/>
          <w:szCs w:val="28"/>
        </w:rPr>
        <w:t>4 675 грн.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Краще робота з питань організації та ведення військового обліку громадян організовано у Тернівській селищній, Курманівській сільській радах, Недригайлівській центральній районній лікарні, Дежавному професійно-технічному навчальному закладі</w:t>
      </w:r>
      <w:r>
        <w:rPr>
          <w:sz w:val="27"/>
          <w:szCs w:val="27"/>
        </w:rPr>
        <w:t xml:space="preserve"> «Недригайлівське вище професійне училище.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требує покращення організація роботи у </w:t>
      </w:r>
      <w:r>
        <w:rPr>
          <w:color w:val="000000"/>
          <w:sz w:val="27"/>
          <w:szCs w:val="27"/>
        </w:rPr>
        <w:t xml:space="preserve">Вільшанській сільській раді та  ТОВ АФ </w:t>
      </w:r>
      <w:r>
        <w:rPr>
          <w:sz w:val="27"/>
          <w:szCs w:val="27"/>
        </w:rPr>
        <w:t>«Хоружівка»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едригайлівським відділенням поліції Головного управління Національної поліції в Сумській області проводилися  допоміжні заходи з  </w:t>
      </w:r>
      <w:r>
        <w:rPr>
          <w:spacing w:val="-6"/>
          <w:sz w:val="28"/>
          <w:szCs w:val="28"/>
        </w:rPr>
        <w:t>розшуку  призовників, які ухиляються від виконання військового обов'язку та  військової служби а також проводили самостійну роботу в розшукових заходах.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ід час звірок та перевірок встановлено, що не в повному обсязі виконуються вимоги Порядку стосовно організації ведення військового обліку, порядку оформлення облікових документів військовозобов’язаних і призов-ників та проведення їх звірок з обліковими даними військового комісаріату. Типовими недоліками, характерними для органів виконавчої влади, органів місцевого самоврядування, підприємств, установ та організацій є: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достатнє знання посадовими особами нормативно-правових та законодавчих актів з питань ведення військового обліку і бронювання, що в свою чергу негативно впливає на стан ведення всієї роботи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прийомі на роботу не завжди перевіряється наявність військово-облікового документа;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ідсутність належного контролю з боку керівників за виконавчою дисципліною посадових осіб, відповідальних за ведення військового обліку;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ормальне здійснення контролю за рухом військовозобов’язаних на відповідній території та наявністю у них військово-облікових документів;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обові картки працівників та картки первинного обліку в своїй більшості потребують доопрацювання.</w:t>
      </w:r>
    </w:p>
    <w:p>
      <w:pPr>
        <w:pStyle w:val="Normal"/>
        <w:ind w:firstLine="567"/>
        <w:jc w:val="both"/>
        <w:rPr/>
      </w:pPr>
      <w:r>
        <w:rPr>
          <w:rStyle w:val="2"/>
        </w:rPr>
        <w:t>Протягом року проводилась робота щодо бронювання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. Випадків незаконного бронювання не виявлено.</w:t>
      </w:r>
    </w:p>
    <w:p>
      <w:pPr>
        <w:pStyle w:val="Normal"/>
        <w:ind w:firstLine="567"/>
        <w:jc w:val="both"/>
        <w:rPr/>
      </w:pPr>
      <w:r>
        <w:rPr>
          <w:rStyle w:val="2"/>
        </w:rPr>
        <w:t>Загальними недоліками щодо бронювання військово</w:t>
        <w:softHyphen/>
        <w:t>зобов’язаних є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не своєчасне уточнення списків військовозобов’язаних, що заброньовані за</w:t>
      </w:r>
      <w:r>
        <w:rPr>
          <w:rStyle w:val="2"/>
        </w:rPr>
        <w:t xml:space="preserve"> органами місцевого самоврядування,</w:t>
      </w:r>
      <w:r>
        <w:rPr>
          <w:sz w:val="28"/>
          <w:szCs w:val="28"/>
        </w:rPr>
        <w:t xml:space="preserve"> підприємствами, установами та організаціями;</w:t>
      </w:r>
    </w:p>
    <w:p>
      <w:pPr>
        <w:pStyle w:val="Style16"/>
        <w:widowControl/>
        <w:tabs>
          <w:tab w:val="clear" w:pos="708"/>
          <w:tab w:val="left" w:pos="284" w:leader="none"/>
        </w:tabs>
        <w:suppressAutoHyphens w:val="false"/>
        <w:ind w:left="0"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е с</w:t>
      </w:r>
      <w:r>
        <w:rPr>
          <w:rFonts w:cs="Times New Roman"/>
          <w:sz w:val="28"/>
          <w:szCs w:val="28"/>
        </w:rPr>
        <w:t>воєчасне розбронювання військовозобов’язаних</w:t>
      </w:r>
      <w:r>
        <w:rPr>
          <w:rFonts w:cs="Times New Roman"/>
          <w:sz w:val="28"/>
          <w:szCs w:val="28"/>
          <w:lang w:val="uk-UA"/>
        </w:rPr>
        <w:t>,</w:t>
      </w:r>
      <w:r>
        <w:rPr>
          <w:rFonts w:cs="Times New Roman"/>
          <w:sz w:val="28"/>
          <w:szCs w:val="28"/>
        </w:rPr>
        <w:t xml:space="preserve"> в яких змінил</w:t>
      </w:r>
      <w:r>
        <w:rPr>
          <w:rFonts w:cs="Times New Roman"/>
          <w:sz w:val="28"/>
          <w:szCs w:val="28"/>
          <w:lang w:val="uk-UA"/>
        </w:rPr>
        <w:t>и</w:t>
      </w:r>
      <w:r>
        <w:rPr>
          <w:rFonts w:cs="Times New Roman"/>
          <w:sz w:val="28"/>
          <w:szCs w:val="28"/>
        </w:rPr>
        <w:t xml:space="preserve">ся </w:t>
      </w:r>
      <w:r>
        <w:rPr>
          <w:rFonts w:cs="Times New Roman"/>
          <w:sz w:val="28"/>
          <w:szCs w:val="28"/>
          <w:lang w:val="uk-UA"/>
        </w:rPr>
        <w:t>облікові дан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2018 року в сільських та селищних радах робота, щодо бронювання військовозобо</w:t>
      </w:r>
      <w:r>
        <w:rPr>
          <w:rStyle w:val="2"/>
        </w:rPr>
        <w:t>в’язаних не проводилась. Відповідальні за ведення військового обліку в сільських радах, які увійшли до складу об’єднаних територіальних громад не привели у відповідність з вимогами керівних документів тих військовозобов’язаних, які були заброньовані за сільськими радами, що увійшли до складу об’єднаних територіальних гром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аще робота  з бронювання військовозобов’язаних за підприємствами, установами та організаціями проводилась  у Недригайлівській ЦРЛ  та ДПТНЗ «Недригайлівське вище професійне училищ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йськовим комісаріатом проводиться робота щодо повернення на військовий облік громадян, які не досягли граничного віку перебування на військовому обліку. Для якісного і своєчасного повернення на військовий облік складено зведений список  в якому 1935 осіб. Станом на 01.01.2019 року на військовий облік повернуто 1907 особи.</w:t>
      </w:r>
    </w:p>
    <w:p>
      <w:pPr>
        <w:pStyle w:val="Normal"/>
        <w:shd w:fill="FFFFFF" w:val="clear"/>
        <w:spacing w:lineRule="auto" w:line="252"/>
        <w:ind w:firstLine="567"/>
        <w:jc w:val="both"/>
        <w:textAlignment w:val="baseline"/>
        <w:rPr>
          <w:sz w:val="27"/>
          <w:szCs w:val="27"/>
        </w:rPr>
      </w:pPr>
      <w:r>
        <w:rPr>
          <w:sz w:val="28"/>
          <w:szCs w:val="28"/>
        </w:rPr>
        <w:t>З метою покращення стану військового  обліку військовозобов’язаних та призовників пропоную: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7"/>
          <w:szCs w:val="27"/>
        </w:rPr>
        <w:t>Рекомендувати сільським, селищним головам: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7"/>
          <w:szCs w:val="27"/>
        </w:rPr>
        <w:t>до 30 березня 2019 року провести звірки військовозобов’язаних з погосподарськими книгами та підприємствами, установами і організаціями, які розташовані на відповідній території;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реєстрації  (зняття з реєстрації) місця проживання фізичних осіб дотримуватися обов’язків, визначених частиною другою статті 38 Закону України «Про військовий обов’язок і військову службу», пункту 58 Порядку;</w:t>
      </w:r>
    </w:p>
    <w:p>
      <w:pPr>
        <w:pStyle w:val="TextBody"/>
        <w:tabs>
          <w:tab w:val="clear" w:pos="708"/>
          <w:tab w:val="left" w:pos="284" w:leader="none"/>
        </w:tabs>
        <w:spacing w:lineRule="auto" w:line="232"/>
        <w:ind w:firstLine="567"/>
        <w:jc w:val="both"/>
        <w:rPr/>
      </w:pPr>
      <w:r>
        <w:rPr>
          <w:sz w:val="27"/>
          <w:szCs w:val="27"/>
        </w:rPr>
        <w:t>протягом І кварталу 2019 року спільно з районним військовим комісаріатом організувати роботу щодо зарахування в запас громадян України, які придатні за станом здоров’я до проходження військової служби в мирний або воєнний час і не досягли граничного віку перебування в запасі відповідно до вимог чинного  законодавства;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01 липня 2019 року розглянути на засіданнях виконкомів питання організації стану ведення військового обліку на відповідних територіях;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ункту 11 Порядку  розглянути питання про встановлення доплат у розмірі до 50 відсотків посадового окладу відповідальниим за ведення військового обліку громадян та бронювання військовозобов’язаних.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Недригайлівському районному військовому комісаріату здійснювати контроль за станом військово-облікової роботи відповідно до графіків перевірок стану військового обліку;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lineRule="auto" w:line="252"/>
        <w:ind w:left="0" w:firstLine="851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lineRule="auto" w:line="252"/>
        <w:ind w:left="0" w:hanging="0"/>
        <w:jc w:val="both"/>
        <w:textAlignment w:val="baseline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йськового комісара Недригайлівсь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го військового комісаріату                            О. ЛЕН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О. ВАС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val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18:00Z</dcterms:created>
  <dc:creator>Admin</dc:creator>
  <dc:description/>
  <cp:keywords/>
  <dc:language>en-US</dc:language>
  <cp:lastModifiedBy>Admin</cp:lastModifiedBy>
  <cp:lastPrinted>2019-01-21T12:20:00Z</cp:lastPrinted>
  <dcterms:modified xsi:type="dcterms:W3CDTF">2019-01-21T09:20:00Z</dcterms:modified>
  <cp:revision>5</cp:revision>
  <dc:subject/>
  <dc:title/>
</cp:coreProperties>
</file>