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закладів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району по нада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ї допомоги населенн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медичної галузі району є забезпечення гарантій населенню на безкоштовну, доступну, вчасну та якісну медичну допомогу в умовах реформуванн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 виконання  Постанови КМУ № 391 від 28.03.2018 «Про затвердження вимог до надавача послуг з медичного обслуговування населення, з якими головними розпорядниками бюджетних коштів укладаються договори про медичне обслуговування населення» отримання статусу КНП є однією з обов’язкових умов, які повинні виконати ЗОЗ для укладення договорів з НСЗУ та переходу на нову систему фінансування медичного закладу  21.12.2018 року було прийнято рішення 34 сесії 7 скликання «Про реорганізацію шляхом перетворення комунального закладу Недригайлівська центральна районна лікарня « у комунальне некомерційне підприємство «Недригайлівська центральна районна лікарня» Недригайлівської районн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7.09.2019  було прийнято рішення 39 сесії 7 скликання «Про затвердження Статуту Комунального некомерційного підприємства «Недригайлівська центральна районна лікарня» Недригайлівської районної ради, яким було визнано, що КНП «Недригайлівська ЦРЛ» є правонаступником майна, прав та обов’язків КЗ «Недригайлівська ЦРЛ»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01.10.2019  заклад зареєстрований в державного реєстратор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 медичним наглядом станом на 1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перебуває 2</w:t>
      </w:r>
      <w:r>
        <w:rPr>
          <w:sz w:val="28"/>
          <w:szCs w:val="28"/>
          <w:lang w:val="uk-UA"/>
        </w:rPr>
        <w:t>3421</w:t>
      </w:r>
      <w:r>
        <w:rPr>
          <w:sz w:val="28"/>
          <w:szCs w:val="28"/>
        </w:rPr>
        <w:t xml:space="preserve"> жителів району, в т.ч. дитячого населення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0-17 років </w:t>
      </w:r>
      <w:r>
        <w:rPr>
          <w:sz w:val="28"/>
          <w:szCs w:val="28"/>
          <w:lang w:val="uk-UA"/>
        </w:rPr>
        <w:t>2620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>, дорослого населення 18 років і старше 2</w:t>
      </w:r>
      <w:r>
        <w:rPr>
          <w:sz w:val="28"/>
          <w:szCs w:val="28"/>
          <w:lang w:val="uk-UA"/>
        </w:rPr>
        <w:t>0801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ба</w:t>
      </w:r>
      <w:r>
        <w:rPr>
          <w:sz w:val="28"/>
          <w:szCs w:val="28"/>
        </w:rPr>
        <w:t>, з них працездатного віку 13</w:t>
      </w:r>
      <w:r>
        <w:rPr>
          <w:sz w:val="28"/>
          <w:szCs w:val="28"/>
          <w:lang w:val="uk-UA"/>
        </w:rPr>
        <w:t>333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би</w:t>
      </w:r>
      <w:r>
        <w:rPr>
          <w:sz w:val="28"/>
          <w:szCs w:val="28"/>
        </w:rPr>
        <w:t>. В загальній кількості населення особи працездатного віку становлять 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%, діти до 18 років включно – 1</w:t>
      </w:r>
      <w:r>
        <w:rPr>
          <w:sz w:val="28"/>
          <w:szCs w:val="28"/>
          <w:lang w:val="uk-UA"/>
        </w:rPr>
        <w:t>1,1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9 місяців 2019 року в районі народилось 60 дітей, за аналогічний період 2018 року 57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смертності по району за 9 місяців 2019 року склав 14,1 (померло 331 особа), проти 14,8 за 9 місяців 2018 року. За 9 місяців 2019 року померло 51 особа працездатного віку, показник на 1 тисячу осіб відповідного віку склав 3,8 за 9 місяців 2018 року 4,3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Для забезпечення функціонування ЦРЛ затверджено кошторисом з урахуванням змін на 2019 рік 21915,1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На оплату праці на 2019 рік кошти передбачалися згідно діючого законодавства в сумі 16434,6 тис. грн., що складає 75,0 % від загального кошторису. При цьому з метою економії бюджетних коштів розроблені відповідні заходи і за 9 місяців 2019 року зекономлено коштів на заробітну плату в сумі 268,7 тис. грн., в тому числі за рахунок відпусток без збереження заробітної плати в сумі 133,9 тис. грн., вакантних посад в сумі 63,7 тис. грн. та за рахунок лікарняних фонду соціального страхування в сумі 71,1 тис. гривень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10 «Предмети, матеріали, обладнання та інвентар»  передбачено 342,6 тис. грн., профінансовано в сумі 225,0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20 «Медикаменти та перев’язувальний інвентар» передбачено 612,3 тис. грн., профінансовано в сумі 424,3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>На пільгові рецепти на 2019 рік передбачено 66,1 тис. грн. За 9 місяців 2019 року фактично використано 59,0 тис. грн., тобто 89,0%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304"/>
        <w:gridCol w:w="2340"/>
      </w:tblGrid>
      <w:tr>
        <w:trPr>
          <w:trHeight w:val="551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9 місяці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1</w:t>
            </w:r>
            <w:r>
              <w:rPr>
                <w:rFonts w:eastAsia="Times New Roman"/>
                <w:sz w:val="28"/>
                <w:szCs w:val="28"/>
                <w:lang w:val="uk-UA"/>
              </w:rPr>
              <w:t>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9 місяці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етеранам ВВ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0,2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ворим цукровим діабет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,3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сихічними захворюванням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Інвалідам </w:t>
            </w:r>
            <w:r>
              <w:rPr>
                <w:rFonts w:eastAsia="Times New Roman"/>
                <w:sz w:val="28"/>
                <w:szCs w:val="28"/>
                <w:lang w:val="uk-UA"/>
              </w:rPr>
              <w:t>І-ІІ</w:t>
            </w:r>
            <w:r>
              <w:rPr>
                <w:rFonts w:eastAsia="Times New Roman"/>
                <w:sz w:val="28"/>
                <w:szCs w:val="28"/>
              </w:rPr>
              <w:t xml:space="preserve"> групи інвалідності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5,4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нкологі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итяча епілепсі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8,6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highlight w:val="yellow"/>
          <w:lang w:val="uk-UA"/>
        </w:rPr>
      </w:pPr>
      <w:r>
        <w:rPr>
          <w:rFonts w:eastAsia="Times New Roman"/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30 «Продукти харчування» передбачено в сумі 240,7 тис. грн., профінансовано в сумі 170,4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40 «Оплата послуг (крім комунальних)» передбачено 407,6 тис. грн., профінансовано в сумі 245,8 тис. грн.</w:t>
      </w:r>
    </w:p>
    <w:p>
      <w:pPr>
        <w:pStyle w:val="Normal"/>
        <w:ind w:firstLine="708"/>
        <w:jc w:val="both"/>
        <w:rPr>
          <w:rFonts w:eastAsia="Times New Roman"/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>По КЕКВ 2250 «Видатки на відрядження» передбачено 93,2 тис. грн., профінансовано в сумі 57,6 тис. грн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Cs/>
          <w:sz w:val="28"/>
          <w:szCs w:val="28"/>
          <w:lang w:val="uk-UA"/>
        </w:rPr>
        <w:t>По КЕКВ 2271 «Оплата теплопостачання» передбачено 1555,8 тис. грн. За 9 місяців 2018 року фактично спожито тепла на суму 690,0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72 «Оплата водопостачання та водовідведення» затверджено 186,1 тис. грн. За 9 місяців 2019 року фактично спожито води на суму 119,5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73 «Оплата електроенергії» затверджено кошторисом 763,5 тис. грн., за 9 місяців 2019 року спожито електроенергії на суму 563,6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>По КЕКВ 2275 «Оплата інших енергоносіїв» затверджено 36,2 тис.грн. За 9 місяців 2019 року фактично спожито тепла на суму 23,1 тис.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sz w:val="28"/>
          <w:szCs w:val="28"/>
          <w:lang w:val="uk-UA"/>
        </w:rPr>
        <w:t xml:space="preserve">Показник витрат бюджетних коштів з розрахунку на 1 жителя становить </w:t>
      </w:r>
      <w:r>
        <w:rPr>
          <w:rFonts w:eastAsia="Times New Roman"/>
          <w:sz w:val="28"/>
          <w:szCs w:val="28"/>
          <w:lang w:val="uk-UA" w:eastAsia="en-US"/>
        </w:rPr>
        <w:t>935,70 грн., проти 1022,2 грн. за 9 місяців 2018 року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таном на 01.10.2019 року кредиторська заборгованість за товари, роботи і послуги становить 3512,1 тис.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Рішенням сесії Районної ради від 21 грудня 2018 року «Про районний бюджет Недригайлівського району на 2019 рік» затверджена сума кошторисних призначень Недригайлівської центральної районної лікарні на  оплату праці з нарахуваннями на 2019 рік в розмірі 16434,6 тис. грн. при повній потребі 20938,1 тис. грн. </w:t>
      </w:r>
      <w:r>
        <w:rPr>
          <w:sz w:val="16"/>
          <w:szCs w:val="16"/>
          <w:lang w:val="uk-UA"/>
        </w:rPr>
        <w:t>,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субвенці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 бюджету – 2667,6 тис.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ОТГ – 5995,6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шанської ОТГ – 3418,4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инської ОТГ – 2745,9 тис. грн.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кошти районного бюджету – 1607,1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безпеченість по заробітній платі в Недригайлівській центральній районній лікарні станом на 01.10.2019 року становить 4214,0 тис. грн., враховуючи проведені заходи по економії коштів на заробітну плату – 289,4 тис. грн. (135,2 відпустки без збереження, 71,4 тис. грн. вакантні посади, 82,8 тис. грн. лікарняні листи)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иходячи із затвердженої суми кошторисних призначень на заробітну плату – 16434,6 тис. грн. та нарахованої заробітної плати за 9 місяців – 15653,3 тис. грн., залишок коштів становить 781,3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фінансовано станом на 08.10.2019 року – 13071,9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субвенці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ай бюджету – 2112,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едригайлівської ОТГ – 4746,6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льшанської ОТГ –  2706,3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ровинської ОТГ – 2173,9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кові к</w:t>
      </w:r>
      <w:r>
        <w:rPr>
          <w:sz w:val="28"/>
          <w:szCs w:val="28"/>
        </w:rPr>
        <w:t>ошти районного бюджету –</w:t>
      </w:r>
      <w:r>
        <w:rPr>
          <w:sz w:val="28"/>
          <w:szCs w:val="28"/>
          <w:lang w:val="uk-UA"/>
        </w:rPr>
        <w:t>1333,1</w:t>
      </w:r>
      <w:r>
        <w:rPr>
          <w:sz w:val="28"/>
          <w:szCs w:val="28"/>
        </w:rPr>
        <w:t xml:space="preserve">  тис. грн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ном на 08.10.2019 року в закладі  виникла заборгованість по виплаті заробітної плати в сумі 2581,6 тис. грн., а саме: за серпень 1089,3 тис. грн., за вересень 1492,3 тис.грн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раховуючи складну ситуацію по виплаті заробітної плати адміністрація Недригайлівської центральної районної зверталася з проханням додаткового фінансування до голів об’єднаних територіальних громад: </w:t>
      </w:r>
    </w:p>
    <w:p>
      <w:pPr>
        <w:pStyle w:val="TextBody"/>
        <w:ind w:firstLine="720"/>
        <w:rPr/>
      </w:pPr>
      <w:r>
        <w:rPr>
          <w:sz w:val="28"/>
          <w:szCs w:val="28"/>
        </w:rPr>
        <w:t>-    Недригайлівська ОТГ – 2218,1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шанської ОТГ – 1264,8 тис. грн.;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 w:val="28"/>
          <w:szCs w:val="28"/>
        </w:rPr>
        <w:t>Коровинської ОТГ – 1020,5 тис. грн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казник забезпеченості лікарями (фізичними особами) по району станом на 01.10.2019 року складає 25,6 на 10 тис. населення, за 9 місяців 2018 року цей показник становив 24,6. В ЦРЛ станом на 01.10.2019 року працює 43 лікаря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єю ЦРЛ проводиться відповідна робота по поліпшенню кадрової ситуації ЦРЛ. Заявка на потребу в медичних кадрах направляється в управління охорони здоров’я щоквартально.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ають кваліфікаційну категорію 24 лікаря, в тому числі: вищу - 9 , першу - 11, другу – 4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казник атестованих лікарів від числа працюючих складає – 55,8 %, від підлягаючих - 100,0 %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казник забезпеченості району середніми медичними працівниками становить 71,3 %, за 9 місяців 2018 року цей показник становив 80,4. Середніх медичних працівників в ЦРЛ працює 103 особи. З них 70 спеціалістів середнього медичного персоналу мають кваліфікаційну категорію, в тому числі: мають вищу категорію - 35, першу категорію – 22, другу категорію – 13. Показник атестованих від числа працюючих складає 67,9 %, від підлягаючих 10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ількість молодих спеціаліс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лікарів – 6 осіб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ередній медичний персонал – 8 осі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</w:rPr>
        <w:t>Медична служба район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працю</w:t>
      </w:r>
      <w:r>
        <w:rPr>
          <w:rFonts w:eastAsia="Times New Roman"/>
          <w:sz w:val="28"/>
          <w:szCs w:val="28"/>
          <w:lang w:val="uk-UA"/>
        </w:rPr>
        <w:t>є</w:t>
      </w:r>
      <w:r>
        <w:rPr>
          <w:rFonts w:eastAsia="Times New Roman"/>
          <w:sz w:val="28"/>
          <w:szCs w:val="28"/>
        </w:rPr>
        <w:t xml:space="preserve"> над виконання</w:t>
      </w:r>
      <w:r>
        <w:rPr>
          <w:rFonts w:eastAsia="Times New Roman"/>
          <w:sz w:val="28"/>
          <w:szCs w:val="28"/>
          <w:lang w:val="uk-UA"/>
        </w:rPr>
        <w:t>м</w:t>
      </w:r>
      <w:r>
        <w:rPr>
          <w:rFonts w:eastAsia="Times New Roman"/>
          <w:sz w:val="28"/>
          <w:szCs w:val="28"/>
        </w:rPr>
        <w:t xml:space="preserve"> районних та регіональних программ</w:t>
      </w:r>
      <w:r>
        <w:rPr>
          <w:rFonts w:eastAsia="Times New Roman"/>
          <w:sz w:val="28"/>
          <w:szCs w:val="28"/>
          <w:lang w:val="uk-UA"/>
        </w:rPr>
        <w:t xml:space="preserve"> це: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>Районна програма діагностики, лікування та профілактики вірусних гепатитів в районі «Антигепатит» на 2018-2023 роки, (рішення сесії Недригайлівської районної ради від 23.03.2018) затверджено коштів на 2019 рік 16,0 тис.грн., профінансовано 6,6 тис.грн. (41,2 %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«Програма розвитку реперфузійної, кардіохірургічної та реабілітаційної допомоги в Недригайлівському районі на 2018-2022 роки» (рішення сесії Недригайлівської районної ради від 29.05.2018) затверджено коштів на 2019 рік 214,0 тис.грн., профінансовано 12,5 тис.грн. (5,8 %);</w:t>
      </w:r>
    </w:p>
    <w:p>
      <w:pPr>
        <w:pStyle w:val="Normal"/>
        <w:ind w:left="142" w:firstLine="502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Районна програма «Репродуктивне та статеве здоров’я нації на період 2017-2021 років» (рішення сесії Недригайлівської районної ради від 27.02.2017 року), затверджено коштів на 2019 рік 27,3 тис.грн., профінансовано 1,8 тис.грн.             ( 0,3 %)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>На території Недригайлівського району зареєстровано 915 осіб хворих на цукровий діабет. З них хворих на цукровий діабет ІІ типу 122 осіб. На забезпечення інсуліну передбачено коштів на 2019 рік в сумі 1050,6 тис.грн. Використано коштів за 9 місяців 2019 року – 939,2 тис. грн., На 01.10.2019 року заборгованість перед ТОВ «Аптека 195» склала 151,29 тис.грн. 08.10.2019 року заборгованість ліквідована за рахунок додаткових коштів районного бюджету та бюджетів ОТГ. Для забезпечення хворих в повному обсязі до кінця року додатково будуть виділені кошти в сумі 69,2 тис.грн. та кошти передбачені державною медичною субвенцією, бюджетами ОТГ в сумі 262,6 тис.грн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Ліжковий фонд  центральної районної лікарні станом на 01.10.2019 становить 100 ліжок. За 9 місяців 2019 року в стаціонарних відділеннях центральної районної лікарні проліковано 2538 хворих, з них 1436 осіб сільського населення, що становить 56,5% від загальної кількості проліковани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казники роботи стаціонарних відділен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дригайлівської центральної районної лікарні </w:t>
      </w:r>
      <w:r>
        <w:rPr/>
        <w:t>наступні: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323"/>
        <w:gridCol w:w="1312"/>
        <w:gridCol w:w="150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іся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8" w:firstLine="26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ісяц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казник виконання ліжко/дні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ліж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казник середньої тривалості перебування </w:t>
            </w:r>
            <w:r>
              <w:rPr>
                <w:sz w:val="28"/>
                <w:szCs w:val="28"/>
                <w:lang w:val="uk-UA"/>
              </w:rPr>
              <w:t xml:space="preserve">хворих </w:t>
            </w:r>
            <w:r>
              <w:rPr>
                <w:sz w:val="28"/>
                <w:szCs w:val="28"/>
              </w:rPr>
              <w:t>на лікарняному ліжк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орот ліж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вень госпіталізаці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вень летальност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відділеннях виконання ліжко-днів за 9 місяців 2019 року станов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ерапевтичне – 113,6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ірургічне – 91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равматологічні – 87,3 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екологічні – 3,4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ірургічні всього – 73,8 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і – 90,2 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е доросле – 160,7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екційне дитяче – 49,7 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/дорослих у т.ч. паліативної допомоги – 27,1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і – 112,0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пролікованих хворих в денних стаціонарах за 9 місяців 2019 року становить 573,4 на 10 тис. населення, проти 619,3 за 9 місяців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5 листопада      2015 року №1024 «Про затвердження нормативу забезпечення стаціонарними ліжками у розрахунку на 10 тис. населення», наказу Міністерства охорони здоров’я України від 01 лютого 2016 року №51 «Про затвердження Методики щодо забезпечення стаціонарними ліжками у розрахунку на 10 тисяч населення», розпорядження </w:t>
      </w:r>
      <w:bookmarkStart w:id="0" w:name="_GoBack"/>
      <w:bookmarkEnd w:id="0"/>
      <w:r>
        <w:rPr>
          <w:sz w:val="28"/>
          <w:szCs w:val="28"/>
          <w:lang w:val="uk-UA"/>
        </w:rPr>
        <w:t>голови Сумської обласної державної адміністрації від 04.04.2016 №163-ОД «Про затвердження нормативів забезпечення стаціонарними лікарняними ліжками у розрахунку на 10 тисяч населення», наказу управління охорони здоров’я Сумської державної адміністрації від 06.04.2016 №280-ОД «Про приведення забезпечення стаціонарними лікарняними ліжками закладів охорони здоров’я Сумської області до нормативу» та розпорядження голови Недригайлівської районної державної адміністрації від 20.08.2019 №179-ОД «Про оптимізацію мережі та ліжкового фонду Недригайлівської центральної районної лікарні» медична рада Недригайлівської ЦРЛ від 29.08.2019 року прийняла рішення про скорочення 6 гінекологічних ліжок хірургічного відділення та           14 ліжок інфекційного відділ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080"/>
        <w:gridCol w:w="2217"/>
        <w:gridCol w:w="212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зва відді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філь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іж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-сть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іжо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-сть ліжок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які підлягають скороч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ерспекти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к-сть ліжок на кінець 2019р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апевти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апевти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і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.хірур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матоло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неколог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кцій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екційні для дорос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екційні для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/дорослих у т.ч. паліатив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іатрич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рологіч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врологіч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ЦР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Аналізуючи стан здоров’я населення району за 9 місяців 2019 року слід відмітити, що по ряду показників досягнуто позитивних результат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зареєстровано випадків материнської смер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айоні не зареєстровано випадків малюкової смерт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9 місяців 2019 року не зареєстровано випадків смертності дітей поза стаціонаром (до 1 року та від 1 до 2-х років) в сільській місцев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о проведення періодичних медичних оглядів працівників агропромислового комплексу та промислових підприємств. Згідно плану-графіку підлягало на 9 місяців 2019 року проходженню періодичними медоглядами 411 осіб агропромислового комплексу, охоплено періодичними медоглядами 411 осіб, що становить 100,0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абезпечено проведення профілактичних оглядів дітей та підлітків. Підлягало на проведення профілактичних оглядів 1</w:t>
      </w:r>
      <w:r>
        <w:rPr>
          <w:sz w:val="28"/>
          <w:szCs w:val="28"/>
          <w:lang w:val="uk-UA"/>
        </w:rPr>
        <w:t>386</w:t>
      </w:r>
      <w:r>
        <w:rPr>
          <w:sz w:val="28"/>
          <w:szCs w:val="28"/>
        </w:rPr>
        <w:t xml:space="preserve"> дітей, оглянуто 1</w:t>
      </w:r>
      <w:r>
        <w:rPr>
          <w:sz w:val="28"/>
          <w:szCs w:val="28"/>
          <w:lang w:val="uk-UA"/>
        </w:rPr>
        <w:t>386</w:t>
      </w:r>
      <w:r>
        <w:rPr>
          <w:sz w:val="28"/>
          <w:szCs w:val="28"/>
        </w:rPr>
        <w:t xml:space="preserve"> дітей (100%), підлітків підлягало </w:t>
      </w:r>
      <w:r>
        <w:rPr>
          <w:sz w:val="28"/>
          <w:szCs w:val="28"/>
          <w:lang w:val="uk-UA"/>
        </w:rPr>
        <w:t>340</w:t>
      </w:r>
      <w:r>
        <w:rPr>
          <w:sz w:val="28"/>
          <w:szCs w:val="28"/>
        </w:rPr>
        <w:t xml:space="preserve">, охоплено профілактичними оглядами </w:t>
      </w:r>
      <w:r>
        <w:rPr>
          <w:sz w:val="28"/>
          <w:szCs w:val="28"/>
          <w:lang w:val="uk-UA"/>
        </w:rPr>
        <w:t xml:space="preserve">340 </w:t>
      </w:r>
      <w:r>
        <w:rPr>
          <w:sz w:val="28"/>
          <w:szCs w:val="28"/>
        </w:rPr>
        <w:t>осіб (100,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казник флюорографічного обстеження за</w:t>
      </w:r>
      <w:r>
        <w:rPr>
          <w:sz w:val="28"/>
          <w:szCs w:val="28"/>
          <w:lang w:val="uk-UA"/>
        </w:rPr>
        <w:t xml:space="preserve"> 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становить </w:t>
      </w:r>
      <w:r>
        <w:rPr>
          <w:sz w:val="28"/>
          <w:szCs w:val="28"/>
          <w:lang w:val="uk-UA"/>
        </w:rPr>
        <w:t>376,8</w:t>
      </w:r>
      <w:r>
        <w:rPr>
          <w:sz w:val="28"/>
          <w:szCs w:val="28"/>
        </w:rPr>
        <w:t xml:space="preserve"> проти </w:t>
      </w:r>
      <w:r>
        <w:rPr>
          <w:sz w:val="28"/>
          <w:szCs w:val="28"/>
          <w:lang w:val="uk-UA"/>
        </w:rPr>
        <w:t>419,6</w:t>
      </w:r>
      <w:r>
        <w:rPr>
          <w:sz w:val="28"/>
          <w:szCs w:val="28"/>
        </w:rPr>
        <w:t xml:space="preserve">. При проведенні флюорографічних обстежень виявлено </w:t>
      </w:r>
      <w:r>
        <w:rPr>
          <w:sz w:val="28"/>
          <w:szCs w:val="28"/>
          <w:lang w:val="uk-UA"/>
        </w:rPr>
        <w:t>805</w:t>
      </w:r>
      <w:r>
        <w:rPr>
          <w:sz w:val="28"/>
          <w:szCs w:val="28"/>
        </w:rPr>
        <w:t xml:space="preserve"> патологій ОГК, з них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ипадків туберкульозу, що становить </w:t>
      </w:r>
      <w:r>
        <w:rPr>
          <w:sz w:val="28"/>
          <w:szCs w:val="28"/>
          <w:lang w:val="uk-UA"/>
        </w:rPr>
        <w:t>88,8</w:t>
      </w:r>
      <w:r>
        <w:rPr>
          <w:sz w:val="28"/>
          <w:szCs w:val="28"/>
        </w:rPr>
        <w:t>% від всіх вперше виявлених хворих на туберкульоз. З метою раннього виявлення туберкульозу серед дитячого населення проводиться туберкулінодіагнос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івень онкологічної захворюваності в районі становить 303,1 на 100 тис. населення, проти 254,3 за 9 місяців 2018 року. З початку року вперше зареєстровано 71 особа на злоякісні новоутворення, з них виявлено при проведенні профілактичних оглядів 26 осіб (34,2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тома ваг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адії при діагностиці злоякісних новоутворень становить 8,4%, у сільських жителів 11,6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казник захворюваності на туберкульоз органів дихання за 9 місяців 2019 року склав 38,4 проти 37,5 за відповідний період 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азник деструктивних форм туберкульозу серед вперше виявлених хворих склав 12,8 проти 8,3 за 9 місяців 2018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оказник охоплення дитячого населення туб</w:t>
      </w:r>
      <w:r>
        <w:rPr>
          <w:sz w:val="28"/>
          <w:szCs w:val="28"/>
          <w:lang w:val="uk-UA"/>
        </w:rPr>
        <w:t>еркуліно</w:t>
      </w:r>
      <w:r>
        <w:rPr>
          <w:sz w:val="28"/>
          <w:szCs w:val="28"/>
        </w:rPr>
        <w:t xml:space="preserve">діагностикою становить </w:t>
      </w:r>
      <w:r>
        <w:rPr>
          <w:sz w:val="28"/>
          <w:szCs w:val="28"/>
          <w:lang w:val="uk-UA"/>
        </w:rPr>
        <w:t>350,3</w:t>
      </w:r>
      <w:r>
        <w:rPr>
          <w:sz w:val="28"/>
          <w:szCs w:val="28"/>
        </w:rPr>
        <w:t xml:space="preserve"> проти </w:t>
      </w:r>
      <w:r>
        <w:rPr>
          <w:sz w:val="28"/>
          <w:szCs w:val="28"/>
          <w:lang w:val="uk-UA"/>
        </w:rPr>
        <w:t>791,7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79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івень первинного виходу на інвалідність дорослого населення по району склав 25,7 на 10 тис.населення, за відповідний період 2018 року цей показник становив 26,2.</w:t>
      </w:r>
    </w:p>
    <w:p>
      <w:pPr>
        <w:pStyle w:val="ListParagraph"/>
        <w:tabs>
          <w:tab w:val="clear" w:pos="708"/>
          <w:tab w:val="left" w:pos="79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івень первинного виходу на інвалідність населення працездатного віку по району склав 34,5 на 10 тис.населення.</w:t>
      </w:r>
    </w:p>
    <w:p>
      <w:pPr>
        <w:pStyle w:val="ListParagraph"/>
        <w:tabs>
          <w:tab w:val="clear" w:pos="708"/>
          <w:tab w:val="left" w:pos="79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рівень первинного виходу на інвалідність дитячого населення по району склав 8,9 на 10 тис.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проведену роботу є ряд показників над якими медичним працівникам району необхідно працюв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і пит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медичної галузі: незабезпеченість по заробітні платі та нарахуванні на неї в 2019 році складає 4,503 тис. грн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укомплектованість фізичними особами посад лікарів ЦР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рішується питання створення пункту невідкладної допомоги при поліклінічному відділенні ЦРЛ по причині недостатнього фінансування медичної галузі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матеріально-технічна б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рішується питання забезпечення кадрами з вирішенням матеріально-побутових пробле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 можливість проведення ремонту системи опалення поліклінічного відділення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 xml:space="preserve">Висновок </w:t>
      </w:r>
      <w:r>
        <w:rPr>
          <w:bCs/>
          <w:sz w:val="28"/>
          <w:szCs w:val="28"/>
          <w:lang w:val="uk-UA"/>
        </w:rPr>
        <w:t>: в  цілому медичне обслуговування населення району проводиться на задовільному рівн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позиції</w:t>
      </w:r>
      <w:r>
        <w:rPr>
          <w:bCs/>
          <w:sz w:val="28"/>
          <w:szCs w:val="28"/>
          <w:lang w:val="uk-UA"/>
        </w:rPr>
        <w:t>: з метою подальшого покращення рівня  медичного обслуговування  населення необхідно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 сучасною комп’ютерною технікою та оргтехнікою, доступом до мережі Інтернет та належною якістю зв’язку кожного лікаря. З метою забезпечення робочих місць лікарів комп’ютерною технікою необхідно комп’ютерне обладнання на суму 335,0 тис.грн. ( комп’ютерне обладнання в кількості 13 одиниць на суму 143,0 тис.грн. та багатофункціональний пристрій в кількості 24 одиниці на суму 192,0 тис.грн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едення матеріально-технічного стану закладу у відповідність до табелю технічного оснащення. У відповідності до вимог мінімальних обсягів послуг за Програмою медичних гарантій у 2020 році для доукомплектування відділень лікарні необхідно придбати медичне обладнання, а саме: апарат ШВЛ, дефібрилятор, кардіомонітор, автоматичний шприцевий дозатор, систему холтерівського моніторування ЕКГ, глюкометр, електрокардіограф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забезпечення кадрами з вирішенням матеріально-побутових проблем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в</w:t>
      </w:r>
      <w:r>
        <w:rPr>
          <w:bCs/>
          <w:sz w:val="28"/>
          <w:szCs w:val="28"/>
        </w:rPr>
        <w:t xml:space="preserve">провадження сучасних технологій діагностики та лікування,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рофілак</w:t>
      </w:r>
      <w:r>
        <w:rPr>
          <w:bCs/>
          <w:sz w:val="28"/>
          <w:szCs w:val="28"/>
          <w:lang w:val="uk-UA"/>
        </w:rPr>
        <w:t xml:space="preserve"> 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ки захворювань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ення виконання національних та регіональних програм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ідвищення ефективності системи фінансування, подальшому розвитку позабюджетних джерел фінансування, не заборонених чинним законодавством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ниження первинного виходу на інвалідність, особливо працездатного та дитячого населення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окращення рівня інформованості населення з питань здорового способу життя, репродуктивного здоров’я, профілактики серцево-судинних та судинно-мозкових хворо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проводити роботу з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днаними територіальними громадами на території району, в т.ч. фінансові взаємовіднос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Директор комунальн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комерційного підприємства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«Недригайлівська центральн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а лікарня»                                                                   Ігор ПОНОМАР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Сергій ПАН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2:00Z</dcterms:created>
  <dc:creator>НЦЛР</dc:creator>
  <dc:description/>
  <dc:language>en-US</dc:language>
  <cp:lastModifiedBy>Kalinovska</cp:lastModifiedBy>
  <cp:lastPrinted>2019-10-04T09:21:00Z</cp:lastPrinted>
  <dcterms:modified xsi:type="dcterms:W3CDTF">2019-10-23T12:52:00Z</dcterms:modified>
  <cp:revision>2</cp:revision>
  <dc:subject/>
  <dc:title/>
</cp:coreProperties>
</file>