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3 лип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липко О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іко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Відсутні члени колегії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енко О.І. – відпус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ириденко С.І. -  виробнича необхідність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 xml:space="preserve">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67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8"/>
        <w:spacing w:lineRule="auto" w:line="276"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Cs w:val="28"/>
        </w:rPr>
        <w:tab/>
      </w:r>
      <w:r>
        <w:rPr>
          <w:sz w:val="28"/>
          <w:szCs w:val="28"/>
        </w:rPr>
        <w:t>1.  Про підсумки соціально-економічного розвитку району та виконання  місцевих бюджетів  за 1 півріччя 2014 року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>Доповідач: Веретільник Надія Миколаївна –   в.о.</w:t>
      </w:r>
      <w:r>
        <w:rPr>
          <w:sz w:val="28"/>
          <w:szCs w:val="28"/>
          <w:lang w:eastAsia="en-US" w:bidi="en-US"/>
        </w:rPr>
        <w:t>начальника  відділу економічного розвитку і торгівлі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Співдоповідач: Токаренко Павло Іванович – начальник фінансового управління  </w:t>
      </w:r>
      <w:r>
        <w:rPr>
          <w:sz w:val="28"/>
          <w:szCs w:val="28"/>
          <w:lang w:eastAsia="en-US" w:bidi="en-US"/>
        </w:rPr>
        <w:t>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 w:before="0" w:after="0"/>
        <w:ind w:right="-14" w:firstLine="709"/>
        <w:rPr>
          <w:bCs/>
          <w:sz w:val="28"/>
          <w:szCs w:val="28"/>
        </w:rPr>
      </w:pPr>
      <w:r>
        <w:rPr>
          <w:sz w:val="28"/>
          <w:szCs w:val="28"/>
        </w:rPr>
        <w:t>2.  Про підсумки роботи із зверненнями громадян в органах державної виконавчої влади та органах місцевого самоврядування району в І півріччі 2014 року,</w:t>
      </w:r>
      <w:r>
        <w:rPr>
          <w:bCs/>
          <w:sz w:val="28"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>Доповідач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лак Іван Михайлович -  начальник загального відділу апарату  Недригайлівської районної державної адміністрації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еретільник Н.М. </w:t>
      </w:r>
      <w:r>
        <w:rPr>
          <w:rFonts w:cs="Times New Roman" w:ascii="Times New Roman" w:hAnsi="Times New Roman"/>
          <w:sz w:val="28"/>
          <w:szCs w:val="28"/>
        </w:rPr>
        <w:t>- текст доповіді додається до протокол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каренка П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агропромислового розвитку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Таранченко Г.В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 начальника – начальник Недригайлівського відділення Роменської об’єднаної  державної податкової інспекції Головного управління Міндоходів у Сумській області Коваленко В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иконуюч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ов’язк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а ТОВ «Технологія Л.Р.М.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нненко Н.С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ішівський сільський голова Акімов В.В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ківський сільський голова Карпенко В. І.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ружівський сільський голова Клименко 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качівський сільський голо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яченко Ю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TextBody"/>
        <w:spacing w:before="0" w:after="0"/>
        <w:ind w:right="-14" w:hanging="0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Indent"/>
        <w:ind w:firstLine="720"/>
        <w:rPr/>
      </w:pPr>
      <w:r>
        <w:rPr>
          <w:szCs w:val="28"/>
        </w:rPr>
        <w:t>1.2. Управлінню агропромислового розвитку Недригайлівської районної державної адміністрації спільно з сільськогосподарськими підприємствами району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1) проаналізувати причини зменшення поголів’я великої рогатої худоби, свиней і птиці в господарствах Недригайлівського району та вжити дієвих заходів по їх нарощуванню, збільшенню виробництва м’яса та молока  в районі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2)  забезпечити організацію  вчасного  збирання врожаю 2014 року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) при визначенні структури посівних площ на 2015 рік врахувати нормативи оптимального співвідношення культур в сівозмінах та допустимі нормативи періодичності вирощування культур на одному полі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Відділу містобудування, архітектури, житлово-комунального господарства, будівництва, розвитку інфраструктури та надзвичайних  ситуацій Недригайлівської районної державної адміністрації     забезпечити виконання плану по  введенню в експлуатацію  житла.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4. Фінансовому управлінню Недригайлівської районної державної адміністрації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остійно проводити аналіз виконання доходної частини місцевих бюджеті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спільно з Недригайлівським відділенням </w:t>
      </w:r>
      <w:r>
        <w:rPr>
          <w:rFonts w:cs="Times New Roman" w:ascii="Times New Roman" w:hAnsi="Times New Roman"/>
          <w:sz w:val="28"/>
          <w:lang w:val="uk-UA"/>
        </w:rPr>
        <w:t>Роменської об’єднаної державної  податкової інспекції Головного управління Міндоходів у Сум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живати заходів з метою забезпечення додаткових джерел надходжень до місцевих бюджетів, звернувши особливу увагу на необхідність проведення роботи з детінізації економіки, збільшення надходжень податку на доходи фізичних осіб, орендної плати за земельні ділянки державної та комунальної власності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5. Управлінню праці та соціального захисту населення Недригайлівської районної державної адміністрації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вжити всіх необхідних заходів в межах законодавства щодо погашення існуючої заборгованості із виплати заробітної плати та недопущення її виникнення в подальшому;</w:t>
      </w:r>
    </w:p>
    <w:p>
      <w:pPr>
        <w:pStyle w:val="TextBodyIndent"/>
        <w:rPr/>
      </w:pPr>
      <w:r>
        <w:rPr>
          <w:szCs w:val="28"/>
        </w:rPr>
        <w:t xml:space="preserve">          </w:t>
      </w:r>
      <w:r>
        <w:rPr>
          <w:szCs w:val="28"/>
        </w:rPr>
        <w:t>2)  продовжити роботу спрямовану на виконання планових показників  щодо створення нових робочих місць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.6. Відділу економічного розвитку і торгівлі Недригайлівської районної     державної адміністрації  продовжити роботу по підготовці нормативно-правових актів необхідних для організації транспортних перевезень в райо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</w:t>
      </w:r>
      <w:r>
        <w:rPr>
          <w:rFonts w:cs="Times New Roman" w:ascii="Times New Roman" w:hAnsi="Times New Roman"/>
          <w:sz w:val="28"/>
          <w:szCs w:val="28"/>
        </w:rPr>
        <w:t>. Управлінню Пенсійного фонду України в Недригайлівському районі вжити заходів по забезпеченню погашення заборгованості платників до Пенсійного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вати сільським, селищним голов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під особистий контроль виконання затверджених власних та закріплених джерел доход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шочерговому порядку кошти спрямовувати на виплату заробітної плати працівникам, оплату енергоносіїв та 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лака І.М. – </w:t>
      </w:r>
      <w:r>
        <w:rPr>
          <w:rFonts w:cs="Times New Roman" w:ascii="Times New Roman" w:hAnsi="Times New Roman"/>
          <w:sz w:val="28"/>
          <w:szCs w:val="28"/>
        </w:rPr>
        <w:t xml:space="preserve">текст доповіді додається до протоко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відділу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каренко О. І.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енсійного фонду України в Недригайлівському рай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липенко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исовський  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ицький сільський голова Олійник  С. В.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Керівникам структурних підрозділів Недригайлівської районної державної адміністрації, територіальних підрозділів центральних органів державної виконавчої влади в районі, рекомендувати сільським, селищним головам:</w:t>
      </w:r>
    </w:p>
    <w:p>
      <w:pPr>
        <w:pStyle w:val="Heading"/>
        <w:numPr>
          <w:ilvl w:val="0"/>
          <w:numId w:val="3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забезпечити виконання заходів щодо забезпечення реалізації та гарантування конституційного права громадян на звернення, затверджених розпорядженням голови Недригайлівської районної державної адміністрації від 16.08.2013 № 236-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аналітичні матеріали за підсумками опрацювання звернень громадян у 1 півріччі 2014 року та вжити вичерпних заходів щодо усунення недолі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сил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у до проблем громадян, що 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підтрим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вчасний розгляд та аналіз звернень (дзвінків), які надходять від жителів району, співпрацю з цих питань із загальним відділом апарату Недригайлівської районної державної адміністрації, сектором по роботі із зверненнями громадян апарату Сумської обласної державної адміністрації, державною установо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Сумський</w:t>
      </w:r>
      <w:r>
        <w:rPr>
          <w:rFonts w:cs="Times New Roman" w:ascii="Times New Roman" w:hAnsi="Times New Roman"/>
          <w:sz w:val="28"/>
          <w:szCs w:val="28"/>
        </w:rPr>
        <w:t xml:space="preserve"> обласний контактний центр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ю установою «Урядовий контактний центр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"/>
        <w:spacing w:lineRule="auto" w:line="232"/>
        <w:ind w:firstLine="709"/>
        <w:jc w:val="left"/>
        <w:rPr/>
      </w:pPr>
      <w:r>
        <w:rPr>
          <w:rFonts w:eastAsia="Calibri"/>
          <w:b w:val="false"/>
          <w:szCs w:val="22"/>
          <w:lang w:eastAsia="en-US"/>
        </w:rPr>
        <w:t xml:space="preserve">2.2. Загальному відділу апарату Недригайлівської  районної державної      адміністрації </w:t>
      </w:r>
      <w:r>
        <w:rPr>
          <w:rFonts w:eastAsia="Calibri"/>
          <w:b w:val="false"/>
          <w:bCs w:val="false"/>
          <w:szCs w:val="22"/>
          <w:lang w:eastAsia="en-US"/>
        </w:rPr>
        <w:t>до 30.07.2014</w:t>
      </w:r>
      <w:r>
        <w:rPr>
          <w:rFonts w:eastAsia="Calibri"/>
          <w:b w:val="false"/>
          <w:szCs w:val="22"/>
          <w:lang w:eastAsia="en-US"/>
        </w:rPr>
        <w:t xml:space="preserve"> забезпечити оприлюднення на офіційному сайті Недригайлівської районної державної адміністрації та в районній газеті «Голос Посулля» підсумків роботи із зверненнями громадян у 1 півріччі 2014 року</w:t>
      </w:r>
      <w:r>
        <w:rPr/>
        <w:t>.</w:t>
      </w:r>
    </w:p>
    <w:tbl>
      <w:tblPr>
        <w:tblW w:w="2577" w:type="dxa"/>
        <w:jc w:val="left"/>
        <w:tblInd w:w="6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</w:tblGrid>
      <w:tr>
        <w:trPr/>
        <w:tc>
          <w:tcPr>
            <w:tcW w:w="2577" w:type="dxa"/>
            <w:tcBorders/>
          </w:tcPr>
          <w:p>
            <w:pPr>
              <w:pStyle w:val="Heading"/>
              <w:snapToGrid w:val="false"/>
              <w:spacing w:lineRule="auto" w:line="23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А.І.Кужель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Т.О.Сі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6:00Z</dcterms:created>
  <dc:creator>Пользователь Компьютера</dc:creator>
  <dc:description/>
  <cp:keywords/>
  <dc:language>en-US</dc:language>
  <cp:lastModifiedBy>User</cp:lastModifiedBy>
  <cp:lastPrinted>2014-07-25T15:57:00Z</cp:lastPrinted>
  <dcterms:modified xsi:type="dcterms:W3CDTF">2014-07-25T13:26:00Z</dcterms:modified>
  <cp:revision>2</cp:revision>
  <dc:subject/>
  <dc:title/>
</cp:coreProperties>
</file>