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3.05.2018        </w:t>
        <w:tab/>
        <w:tab/>
        <w:t xml:space="preserve">                            09:00</w:t>
      </w:r>
    </w:p>
    <w:p>
      <w:pPr>
        <w:pStyle w:val="Heading2"/>
        <w:tabs>
          <w:tab w:val="left" w:pos="708" w:leader="none"/>
        </w:tabs>
        <w:ind w:right="142" w:firstLine="708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Запрошені: </w:t>
      </w:r>
      <w:r>
        <w:rPr>
          <w:b w:val="false"/>
          <w:bCs w:val="false"/>
          <w:szCs w:val="28"/>
        </w:rPr>
        <w:t>члени колегії,    начальники управлінь і відділів райдержадміністрації, заступник  голови  та начальники відділів  виконавчого апарату районної ради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>керівники територіальних підрозділів центральних органів виконавчої влади в районі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 xml:space="preserve">сільські,  селищні голови,  керівники  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>установ,  організацій району</w:t>
      </w:r>
    </w:p>
    <w:p>
      <w:pPr>
        <w:pStyle w:val="Heading2"/>
        <w:spacing w:lineRule="auto" w:line="276"/>
        <w:ind w:left="1620" w:right="142" w:hanging="162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spacing w:lineRule="auto" w:line="276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Про підсумки проходження опалювального сезону 2017-2018 років та  підготовку галузей економіки району до роботи в осінньо-зимовий період 2018-2019 рокі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 Луценко Віктор Іван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>тимчасово виконуючий обов’язки начальника відділу  архітектури, будівництва, житлово-комунального господарства та цивільного захисту  населення  управління розвитку сільських територій  Недригайлівської районної державної адміністрації</w:t>
      </w:r>
    </w:p>
    <w:p>
      <w:pPr>
        <w:pStyle w:val="Style15"/>
        <w:spacing w:before="0" w:after="0"/>
        <w:ind w:left="0" w:right="-143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ють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Хоменко Альбіна Миколаївна 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чальник   відділу освіти  Недригайлівської  районної державної   адміністрації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Маслак Ніна Іванівна –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начальник відділу культури, туризму, національностей і релігій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 районної державної   адміністрації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Шаповаленко  Богдан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Миколайови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нженер – будівельни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унального підприємства «Недригайлівводосервіс»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ab/>
        <w:t>Щітка Ніна Вікторівн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– тимчасово виконуючий обов’язки  головного лікаря Недригайлівської центральної районної лікарні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ab/>
        <w:t>Неменко Тетяна Володимирівн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–   головний лікар  комунального закладу «Недригайлівський районний центр  первинної медико-санітарної допомоги»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ab/>
        <w:t>Подлєсний Володимир Анатолій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– Тернівський селищний голов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організацію оздоровлення, відпочинку і зайнятості дітей та учнівської молоді під час проведення літніх  канікул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Груздьова Ірина Олександрівна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мчасово виконуюча обов’язки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відувача сектору у справах молоді та спорту Недригайлівської районної державної  адміністрації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ють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Хоменко Альбіна Миколаївна 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  відділу освіти  Недригайлівської  районної державної   адміністрації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Мірошніченко Володимир Михайлович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ступни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директора з навчально-виховної роботи  Державного професійно-технічного навчального закладу «Недригайлівське ВПУ»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283" w:firstLine="709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283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pacing w:lineRule="auto" w:line="276"/>
        <w:ind w:left="0" w:right="142" w:hanging="0"/>
        <w:rPr>
          <w:b/>
          <w:b/>
          <w:szCs w:val="28"/>
        </w:rPr>
      </w:pPr>
      <w:r>
        <w:rPr>
          <w:b/>
          <w:szCs w:val="28"/>
        </w:rPr>
        <w:t xml:space="preserve">Керівник апарату  Недригайлівської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 xml:space="preserve">                           О.І.Неме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5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12:00Z</dcterms:created>
  <dc:creator>Admin</dc:creator>
  <dc:description/>
  <dc:language>en-US</dc:language>
  <cp:lastModifiedBy>Vn-polit</cp:lastModifiedBy>
  <cp:lastPrinted>2018-05-22T14:02:00Z</cp:lastPrinted>
  <dcterms:modified xsi:type="dcterms:W3CDTF">2018-05-23T08:12:00Z</dcterms:modified>
  <cp:revision>2</cp:revision>
  <dc:subject/>
  <dc:title/>
</cp:coreProperties>
</file>